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06"/>
        <w:gridCol w:w="5444"/>
      </w:tblGrid>
      <w:tr>
        <w:trPr>
          <w:trHeight w:val="197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1485900" cy="96202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rbská republik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nómna pokrajina Vojvodi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krajinský sekretariát vzdelávania, predpisov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rávy a národnostných menšín – národnostných spoločenstie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ulvár Mihajla Pupina 16, </w:t>
              <w:br/>
              <w:t>21 000 Nový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: +381 21  487  48 76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nz@vojvodina.gov.rs</w:t>
            </w:r>
          </w:p>
        </w:tc>
      </w:tr>
      <w:tr>
        <w:trPr>
          <w:trHeight w:val="30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sz w:val="16"/>
                <w:szCs w:val="16"/>
                <w:lang w:val="ru-RU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ru-RU" w:eastAsia="en-US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ČÍSLO: 128-451-666/2023-01</w:t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ÁTUM:  12. 5. 2023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ľa článku 24 odsek 2 a 37 Pokrajinského parlamentného uznesenia o pokrajinskej správe (Úradný vestník APV č. 37/14 a 54/14 –  iné uznesenie, 37/16, 29/17, 24/19, 66/20 a 38/21) a článku 12 Pravidiel о  pridelení rozpočtových prostriedkov Pokrajinského sekretariátu vzdelávania, predpisov, správy a národnostných menšín – národnostných spoločenstiev na financovanie a spolufinacovanie programov a projektov v oblasti základnej a stredoškolskej výchovy a vzdelávania v Autonómnej pokrajine Vojvodine (Úradný vestník APV  č. 7/2023), Pokrajinský sekretariát vzdelávania, predpisov, správy a národnostných menšín – národnostných spoločenstiev (ďalej len: pokrajinský tajomník) vynáša: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DBEŽNÝ NÁVRH NA ROZDELENIE PROSTRIEDKOV 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FINANCOVANIE A SPOLUFINANCOVANIE PROGRAMOV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 OBLASTI ZÁKLADNÉHO A STREDOŠKOLSKÉHO VZDELÁVANIA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 AP VOJVODINE V ROKU 2023  </w:t>
      </w:r>
    </w:p>
    <w:p>
      <w:pPr>
        <w:pStyle w:val="Normal"/>
        <w:ind w:right="180" w:firstLine="72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right="180" w:firstLine="72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úbeh na financovanie a spolufinancovanie programov a projektov v oblasti základnej a stredoškolskej výchovy a vzdelávania v AP Vojvodine v roku 2023, ktorý bol vypísaný 1. marca 2023 a trval do 24. marca 2023, bolo podaných spolu </w:t>
      </w:r>
      <w:r>
        <w:rPr>
          <w:rFonts w:cs="Calibri" w:ascii="Calibri" w:hAnsi="Calibri"/>
          <w:b/>
          <w:bCs/>
          <w:sz w:val="22"/>
          <w:szCs w:val="22"/>
        </w:rPr>
        <w:t>347</w:t>
      </w:r>
      <w:r>
        <w:rPr>
          <w:rFonts w:cs="Calibri" w:ascii="Calibri" w:hAnsi="Calibri"/>
          <w:sz w:val="22"/>
          <w:szCs w:val="22"/>
        </w:rPr>
        <w:t xml:space="preserve"> prihlášok, a to:  </w:t>
      </w:r>
      <w:r>
        <w:rPr>
          <w:rFonts w:cs="Calibri" w:ascii="Calibri" w:hAnsi="Calibri"/>
          <w:b/>
          <w:bCs/>
          <w:sz w:val="22"/>
          <w:szCs w:val="22"/>
        </w:rPr>
        <w:t>137</w:t>
      </w:r>
      <w:r>
        <w:rPr>
          <w:rFonts w:cs="Calibri" w:ascii="Calibri" w:hAnsi="Calibri"/>
          <w:sz w:val="22"/>
          <w:szCs w:val="22"/>
        </w:rPr>
        <w:t xml:space="preserve"> prihlášok inštitúcií v oblasti základného vzdelávania, </w:t>
      </w:r>
      <w:r>
        <w:rPr>
          <w:rFonts w:cs="Calibri" w:ascii="Calibri" w:hAnsi="Calibri"/>
          <w:b/>
          <w:bCs/>
          <w:sz w:val="22"/>
          <w:szCs w:val="22"/>
        </w:rPr>
        <w:t>68</w:t>
      </w:r>
      <w:r>
        <w:rPr>
          <w:rFonts w:cs="Calibri" w:ascii="Calibri" w:hAnsi="Calibri"/>
          <w:sz w:val="22"/>
          <w:szCs w:val="22"/>
        </w:rPr>
        <w:t xml:space="preserve"> prihlášok inštitúcií v oblasti stredoškolského vzdelávania, </w:t>
      </w:r>
      <w:r>
        <w:rPr>
          <w:rFonts w:cs="Calibri" w:ascii="Calibri" w:hAnsi="Calibri"/>
          <w:b/>
          <w:bCs/>
          <w:sz w:val="22"/>
          <w:szCs w:val="22"/>
        </w:rPr>
        <w:t>81</w:t>
      </w:r>
      <w:r>
        <w:rPr>
          <w:rFonts w:cs="Calibri" w:ascii="Calibri" w:hAnsi="Calibri"/>
          <w:sz w:val="22"/>
          <w:szCs w:val="22"/>
        </w:rPr>
        <w:t xml:space="preserve"> prihlášok združení na programy/projekty v oblasti základného vzdelávania, </w:t>
      </w:r>
      <w:r>
        <w:rPr>
          <w:rFonts w:cs="Calibri" w:ascii="Calibri" w:hAnsi="Calibri"/>
          <w:b/>
          <w:bCs/>
          <w:sz w:val="22"/>
          <w:szCs w:val="22"/>
        </w:rPr>
        <w:t>52</w:t>
      </w:r>
      <w:r>
        <w:rPr>
          <w:rFonts w:cs="Calibri" w:ascii="Calibri" w:hAnsi="Calibri"/>
          <w:sz w:val="22"/>
          <w:szCs w:val="22"/>
        </w:rPr>
        <w:t xml:space="preserve"> prihlášok združení na programy/projekty v oblasti stredoškolského vzdelávania, pričom v </w:t>
      </w:r>
      <w:r>
        <w:rPr>
          <w:rFonts w:cs="Calibri" w:ascii="Calibri" w:hAnsi="Calibri"/>
          <w:b/>
          <w:bCs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 xml:space="preserve"> prihláškach  nie je jednoznačne uvedené, akého stupňa vzdelania sa prihlásené programy/projekty týkaj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súlade s Finančným plánom Pokrajinského sekretariátu vzdelávania, predpisov, správy a národnostných menšín – národnostných spoločenstiev na rok 2023 na financovanie a spolufinancovanie programov a projektov v oblasti základnej a stredoškolskej výchovy a vzdelávania v AP Vojvodine v roku 2023 pre súbeh je vyčlenených </w:t>
      </w:r>
      <w:r>
        <w:rPr>
          <w:rFonts w:cs="Calibri" w:ascii="Calibri" w:hAnsi="Calibri"/>
          <w:b/>
          <w:bCs/>
          <w:sz w:val="22"/>
          <w:szCs w:val="22"/>
        </w:rPr>
        <w:t>9 600 000,00</w:t>
      </w:r>
      <w:r>
        <w:rPr>
          <w:rFonts w:cs="Calibri" w:ascii="Calibri" w:hAnsi="Calibri"/>
          <w:sz w:val="22"/>
          <w:szCs w:val="22"/>
        </w:rPr>
        <w:t xml:space="preserve"> dinárov a v rámci toho pre: inštitúcie a regionálne centrá pre odborný rozvoj zamestnancov v školstve na úrovni základného vzdelávania </w:t>
      </w:r>
      <w:r>
        <w:rPr>
          <w:rFonts w:cs="Calibri" w:ascii="Calibri" w:hAnsi="Calibri"/>
          <w:b/>
          <w:bCs/>
          <w:sz w:val="22"/>
          <w:szCs w:val="22"/>
        </w:rPr>
        <w:t>4 835 000,00</w:t>
      </w:r>
      <w:r>
        <w:rPr>
          <w:rFonts w:cs="Calibri" w:ascii="Calibri" w:hAnsi="Calibri"/>
          <w:sz w:val="22"/>
          <w:szCs w:val="22"/>
        </w:rPr>
        <w:t xml:space="preserve"> dinárov a na úrovni stredoškolského vzdelávania</w:t>
      </w:r>
      <w:r>
        <w:rPr>
          <w:rFonts w:cs="Calibri" w:ascii="Calibri" w:hAnsi="Calibri"/>
          <w:b/>
          <w:bCs/>
          <w:sz w:val="22"/>
          <w:szCs w:val="22"/>
        </w:rPr>
        <w:t xml:space="preserve"> 2 200 000,00</w:t>
      </w:r>
      <w:r>
        <w:rPr>
          <w:rFonts w:cs="Calibri" w:ascii="Calibri" w:hAnsi="Calibri"/>
          <w:sz w:val="22"/>
          <w:szCs w:val="22"/>
        </w:rPr>
        <w:t xml:space="preserve"> dinárov, kým pre združenia na úrovni základného vzdelávania </w:t>
      </w:r>
      <w:r>
        <w:rPr>
          <w:rFonts w:cs="Calibri" w:ascii="Calibri" w:hAnsi="Calibri"/>
          <w:b/>
          <w:bCs/>
          <w:sz w:val="22"/>
          <w:szCs w:val="22"/>
        </w:rPr>
        <w:t>1 400 000,00</w:t>
      </w:r>
      <w:r>
        <w:rPr>
          <w:rFonts w:cs="Calibri" w:ascii="Calibri" w:hAnsi="Calibri"/>
          <w:sz w:val="22"/>
          <w:szCs w:val="22"/>
        </w:rPr>
        <w:t xml:space="preserve"> dinárov a na úrovni stredoškolského vzdelávania </w:t>
      </w:r>
      <w:r>
        <w:rPr>
          <w:rFonts w:cs="Calibri" w:ascii="Calibri" w:hAnsi="Calibri"/>
          <w:b/>
          <w:sz w:val="22"/>
          <w:szCs w:val="22"/>
        </w:rPr>
        <w:t>1 165 000,00</w:t>
      </w:r>
      <w:r>
        <w:rPr>
          <w:rFonts w:cs="Calibri" w:ascii="Calibri" w:hAnsi="Calibri"/>
          <w:sz w:val="22"/>
          <w:szCs w:val="22"/>
        </w:rPr>
        <w:t xml:space="preserve"> dinárov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Komisia spracovala doručené prihlášky a po konzultáciách dospela k záveru, že z celkového počtu 347 prihlášok bolo 43 oneskorených a neúplných, vyhodnotila zvyšných 304 podaných prihlášok a zostavila: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BEŽNÝ NÁVRH NA ROZDELENIE PROSTRIEDKOV NA FINANCOVANIE A SPOLUFINANCOVANIE PROGRAMOV A PROJEKTOV PRE INŠTITÚCIE ZÁKLADNÉHO VZDELÁVANIA A REGIONÁLNYCH CENTIER PRE ODBORNÝ ROZVOJ ZAMESTNANCOV VO VZDELÁVANÍ V AP VOJVODINE V ROKU 2023   (Тabuľka 1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BEŽNÝ NÁVRH NA ROZDELENIE PROSTRIEDKOV NA FINANCOVANIE A SPOLUFINANCOVANIE PROGRAMOV A PROJEKTOV PRE INŠTITÚCIE STREDOŠKOLSKÉHO VZDELÁVANIA A REGIONÁLNYCH CENTIER PRE ODBORNÝ ROZVOJ ZAMESTNANCOV VO VZDELÁVANÍ V AP VOJVODINE V ROKU 2023  (Тabuľka 2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BEŽNÝ NÁVRH NA ROZDELENIE PROSTRIEDKOV NA FINANCOVANIE A SPOLUFINANCOVANIE PROGRAMOV A PROJEKTOV PRE ZDRUŽENIA V OBLASTI ZÁKLADNÉHO VZDELÁVANIA V AP VOJVODINE V ROKU 2023   (Тabuľka 3.) 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BEŽNÝ NÁVRH NA ROZDELENIE PROSTRIEDKOV NA FINANCOVANIE A SPOLUFINANCOVANIE PROGRAMOV A PROJEKTOV PRE ZDRUŽENIA V OBLASTI STREDOŠKOLSKÉHO VZDELÁVANIA V AP VOJVODINE V ROKU 2023   (Тabuľka 4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oré sú prílohou tohto jednotného predbežného návrhu na rozdelenie finančných prostriedkov a tvoria jeho neoddeliteľnú súčasť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bežný návrh rozdelenia finančných prostriedkov podľa inštitúcií a združení s výškou a účelom je uvedený v priložených tabuľká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lohou komisie je po zvážení predložených prihlášok na súbeh, v súlade so stanovenými kritériami hodnotenia prihlášok, resp. pridelenia prostriedkov a disponibilnými prostriedkami doručiť pokrajinskému tajomníkovi predbežný návrh rozdelenia finančných prostriedkov pre inštitúcie, regionálne centrá pre odborný rozvoj zamestnancov v školstve a združenia, ktoré predložili prihlášky na uskutočnenie programov a projektov v oblasti základnej a stredoškolskej výchovy a vzdelávania v Autonómnej pokrajine Vojvodine v roku 2023.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omisia predkladá svoj predbežný návrh na posúdenie pokrajinskému tajomníkov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seda komisi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ica Vučićev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enovia komisie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lida Konstantinov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yörgyi Ördög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jan Jarić 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anislav Pisarov 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a Jovan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ter Klimo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schválil: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Pokrajinský tajomník</w:t>
      </w:r>
    </w:p>
    <w:p>
      <w:pPr>
        <w:pStyle w:val="Normal"/>
        <w:tabs>
          <w:tab w:val="clear" w:pos="720"/>
          <w:tab w:val="center" w:pos="7200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Zsolt Szakállas         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</w:t>
        <w:tab/>
        <w:tab/>
      </w:r>
    </w:p>
    <w:sectPr>
      <w:footerReference w:type="default" r:id="rId3"/>
      <w:type w:val="nextPage"/>
      <w:pgSz w:w="11906" w:h="16838"/>
      <w:pgMar w:left="1620" w:right="126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k-SK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5:00Z</dcterms:created>
  <dc:creator>istvan.marton</dc:creator>
  <dc:description/>
  <cp:keywords/>
  <dc:language>en-US</dc:language>
  <cp:lastModifiedBy>Martina Bartosova</cp:lastModifiedBy>
  <cp:lastPrinted>2023-05-11T11:19:00Z</cp:lastPrinted>
  <dcterms:modified xsi:type="dcterms:W3CDTF">2023-05-15T13:00:00Z</dcterms:modified>
  <cp:revision>10</cp:revision>
  <dc:subject/>
  <dc:title/>
</cp:coreProperties>
</file>