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80" w:leader="none"/>
        </w:tabs>
        <w:rPr/>
      </w:pPr>
      <w:r>
        <w:rPr/>
        <w:t xml:space="preserve">         </w:t>
      </w:r>
      <w:r>
        <w:rPr/>
        <w:t xml:space="preserve">На основи члена 10. Покраїнскей скупштинскей одлуки о додзельованю буджетних средствох за финансованє и софинансованє програмних активносцох и проєктох у обласци основного и штреднього образованя и воспитаня и школярского стандарду у Автономней покраїни Войводини («Службени новини АПВ», число 14/15 и 10/17) и чл. 15. и 16. пасус 2. Покраїнскей скупштинскей одлуки о покраїнскей управи («Службени новини АПВ», число 37/14 и 54/14 – др. одлука и 37/16), покраїнски секретар за образованє, предписаня, управу и национални меншини – национални заєднїци, п р и н о ш и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НЇ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 ДОДЗЕЛЬОВАНЮ БУДЖЕТНИХ СРЕДСТВОХ ПОКРАЇНСКОГО СЕКРЕТАРИЯТУ ЗА ОБРАЗОВАНЄ, ПРЕДПИСАНЯ, УПРАВУ И НАЦИОНАЛНИ МЕНШИНИ – НАЦИОНАЛНИ ЗАЄДНЇЦИ ЗА ФИНАНСОВАНЄ И СОФИНАНСОВАНЄ АКТИВНОСЦОХ, ПРОГРАМОХ И ПРОЄКТОХ НАЦИОНАЛНИХ СОВИТОХ НАЦИОНАЛНИХ МЕНШИНОХ У ОБЛАСЦИ ОСНОВНОГО И ШТРЕДНЬОГО ОБРАЗОВАНЯ</w:t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Член  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Зоз тим правилнїком ше ушорює способ, условия, приоритети и критериюми за додзельованє буджетних средствох (у дальшим тексту: средства за финансованє и софинансованє активносцох, програмох и проєктох националних совитох националних меншинох у обласци розвою и дзвиганя квалитету основного и штреднього образованя на язикох</w:t>
      </w:r>
      <w:r>
        <w:rPr>
          <w:lang w:val="sr-RS"/>
        </w:rPr>
        <w:t>/бешедох</w:t>
      </w:r>
      <w:r>
        <w:rPr/>
        <w:t xml:space="preserve"> националних меншинох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 xml:space="preserve"> националних заєднїцох у Автономней покраїни Войводини (у дальшим тексту: АП Войводина), у складзе з апроприяциями яки одобрени з Одлуку о буджету Автономней покраїни Войводини у рамикох роздїлу Покраїнского секретарияту за образованє, предписаня, управу и национални меншини – национални заєднїци (у дальшим тексту: Покраїнски секретарият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аво на додзельованє средствох маю реґистровани национални совити националних меншинох зоз шедзиском на териториї АП Войводини. </w:t>
      </w:r>
    </w:p>
    <w:p>
      <w:pPr>
        <w:pStyle w:val="Normal"/>
        <w:ind w:left="46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тивносци, програми и проєкти зоз члена 1. того правилнїку ше финансує</w:t>
      </w:r>
      <w:r>
        <w:rPr>
          <w:lang w:val="sr-RS"/>
        </w:rPr>
        <w:t>,</w:t>
      </w:r>
      <w:r>
        <w:rPr/>
        <w:t xml:space="preserve"> односно софинансує прейґ конкурсу (у дальшим тексту: </w:t>
      </w:r>
      <w:r>
        <w:rPr>
          <w:lang w:val="sr-RS"/>
        </w:rPr>
        <w:t>К</w:t>
      </w:r>
      <w:r>
        <w:rPr/>
        <w:t xml:space="preserve">онкурс), хтори розписує Покраїнски секретарият, у складзе зоз финансийним планом Покраїнского секретарияту и одлуку о буджету Автономней покраїни Войводини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Прияву на Конкурс ше подноши у писаней форми на єдинственим формуларе хтори ше обявює на интернет-боку Покраїнского секретарияту, хтори облапя опис, циль и финансийни план активносцох з термином реализациї.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Документацию хтору ше подноши ґу прияви на конкурс, Покраїнски секретарият предпише у конкурсу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лен  6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aps/>
        </w:rPr>
      </w:pPr>
      <w:r>
        <w:rPr/>
        <w:t xml:space="preserve">        </w:t>
      </w:r>
      <w:r>
        <w:rPr/>
        <w:t xml:space="preserve">Покраїнски секретар </w:t>
      </w:r>
      <w:r>
        <w:rPr>
          <w:lang w:val="sr-RS"/>
        </w:rPr>
        <w:t xml:space="preserve">цо </w:t>
      </w:r>
      <w:r>
        <w:rPr/>
        <w:t>компетентни за роботи образованя (у дальшим тексту: покраїнски секретар) формує Комисию за запровадзованє Конкурсу за финансованє и софинансованє активносцох, програмох и проєктох националних совитох националних меншинох у обласци основного образованя (у дальшим тексту: Комис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ия розпатра поднєшени прияви на конкурс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исия утвердзує виполнєносц предписаних условийох на конкурсу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По розпатраню поднєшених приявох на конкурс, Комисия составя обгрунтоване предкладанє за додзельованє средствох и доручує го покраїнскому секретаро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країнски секретар розпатра предкладанє Комисиї и з Ришеньом одлучує о розподзельованю средствох хасновательом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ишенє зоз пасусу 1. того члена конєчн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ишенє зоз пасусу 1. того члена з таблїчковим препатрунком у хторим дати податки о додзельованю средствох ше обявює на интернет-боку Покраїнского секретарияту.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/>
        <w:t xml:space="preserve">При розпатраню поднєшених приявох на конкурс и одлучованю о розподзельованю средствох ше применює тоти критериюми: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двит на тему проєкту (од 0 до 50 бод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лї и активносци проєкту у складзе зоз приоритетами конкурс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Цилї проєкту ясни, конкретни и витворлїв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носци реални и адекватни за посцигованє цильо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лїв предложеного проєкту (од 0 до 50 бод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лькосц цильней ґруп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упень уключеносци цильней ґрупи хторей проєкт наменєн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лївосц проєкт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имуюцосц резултатох проєкту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Компетентносц предкладача и потерашнє искуство (од 0 до 50 бод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терашнї искуства у реализациї проєктох з якима ше доприноши унапредзеню </w:t>
      </w:r>
    </w:p>
    <w:p>
      <w:pPr>
        <w:pStyle w:val="Normal"/>
        <w:ind w:left="720" w:hanging="0"/>
        <w:jc w:val="both"/>
        <w:rPr/>
      </w:pPr>
      <w:r>
        <w:rPr/>
        <w:t>образовно-воспитней роботи.</w:t>
      </w:r>
    </w:p>
    <w:p>
      <w:pPr>
        <w:pStyle w:val="Normal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ксималне число бодох по програми/проєкту може буц 150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Член  9.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 рамикох поєдиних приявох на Конкурс, Комисия приоритет да активносцом</w:t>
      </w:r>
      <w:r>
        <w:rPr>
          <w:lang w:val="sr-RS"/>
        </w:rPr>
        <w:t xml:space="preserve"> </w:t>
      </w:r>
      <w:r>
        <w:rPr/>
        <w:t>пририхтова</w:t>
      </w:r>
      <w:r>
        <w:rPr>
          <w:lang w:val="sr-RS"/>
        </w:rPr>
        <w:t>н</w:t>
      </w:r>
      <w:r>
        <w:rPr/>
        <w:t>я тестох и задаткох на меншинских язикох, за змаганя на шицких уровньох, од општинского, прейґ реґионалного по републичн</w:t>
      </w:r>
      <w:r>
        <w:rPr>
          <w:lang w:val="sr-RS"/>
        </w:rPr>
        <w:t>е</w:t>
      </w:r>
      <w:r>
        <w:rPr/>
        <w:t>, у орґанизациї Министерства просвити, науки и технолоґийного розвою Републики Сербиї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Член 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овязку за додзельованє средствох Покраїнски секретарият пребера на основи контракту, у смислу закона з яким ше ушорює буджетну систему.</w:t>
      </w:r>
      <w:r>
        <w:rPr>
          <w:i/>
        </w:rPr>
        <w:t xml:space="preserve">       </w:t>
      </w: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Член 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Хаснователь длужен додзелєни средства хасновац наменково и законїто, а нєпотрошени средства врациц до буджету АП Войводини. 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 xml:space="preserve">       </w:t>
      </w:r>
      <w:r>
        <w:rPr/>
        <w:t>Хаснователь ма обовязку поднєсц звит о хаснованю средствох, найпознєйше у чаше 15 (петнац) дньох по утвердзеним термину за реализацию наменки за яку средства додзелєни, зоз припадаюцу документацию хтору оверели одвичательни особ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аснователь ма обовязку достати средства врациц до буджету АП Войводини, кед ше утвердзи же ше средства нє хаснує за реализацию наменки за яку су додзелєни.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 xml:space="preserve">      </w:t>
      </w:r>
      <w:r>
        <w:rPr/>
        <w:t>Кед хаснователь нє доручи звит зоз пасусу 2. того члeна, траци право конкуровац за розподзельованє средствох з новима програмами, односно проєкт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 случаю подозривосци же</w:t>
      </w:r>
      <w:r>
        <w:rPr>
          <w:lang w:val="sr-RS"/>
        </w:rPr>
        <w:t xml:space="preserve"> ше</w:t>
      </w:r>
      <w:r>
        <w:rPr/>
        <w:t xml:space="preserve"> додзелєни средства у дзепоєдних случайох нє хаснує наменково, Покраїнски секретарият поруша поступок пред покраїнским орґаном управи цо компетентни за буджетну инспекцию, пре контролу наменкового и законїтого хаснованя средствох.</w:t>
      </w:r>
      <w:r>
        <w:rPr>
          <w:b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   Член  12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З дньом ступаня на моц того правилнїка престава важиц Правилнїк o додзельованю буджетних средствох Покраїнского секретарияту за образованє, предписаня, управу и национални меншини – национални заєднїци за финансованє и софинансованє активносцох, програмох и проєктох у обласци основного и штреднього образованя и воспитаня, число: 128-451-2467/2015-01 од 26. авґуста 2015. рок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Член  13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/>
        <w:t xml:space="preserve">Тот правилнїк ступа на моц по обявйованю у «Службених новинох Автономней покраїни Войводини», а постави ше го и на урядови интернет-бок Покраїнского секретарияту за образованє, предписаня, управу и национални меншини – национални заєднї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Число: 128-451-930/2016-0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ви Сад, 2.3.2016. рок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b/>
        </w:rPr>
        <w:t>ПОКРАЇНСКИ СЕКРЕТАР,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Михаль Нїлаш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09" w:right="104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val="sr-Latn-C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istvan.marton</dc:creator>
  <dc:description/>
  <cp:keywords/>
  <dc:language>en-US</dc:language>
  <cp:lastModifiedBy>Natasa Perkovic</cp:lastModifiedBy>
  <cp:lastPrinted>2017-07-26T11:47:00Z</cp:lastPrinted>
  <dcterms:modified xsi:type="dcterms:W3CDTF">2023-09-12T09:37:00Z</dcterms:modified>
  <cp:revision>7</cp:revision>
  <dc:subject/>
  <dc:title>Република Србија</dc:title>
</cp:coreProperties>
</file>