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880" w:leader="none"/>
        </w:tabs>
        <w:rPr/>
      </w:pPr>
      <w:r>
        <w:rPr/>
        <w:t xml:space="preserve">Podľa článku 10 Pokrajinského parlamentného uznesenia o prideľovaní rozpočtových prostriedkov na financovanie a spolufinancovanie programových aktivít a projektov v oblasti základného a stredného vzdelávania a výchovy a žiackeho štandardu v Autonómnej pokrajine Vojvodine (Úradný vestník APV č. 14/15 a 10/17) a čl. 15 a 16 odsek 2 Pokrajinského parlamentného uznesenia o pokrajinskej správe (Úradný vestník APV č. 37/14 a 54/14 – i. uznesenie a 37/16), pokrajinský tajomník vzdelávania, predpisov, správy a národnostných menšín – národnostných spoločenstiev  v y n á š a </w:t>
      </w:r>
    </w:p>
    <w:p>
      <w:pPr>
        <w:pStyle w:val="TextBody"/>
        <w:rPr/>
      </w:pPr>
      <w:r>
        <w:rPr/>
        <w:t xml:space="preserve">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VIDLÁ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O PRIDELENÍ ROZPOČTOVÝCH PROSTRIEDKOV POKRAJINSKÉHO SEKRETARIÁTU VZDELÁVANIA, PREDPISOV, SPRÁVY A NÁRODNOSTNÝCH MENŠÍN – NÁRODNOSTNÝCH SPOLOČENSTIEV NA FINANCOVANIE A SPOLUFINACOVANIE AKTIVÍT, PROGRAMOV       A  PROJEKTOV NÁRODNOSTNÝCH RÁD NÁRODNOSTNÝCH MENŠÍN V OBLASTI ZÁKLADNÉHO A STREDOŠKOLSKÉHO VZDELÁVANIA</w:t>
      </w:r>
    </w:p>
    <w:p>
      <w:pPr>
        <w:pStyle w:val="Normal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 xml:space="preserve">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Článok 1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Tieto  pravidlá stanovujú spôsob, podmienky, priority a kritériá prideľovania finančných prostriedkov (ďalej len: prostriedky) na financovanie a spolufinancovanie aktivít, programov a projektov národnostných rád národnostných menšín v oblasti  rozvoja a skvalitnenia základného a stredného vzdelávania v jazykoch národnostných menšín – národnostných spoločenstiev v Autonómnej pokrajine Vojvodine (ďalej len: AP Vojvodina) v súlade s rozpočtovými prostriedkami schválenými uznesením o rozpočte Autonómnej pokrajiny Vojvodiny v rámci osobitného oddelenia Pokrajinského sekretariátu vzdelávania, predpisov, správy, národnostných menšín – národnostných spoločenstiev (ďalej len: pokrajinský sekretariát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2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ávo na pridelenie finančných prostriedkov majú registrované národnostné rady národnostných menšín so sídlom na území AP Vojvodiny. </w:t>
      </w:r>
    </w:p>
    <w:p>
      <w:pPr>
        <w:pStyle w:val="Normal"/>
        <w:ind w:left="465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ktivity, programy a projekty uvedené v článku 1 týchto pravidiel sa financujú a spolufinancujú prostredníctvom súbehu (ďalej len: súbeh), ktorý vypisuje pokrajiinský sekretariát, v súlade s finančným plánom pokrajinského sekretariátu a uznesením o rozpočte Autonómnej pokrajiny Vojvodiny.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4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Prihláška na súbeh sa podáva písomne na jednotnom tlačive, ktoré je zverejnené na webovej stránke pokrajinského sekretariátu a obsahuje popis, cieľ a finančný plán aktivít s lehotou realizácie.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5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  </w:t>
      </w:r>
      <w:r>
        <w:rPr/>
        <w:t>Dokumentáciu predloženú s prihláškou na súbeh predpíše pokrajinský sekretariá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Článok 6</w:t>
      </w:r>
    </w:p>
    <w:p>
      <w:pPr>
        <w:pStyle w:val="Normal"/>
        <w:jc w:val="both"/>
        <w:rPr>
          <w:caps/>
        </w:rPr>
      </w:pPr>
      <w:r>
        <w:rPr/>
        <w:t xml:space="preserve">        </w:t>
      </w:r>
      <w:r>
        <w:rPr/>
        <w:t>Pokrajinský tajomník príslušný pre úkony vzdelávania (ďalej len: pokrajinský tajomník) zriaďuje komisiu na realizáciu súbehu na financovanie a spolufinancovanie aktivít, programov a projektov národnostných rád národnostných menšín v oblasti základného a stredného vzdelávania (ďalej len: komisia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Komisia posudzuje predložené prihlášky na súbeh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omisia určuje splnenie predpísaných podmienok v súbehu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 xml:space="preserve">       </w:t>
      </w:r>
      <w:r>
        <w:rPr/>
        <w:t>Po preskúmaní predložených žiadostí komisia vypracúva odôvodnený návrh na pridelenie finančných prostriedkov a predloží ho pokrajinskému tajomníkovi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krajinský tajomník posúdi návrh komisie a rozhodne o pridelení finančných prostriedkov príjemco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ozhodnutie uvedené v odseku 1 tohto článku je konečné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Rozhodnutie uvedené v odseku 1 tohto článku s tabuľkovým prehľadom obsahujúcim informácie o pridelení finančných prostriedkov sa uverejní na internetovej stránke pokrajinského sekretariátu.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ok 8</w:t>
      </w:r>
    </w:p>
    <w:p>
      <w:pPr>
        <w:pStyle w:val="Normal"/>
        <w:ind w:firstLine="360"/>
        <w:rPr>
          <w:b/>
          <w:b/>
        </w:rPr>
      </w:pPr>
      <w:r>
        <w:rPr/>
        <w:t xml:space="preserve">Pri rozoberaní predložených prihlášok na súbeh a rozhodovaní o rozvrhnutí prostriedkov sa uplatňujú nasledujúce kritériá: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imeranosť téme projektu (od 0 do 50 bodov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ele a aktivity projektu sú v súlade s prioritami súbeh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ele projektu sú jasné, konkrétne a dosiahnuteľn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innosti sú realistické a primerané na dosiahnutie cieľo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plyv navrhovaného projektu (od 0 do 50 bodo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ľkosť cieľovej skupi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peň zapojenia cieľovej skupiny, pre ktorú je projekt určen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diteľnosť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ržateľnosť výsledkov projektu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/>
        <w:t>Kompetencia navrhovateľa a predchádzajúce skúsenosti (od 0 do 50 bodo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dchádzajúce skúsenosti v realizácii projektov, ktoré prispievajú k zlepšeniu </w:t>
      </w:r>
    </w:p>
    <w:p>
      <w:pPr>
        <w:pStyle w:val="Normal"/>
        <w:ind w:left="720" w:hanging="0"/>
        <w:jc w:val="both"/>
        <w:rPr/>
      </w:pPr>
      <w:r>
        <w:rPr/>
        <w:t>výchovno-vzdelávacej práce.</w:t>
      </w:r>
    </w:p>
    <w:p>
      <w:pPr>
        <w:pStyle w:val="Normal"/>
        <w:ind w:right="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Maximálny počet bodov za program/projekt môže byť 150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Článok 9</w:t>
      </w:r>
    </w:p>
    <w:p>
      <w:pPr>
        <w:pStyle w:val="Normal"/>
        <w:ind w:firstLine="360"/>
        <w:jc w:val="both"/>
        <w:rPr/>
      </w:pPr>
      <w:r>
        <w:rPr/>
        <w:t>V rámci jednotlivých prihlášok na súbeh bude komisia uprednostňovať aktivity prípravy testov a úloh v menšinových jazykoch pre súťaže na všetkých úrovniach, od obecných cez regionálne až po celoštátne, organizované Ministerstvom školstva, vedy a technologického rozvoja Srbskej republiky.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Článok 10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krajinský sekretariát preberá povinnosť prideľovať finančné prostriedky na základe zmluvy a v zmysle zákona, ktorým sa upravuje rozpočtový systém.</w:t>
      </w:r>
      <w:r>
        <w:rPr>
          <w:i/>
        </w:rPr>
        <w:t xml:space="preserve">       </w:t>
      </w: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Článok 11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oužívateľ je povinný použiť pridelené finančné prostriedky zákonným a účelovým spôsobom a nevyčerpané finančné prostriedky vrátiť do rozpočtu AP Vojvodiny. 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 xml:space="preserve">             </w:t>
      </w:r>
      <w:r>
        <w:rPr/>
        <w:t>Používateľ prostriedkov je povinný podať správu o používaní prostriedkov najneskôr v lehote 15 (pätnásť) dní po lehote určenej na realizáciu účelu, na aký sú prostriedky pridelené vrátane zodpovedajúcej dokumentácie, ktorú overili zodpovedné osoby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užívateľ je povinný vrátiť prijaté prostriedky do rozpočtu AP Vojvodiny, ak sa zistí, že prostriedky nie sú použité na realizáciu účelu, na ktorý boli pridelené.</w:t>
      </w:r>
    </w:p>
    <w:p>
      <w:pPr>
        <w:pStyle w:val="Normal"/>
        <w:tabs>
          <w:tab w:val="clear" w:pos="720"/>
          <w:tab w:val="left" w:pos="3600" w:leader="none"/>
        </w:tabs>
        <w:jc w:val="both"/>
        <w:rPr/>
      </w:pPr>
      <w:r>
        <w:rPr/>
        <w:t xml:space="preserve">       </w:t>
      </w:r>
      <w:r>
        <w:rPr/>
        <w:t>Ak príjemca nepredloží správu uvedenú v odseku 2 tohto článku, stráca právo súťažiť o pridelenie finančných prostriedkov s novým programom alebo projektom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V prípade pochybností o tom, že pridelené finančné prostriedky neboli účelovo použité, pokrajinský sekretariát začne konanie pred pokrajinským orgánom správy zodpovedným za kontrolu rozpočtu, aby kontroloval účel a zákonné využitie finančných prostriedkov.</w:t>
      </w:r>
      <w:r>
        <w:rPr>
          <w:b/>
        </w:rPr>
        <w:t xml:space="preserve">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 xml:space="preserve">             Článok 12</w:t>
      </w:r>
      <w:r>
        <w:rPr/>
        <w:t xml:space="preserve">                                                                   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/>
        <w:t>Dňom nadobudnutia platnosti týchto pravidiel strácajú platnosť Pravidlá o rozdeľovaní rozpočtových prostriedkov Pokrajinského sekretariátu vzdelávania, predpisov, správy a národnostných spoločenstiev na financovanie a spolufinancovanie aktivít, programov a projektov národnostných rád národnostných menšín v oblasti základného a stredného vzdelávania, č. 128-451-2467/2015-01 zo dňa 26. augusta 2015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</w:t>
      </w:r>
      <w:r>
        <w:rPr>
          <w:b/>
        </w:rPr>
        <w:t>Článok 13</w:t>
      </w:r>
      <w:r>
        <w:rPr/>
        <w:t xml:space="preserve">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/>
        <w:t xml:space="preserve">Tieto pravidlá nadobúdajú účinnosť dňom uverejnenia v Úradnom vestníku Autonómnej pokrajiny Vojvodiny a uverejňujú sa aj na oficiálnej webovej stránke Pokrajinského sekretariátu vzdelávania, predpisov, správy a národnostných menšín – národnostných spoločenstiev. </w:t>
      </w:r>
    </w:p>
    <w:p>
      <w:pPr>
        <w:pStyle w:val="Normal"/>
        <w:tabs>
          <w:tab w:val="clear" w:pos="720"/>
          <w:tab w:val="left" w:pos="1180" w:leader="none"/>
        </w:tabs>
        <w:autoSpaceDE w:val="false"/>
        <w:rPr/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POKRAJINSKÝ SEKRETARIÁT VZDELÁVANIA, PREDPISOV, SPRÁVY A NÁRODNOSTNÝCH MENŠÍN – NÁRODNOSTNÝCH SPOLOČENSTIE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Číslo: 128-451-930/2016-01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ový Sad 2. 3. 201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b/>
        </w:rPr>
        <w:t>POKRAJINSKÝ TAJOMNÍK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Mihály Nyilas</w:t>
      </w:r>
    </w:p>
    <w:p>
      <w:pPr>
        <w:pStyle w:val="Normal"/>
        <w:tabs>
          <w:tab w:val="clear" w:pos="720"/>
          <w:tab w:val="center" w:pos="7200" w:leader="none"/>
        </w:tabs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09" w:right="104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b/>
      <w:bCs/>
      <w:lang w:val="sk-SK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val="sr-Latn-C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1:59:00Z</dcterms:created>
  <dc:creator>istvan.marton</dc:creator>
  <dc:description/>
  <cp:keywords/>
  <dc:language>en-US</dc:language>
  <cp:lastModifiedBy>Jan Nvota</cp:lastModifiedBy>
  <cp:lastPrinted>2017-07-26T11:47:00Z</cp:lastPrinted>
  <dcterms:modified xsi:type="dcterms:W3CDTF">2023-09-13T06:57:00Z</dcterms:modified>
  <cp:revision>4</cp:revision>
  <dc:subject/>
  <dc:title>Република Србија</dc:title>
</cp:coreProperties>
</file>