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685"/>
        <w:gridCol w:w="2694"/>
        <w:gridCol w:w="567"/>
      </w:tblGrid>
      <w:tr>
        <w:trPr>
          <w:trHeight w:val="241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inline distT="0" distB="0" distL="0" distR="0">
                  <wp:extent cx="1489075" cy="9658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ublika Srbi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nomna Pokrajina Vojvod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krajinsko tajništvo za obrazovanje, propise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vu i nacionalne manjine – nacionalne zajednice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levar Mihajla Pupina 16, 21000 Novi Sad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: +381 21 487 40 3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nz@vojvodina.gov.rs</w:t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SA: 000147566 2024 09427 001 002 000 00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ATUM: </w:t>
            </w:r>
            <w:r>
              <w:rPr>
                <w:rFonts w:cs="Calibri" w:ascii="Calibri" w:hAnsi="Calibri"/>
                <w:sz w:val="22"/>
                <w:szCs w:val="22"/>
              </w:rPr>
              <w:t>4. 4. 2024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60" w:firstLine="42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melju članaka 16. stavka 5. i 24. stavka 2. Pokrajinske skupštinske odluke o pokrajinskoj upravi („Službeni list APV”, broj: 37/14, 54/14 - dr. odluka, 37/16, 29/17, 24/19, 66/20 i 38/21), članka 8. Pokrajinske skupštinske odluke o dodjeli proračunskih sredstava za financiranje i sufinanciranje programskih aktivnosti i projekata u području osnovnog i srednjeg obrazovanja i učeničkog standarda u Autonomnoj Pokrajini Vojvodini („Sl. list APV“, broj: 14/15 i 10/17) i članka 9. Pravilnika o dodjeli proračunskih sredstava Pokrajinskog tajništva za obrazovanje, propise, upravu i nacionalne manjine – nacionalne zajednice za financiranje i sufinanciranje programa i projekata u području jačanja jezičnih kompetencija učenika osnovnih i srednjih škola u AP Vojvodini („Službeni list APV“, br. 7/ 23. i 5/24), a po provedenom Natječaju za financiranje i sufinanciranje programa i projekata u području obrazovanja u AP Vojvodini u 2024. godini – financiranje i sufinanciranje programa i projekata u području jačanja jezičnih kompetencija učenika osnovnih i srednjih škola u AP Vojvodini u 2024. godini („Službeni list APV“, br. 7/24), pokrajinski tajnik za obrazovanje, propise, upravu i nacionalne manjine– nacionalne zajednice  d o n o s i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JEŠENJ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RASPODJELI PRORAČUNSKIH SREDSTAVA POKRAJINSKOG TAJNIŠTVA ZA OBRAZOVANJE, PROPISE, UPRAVU I NACIONALNE MANJINE – NACIONALNE ZAJEDNICE</w:t>
      </w:r>
      <w:r>
        <w:rPr>
          <w:rFonts w:cs="Calibri" w:ascii="Calibri" w:hAnsi="Calibri"/>
          <w:b/>
          <w:sz w:val="22"/>
          <w:szCs w:val="22"/>
        </w:rPr>
        <w:t xml:space="preserve"> ZA FINANCIRANJE 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SUFINANCIRANJE </w:t>
      </w:r>
      <w:r>
        <w:rPr>
          <w:rFonts w:cs="Calibri" w:ascii="Calibri" w:hAnsi="Calibri"/>
          <w:b/>
          <w:bCs/>
          <w:sz w:val="22"/>
          <w:szCs w:val="22"/>
        </w:rPr>
        <w:t xml:space="preserve">PROGRAMA I PROJEKATA U PODRUČJU JAČANJA JEZIČNIH KOMPETENCIJA UČENIKA OSNOVNIH I SREDNJIH ŠKOLA U AP VOJVODINI U 2024. GODINI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</w:t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vim rješenjem se utvrđuje </w:t>
      </w:r>
      <w:r>
        <w:rPr>
          <w:rFonts w:cs="Calibri" w:ascii="Calibri" w:hAnsi="Calibri"/>
          <w:sz w:val="22"/>
          <w:szCs w:val="22"/>
        </w:rPr>
        <w:t xml:space="preserve">raspodjela proračunskih sredstava Pokrajinskog tajništva za obrazovanje, propise, upravu i nacionalne manjine – nacionalne zajednice (u daljnjem tekstu: Tajništvo) po Natječaju za financiranje i sufinanciranje programa i projekata u području obrazovanja u AP Vojvodini u 2024. godini – financiranje i sufinanciranje programa i projekata u području jačanja jezičnih kompetencija učenika osnovnih i srednjih škola u AP Vojvodini u 2024. godini („Službeni list APV“, br. 7/24 - u daljnjem tekstu: Natječaj).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.</w:t>
      </w:r>
    </w:p>
    <w:p>
      <w:pPr>
        <w:pStyle w:val="TextBody"/>
        <w:spacing w:before="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edijeljena sredstva po Natječaju iznose 700.000,00 dinara, i to 600.000,00 dinara za osnovno obrazovanje i 100.000,00 dinara za srednje obrazovanje, a ovim rješenjem se obavlja raspodjela sredstava u Ukupan iznosu 615.000,00 dinara, i to 600.000,00 dinara za razinu osnovnog obrazovanja i 15.000,00 dinara za razinu srednjeg obrazovanja, za namjene i u iznosima prikazanima u tablici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redstva se odobravaju osnovnim i srednjim školama sa sjedištem na teritoriju AP Vojvodine, koji će u cilju jačanja jezičnih kompetencija učenika koji nastavu pohađaju na nekom od manjinskih jezika, organizirati okružno i međuokružno natjecanje iz poznavanja jezika i jezične kulture materinskog (mađarskog, slovačkog, rumunjskog, rusinskog i hrvatskog) jezika. Raspodjela sredstava je prikazana u priloženoj tablici, koja čini sastavni dio ovog rješenja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ckText"/>
        <w:keepNext w:val="true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firstLine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redstva iz točke II. ovog rješenja utvrđena su Pokrajinskom skupštinskom odlukom o proračunu AP Vojvodine za 2024. godinu na posebnom razdjelu 06 - Pokrajinsko tajništvo za obrazovanje, propise, upravu i nacionalne manjine - nacionalne zajednice, Program 2003 – Osnovno obrazovanje, Programska aktivnost 1004 – Podizanje kvalitete osnovnog obrazovanja, Funkcionalna klasifikacija 910, Izvor financiranja 01 00 – Opći prihodi i primici proračuna, Ekonomska klasifikacija 4631 - Tekući transferi ostalim razinama vlasti i Program 2004 – Srednje obrazovanje, Programska aktivnost 1002 – Podizanje kvalitete srednjeg obrazovanja, Funkcionalna klasifikacija 920, Izvor financiranja 01 00 – Opći prihodi i primici proračuna, Ekonomska klasifikacija 4631 - Tekući transferi ostalim razinama vlasti, a prenose se korisnicima </w:t>
      </w:r>
      <w:r>
        <w:rPr>
          <w:rFonts w:cs="Calibri" w:ascii="Calibri" w:hAnsi="Calibri"/>
          <w:b/>
          <w:color w:val="000000"/>
          <w:sz w:val="22"/>
          <w:szCs w:val="22"/>
        </w:rPr>
        <w:t>sukladno priljevu sredstava u proračun AP Vojvodine, odnosno likvidnim mogućnostima proračun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lockText"/>
        <w:keepNext w:val="true"/>
        <w:tabs>
          <w:tab w:val="clear" w:pos="5423"/>
          <w:tab w:val="clear" w:pos="5797"/>
          <w:tab w:val="left" w:pos="0" w:leader="none"/>
          <w:tab w:val="left" w:pos="1440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isnici su dužni, prilikom realizacije namjene za koju su sredstva dodijeljena, postupati sukladno odredbama Zakona o javnim nabavama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tabs>
          <w:tab w:val="left" w:pos="720" w:leader="none"/>
          <w:tab w:val="left" w:pos="5040" w:leader="none"/>
        </w:tabs>
        <w:ind w:right="102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ajništvo ć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bavijestiti korisnike</w:t>
      </w:r>
      <w:r>
        <w:rPr>
          <w:rFonts w:cs="Calibri" w:ascii="Calibri" w:hAnsi="Calibri"/>
          <w:color w:val="000000"/>
          <w:sz w:val="22"/>
          <w:szCs w:val="22"/>
        </w:rPr>
        <w:t xml:space="preserve"> o raspodjeli sredstava koja je utvrđena ovim rješenjem objavom rezultata Natječaja na mrežnoj stranici Tajništva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firstLine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ajništvo će obvezu prema korisnicima preuzet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temelju pismenog ugovora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odyTextIndent3"/>
        <w:keepNext w:val="true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V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firstLine="426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Ovo rješenje je konačno i protiv njega se ne može uporabiti pravni lije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firstLine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izvršenje ovog rješenja zadužuje se Sektor za materijalno-financijske poslove Tajništva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ješenje dostavit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ktoru za materijalno-financijske poslove Tajništv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ismohrani  </w:t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5245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KRAJINSKI TAJNIK</w:t>
      </w:r>
    </w:p>
    <w:p>
      <w:pPr>
        <w:pStyle w:val="Normal"/>
        <w:tabs>
          <w:tab w:val="clear" w:pos="720"/>
          <w:tab w:val="center" w:pos="7200" w:leader="none"/>
        </w:tabs>
        <w:ind w:left="524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olt Szakálla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7" w:leader="none"/>
        <w:tab w:val="left" w:pos="4114" w:leader="none"/>
      </w:tabs>
      <w:ind w:right="5525" w:hanging="0"/>
      <w:jc w:val="center"/>
      <w:outlineLvl w:val="1"/>
    </w:pPr>
    <w:rPr>
      <w:b/>
      <w:bCs/>
      <w:sz w:val="20"/>
      <w:lang w:val="hr-HR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hr-HR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hr-HR"/>
    </w:rPr>
  </w:style>
  <w:style w:type="paragraph" w:styleId="TextBodyIndent">
    <w:name w:val="Body Text Indent"/>
    <w:basedOn w:val="Normal"/>
    <w:pPr>
      <w:ind w:right="102" w:firstLine="1440"/>
      <w:jc w:val="both"/>
    </w:pPr>
    <w:rPr>
      <w:lang w:val="hr-H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17:00Z</dcterms:created>
  <dc:creator>istvan.marton</dc:creator>
  <dc:description/>
  <cp:keywords/>
  <dc:language>en-US</dc:language>
  <cp:lastModifiedBy>Mato Groznica</cp:lastModifiedBy>
  <cp:lastPrinted>2023-05-16T13:30:00Z</cp:lastPrinted>
  <dcterms:modified xsi:type="dcterms:W3CDTF">2024-04-05T12:38:00Z</dcterms:modified>
  <cp:revision>9</cp:revision>
  <dc:subject/>
  <dc:title/>
</cp:coreProperties>
</file>