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olor w:val="000000"/>
          <w:sz w:val="22"/>
          <w:szCs w:val="22"/>
          <w:lang w:val="hu-HU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207"/>
        <w:gridCol w:w="4172"/>
        <w:gridCol w:w="1276"/>
      </w:tblGrid>
      <w:tr>
        <w:trPr>
          <w:trHeight w:val="1975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inline distT="0" distB="0" distL="0" distR="0">
                  <wp:extent cx="1489075" cy="9658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публика Серби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номна покраїна Войвод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країнски секретарият за образованє, предписаня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праву и национални меншини – национални заєднїци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левар Михай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.: +381 21  487  40 3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nz@vojvodinа.gov.rs</w:t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4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ЛО: 000147566 2024 09427 001 002 000 00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АТУМ: </w:t>
            </w:r>
            <w:r>
              <w:rPr>
                <w:rFonts w:cs="Calibri" w:ascii="Calibri" w:hAnsi="Calibri"/>
                <w:sz w:val="22"/>
                <w:szCs w:val="22"/>
              </w:rPr>
              <w:t>4.4.202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На основи члена 16. пасус 5. и 24. пасус 2. Покраїнскей скупштинскей одлуки о покраїнскей управи («Службени новини АПВ», число 37/14, 54/14 – др. одлука, 37/16, 29/17, 24/19, 66/20 и 38/21), члена 8. Покраїнскей скупштинскей одлуки о додзельованю буджетних средствох за финансованє и софинансованє програмних активносцох и проєктох у обласци основного и штреднього образованя и школярского стандарду у Автономней покраїни Войводини («Службени новини АПВ», число 14/15 и 10/17) и члена 9. Правилнїка o додзельованю буджетних средствох Покраїнского секретарияту за образованє, предписаня, управу и национални меншини – национални заєднїци за финансованє и софинансованє програмох и проєктох у обласци моцнєня язичних компетенцийох школярох основних и штреднїх школох у АП Войводини («Службени новини АПВ», число 7/23 и 5/24), а по запровадзеним Конкурсу за финансованє и софинансованє </w:t>
      </w:r>
      <w:r>
        <w:rPr>
          <w:rFonts w:cs="Calibri" w:ascii="Calibri" w:hAnsi="Calibri"/>
          <w:sz w:val="22"/>
          <w:szCs w:val="22"/>
          <w:shd w:fill="FFFFFF" w:val="clear"/>
        </w:rPr>
        <w:t>програмох и проєктох у обласци образованя у АП Войводини у 2024. року – финансованє и софинансованє програмох и проєктох у обласци моцнєня язичних компетенцийох школярох основних и штреднїх школох у АП Войводини у</w:t>
      </w:r>
      <w:r>
        <w:rPr>
          <w:rFonts w:cs="Calibri" w:ascii="Calibri" w:hAnsi="Calibri"/>
          <w:sz w:val="22"/>
          <w:szCs w:val="22"/>
        </w:rPr>
        <w:t xml:space="preserve"> 2024. року («Службени новини АПВ», число 7/24), покраїнски секретар за образованє, предписаня, управу и национални меншини – национални заєднїци, п р и н о ш и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РИШЕНЄ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О РОЗПОДЗЕЛЬОВАНЮ БУДЖЕТНИХ СРЕДСТВОХ ПОКРАЇНСКОГО СЕКРЕТАРИЯТУ ЗА ОБРАЗОВАНЄ, ПРЕДПИСАНЯ, УПРАВУ И НАЦИОНАЛНИ МЕНШИНИ – НАЦИОНАЛНИ ЗАЄДНЇЦИ</w:t>
      </w:r>
      <w:r>
        <w:rPr>
          <w:rFonts w:cs="Calibri" w:ascii="Calibri" w:hAnsi="Calibri"/>
          <w:b/>
          <w:sz w:val="22"/>
          <w:szCs w:val="22"/>
        </w:rPr>
        <w:t xml:space="preserve"> ЗА ФИНАНСОВАНЄ И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СОФИНАНСОВАНЄ </w:t>
      </w:r>
      <w:r>
        <w:rPr>
          <w:rFonts w:cs="Calibri" w:ascii="Calibri" w:hAnsi="Calibri"/>
          <w:b/>
          <w:bCs/>
          <w:sz w:val="22"/>
          <w:szCs w:val="22"/>
        </w:rPr>
        <w:t xml:space="preserve">ПРОГРАМОХ И ПРОЄКТОХ У ОБЛАСЦИ МОЦНЄНЯ ЯЗИЧНИХ КОМПЕТЕНЦИЙОХ ШКОЛЯРОХ ОСНОВНИХ И ШТРЕДНЇХ ШКОЛОХ У АП ВОЙВОДИНИ У 2024. РОКУ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Зоз тим ришеньом ше утвердзує </w:t>
      </w:r>
      <w:r>
        <w:rPr>
          <w:rFonts w:cs="Calibri" w:ascii="Calibri" w:hAnsi="Calibri"/>
          <w:sz w:val="22"/>
          <w:szCs w:val="22"/>
        </w:rPr>
        <w:t xml:space="preserve">розподзельованє буджетних средствох Покраїнского секретарияту за образованє, предписаня, управу и национални меншини – национални заєднїци (у дальшим тексту: Секретарият) по </w:t>
      </w:r>
      <w:r>
        <w:rPr>
          <w:rFonts w:cs="Calibri" w:ascii="Calibri" w:hAnsi="Calibri"/>
          <w:color w:val="000000"/>
          <w:sz w:val="22"/>
          <w:szCs w:val="22"/>
        </w:rPr>
        <w:t>Конкурсу за финансованє и софинансованє програм</w:t>
      </w:r>
      <w:r>
        <w:rPr>
          <w:rFonts w:cs="Calibri" w:ascii="Calibri" w:hAnsi="Calibri"/>
          <w:sz w:val="22"/>
          <w:szCs w:val="22"/>
        </w:rPr>
        <w:t>ох и проєкт</w:t>
      </w:r>
      <w:r>
        <w:rPr>
          <w:rFonts w:cs="Calibri" w:ascii="Calibri" w:hAnsi="Calibri"/>
          <w:bCs/>
          <w:sz w:val="22"/>
          <w:szCs w:val="22"/>
        </w:rPr>
        <w:t>ох у обласци образованя у АП Войводини у 2024. року – финансованє и софинансованє програмох и проєктох у обласци моцнєня язичних компетенцийох школярох основних и штреднїх школох у АП Войводини у 2024. року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«Службени новини АПВ», число 7/24 – у дальшим тексту: Конкурс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Опредзелєни средства по Конкурсу виноша 700.000,00 динари, и то 600.000,00 динари за основне образованє и 100.000,00 динари за штреднє образованє, а з тим ришеньом ше розподзелює средства у вкупней суми 615.000,00 динари и то 600.000,00 динари за уровень основного образованя и 15.000,00 динари за уровень штреднього образованя, за наменки и у сумох хтори приказани у таблїчки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едства ше одобрує основним и штреднїм школом зоз шедзиском на териториї АП Войводини, хтори, з цильом моцнєня язичних компетенцийох школярох хтори на наставу ходза на даєдним з меншинских язикох, орґаниз</w:t>
      </w:r>
      <w:r>
        <w:rPr>
          <w:rFonts w:cs="Calibri" w:ascii="Calibri" w:hAnsi="Calibri"/>
          <w:sz w:val="22"/>
          <w:szCs w:val="22"/>
          <w:lang w:val="en-US" w:eastAsia="en-US"/>
        </w:rPr>
        <w:t>ую</w:t>
      </w:r>
      <w:r>
        <w:rPr>
          <w:rFonts w:cs="Calibri" w:ascii="Calibri" w:hAnsi="Calibri"/>
          <w:sz w:val="22"/>
          <w:szCs w:val="22"/>
        </w:rPr>
        <w:t xml:space="preserve"> окружне и медзиокружне змаганє зоз знаня язика и язичней култури мацеринского (мадярского, словацкого, румунского, руского и горватского) язика. Розподзельованє средствох приказане у датей таблїчки, хтора часц того ришеня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Средства зоз точки II того ришеня утвердзени зоз Покраїнску скупштинску одлуку о буджету АП Войводини за 2024. рок на окремним роздїлу 06 – Покраїнски секретарият за образованє, предписаня, управу и национални меншини – национални заєднїци, Програма 2003 – Основне образованє, Програмна активносц 1004 – Дзвиганє квалитету основного образованя, функционална класификация 910, жридло финансованя 01 00 – Общи приходи и приманя буджету, економска класификация 4631 – Чечуци трансфери иншим уровньом власци и Програма 2004 – Штреднє образованє, Програмна активносц 1002 – Дзвиганє квалитету штреднього образованя, функционална класификация 920, жридло финансованя 01 00 – Общи приходи и приманя буджету, економска класификация 4631 – Чечуци трансфери иншим уровньом власци, а преноши ше их хасновательом </w:t>
      </w:r>
      <w:r>
        <w:rPr>
          <w:rFonts w:cs="Calibri" w:ascii="Calibri" w:hAnsi="Calibri"/>
          <w:b/>
          <w:color w:val="000000"/>
          <w:sz w:val="22"/>
          <w:szCs w:val="22"/>
        </w:rPr>
        <w:t>у складзе з прилївом средствох до буджету АП Войводини, односно з ликвиднима можлївосцами буджету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BlockText"/>
        <w:tabs>
          <w:tab w:val="clear" w:pos="5423"/>
          <w:tab w:val="clear" w:pos="5797"/>
          <w:tab w:val="left" w:pos="0" w:leader="none"/>
          <w:tab w:val="left" w:pos="1440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Хаснователє длужни при реализациї наменки за хтору средства додзелєни, поступац у складзе зоз одредбами Закона о явних набавкох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</w:t>
      </w:r>
    </w:p>
    <w:p>
      <w:pPr>
        <w:pStyle w:val="Normal"/>
        <w:tabs>
          <w:tab w:val="left" w:pos="72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Секретарият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информує хасновательох </w:t>
      </w:r>
      <w:r>
        <w:rPr>
          <w:rFonts w:cs="Calibri" w:ascii="Calibri" w:hAnsi="Calibri"/>
          <w:color w:val="000000"/>
          <w:sz w:val="22"/>
          <w:szCs w:val="22"/>
        </w:rPr>
        <w:t>о розподзельованю средствох хторе утвердзене зоз тим ришеньом з обявйованьом резултатох Конкурсу на интернет-боку Секретарияту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Секретарият обовязку ґу хасновательом превежнє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на основи контракту у писаней форм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V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Тото ришенє конєчне и процив нього нє мож хасновац правне средство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За вивершенє того ришеня ше задлужує Сектор за материялно-финансийни роботи Секретарияту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Ришенє доручиц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ектору за материялно-финансийни роботи Секретарияту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рхиви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72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КРАЇНСКИ СЕКРЕТАР,</w:t>
      </w:r>
    </w:p>
    <w:p>
      <w:pPr>
        <w:pStyle w:val="Normal"/>
        <w:tabs>
          <w:tab w:val="clear" w:pos="720"/>
          <w:tab w:val="center" w:pos="7200" w:leader="none"/>
        </w:tabs>
        <w:ind w:left="72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олт Сакалаш</w:t>
      </w:r>
    </w:p>
    <w:sectPr>
      <w:type w:val="nextPage"/>
      <w:pgSz w:w="12240" w:h="15840"/>
      <w:pgMar w:left="1531" w:right="1259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7" w:leader="none"/>
        <w:tab w:val="left" w:pos="4114" w:leader="none"/>
      </w:tabs>
      <w:ind w:right="5525" w:hanging="0"/>
      <w:jc w:val="center"/>
      <w:outlineLvl w:val="1"/>
    </w:pPr>
    <w:rPr>
      <w:b/>
      <w:bCs/>
      <w:sz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uk-UA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uk-UA"/>
    </w:rPr>
  </w:style>
  <w:style w:type="paragraph" w:styleId="TextBodyIndent">
    <w:name w:val="Body Text Indent"/>
    <w:basedOn w:val="Normal"/>
    <w:pPr>
      <w:ind w:right="102" w:firstLine="1440"/>
      <w:jc w:val="both"/>
    </w:pPr>
    <w:rPr>
      <w:lang w:val="uk-U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17:00Z</dcterms:created>
  <dc:creator>istvan.marton</dc:creator>
  <dc:description/>
  <cp:keywords/>
  <dc:language>en-US</dc:language>
  <cp:lastModifiedBy>Marija Dudas</cp:lastModifiedBy>
  <cp:lastPrinted>2023-05-16T13:30:00Z</cp:lastPrinted>
  <dcterms:modified xsi:type="dcterms:W3CDTF">2024-04-08T07:08:00Z</dcterms:modified>
  <cp:revision>11</cp:revision>
  <dc:subject/>
  <dc:title/>
</cp:coreProperties>
</file>