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color w:val="000000"/>
          <w:sz w:val="22"/>
          <w:szCs w:val="22"/>
          <w:lang w:val="hu-HU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207"/>
        <w:gridCol w:w="4172"/>
        <w:gridCol w:w="1276"/>
      </w:tblGrid>
      <w:tr>
        <w:trPr>
          <w:trHeight w:val="1975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inline distT="0" distB="0" distL="0" distR="0">
                  <wp:extent cx="1489075" cy="9658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rbská republi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nómna pokrajina Vojvodi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krajinský sekretariát vzdelávania, predpisov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ávy a národnostných menšín – národnostných spoločenstiev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lvár Mihajla Pupina 16, 21 000 Nový Sad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: +381 21  487  40 35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nz@vojvodina.gov.rs</w:t>
            </w:r>
          </w:p>
        </w:tc>
      </w:tr>
      <w:tr>
        <w:trPr>
          <w:trHeight w:val="305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SLO: 000147566 2024 09427 001 002 000 00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ÁTUM: 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. 04. 202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60" w:hanging="0"/>
        <w:jc w:val="both"/>
        <w:outlineLvl w:val="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Podľa čl. 16 odsek 5 a 24 odsek 2 Pokrajinského parlamentného uznesenia o pokrajinskej správe (Úradný vestník APV č. 37/14, 54/14 – iné uznesenie, 37/16, 29/17, 24/19, 66/20 a 38/21), článku 8 Pokrajinského parlamentného uznesenia o prideľovaní rozpočtových prostriedkov na financovanie a spolufinancovanie programových aktivít a projektov v oblasti základnej a strednej výchovy a vzdelávania a žiackeho štandardu v Autonómnej pokrajine Vojvodine (Úradný vestník APV č. 14/15 a 10/17) a článku 9 Pravidiel o pridelení rozpočtových prostriedkov Pokrajinského sekretariátu vzdelávania, predpisov, správy a národnostných menšín – národnostných spoločenstiev na financovanie a spoločné financovanie programov a projektov v oblasti posilňovania jazykových kompetencií žiakov základných a stredných škôl v Autonómnej pokrajine Vojvodine (Úradný vetník APV č. 7/23 a 5/24) a podľa realizovaného súbehu na financovanie a spolufinancovanie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programov a projektov v oblasti vzdelávania v AP Vojvodine v roku 2024 – financovanie a spolufinancovanie programov a projektov v oblasti posilňovania jazykových kompetencií žiakov základných a stredných škôl v AP Vojvodine v roku 2024 (Úradný vestník APV 7/24), </w:t>
      </w:r>
      <w:r>
        <w:rPr>
          <w:rFonts w:cs="Calibri" w:ascii="Calibri" w:hAnsi="Calibri"/>
          <w:sz w:val="22"/>
          <w:szCs w:val="22"/>
        </w:rPr>
        <w:t>pokrajinský tajomník vzdelávania, predpisov, správy a národnostných menšín – národnostných spoločenstiev vynáš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OZHODNUTI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 ROZVRHNUTÍ ROZPOČTOVÝCH PROSTRIEDKOV POKRAJINSKÉHO SEKRETARIÁTU VZDELÁVANIA, PREDPISOV, SPRÁVY A NÁRODNOSTNÝCH MENŠÍN – NÁRODNOSTNÝCH SPOLOČENSTIEV NA  FINANCOVANIE A SPOLUFINANCOVANIE PROGRAMOV A PROJEKTOV V OBLASTI POSILŇOVANIA JAZYKOVÝCH KOMPETENCIÍ ŽIAKOV ZÁKLADNÝCH A STREDNÝCH ŠKÔL V AUTONÓMNEJ POKRAJINE VOJVODINE V ROKU 202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.</w:t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rozhodnutím sa určuje rozvrhnutie rozpočtových prostriedkov Pokrajinského sekretariátu vzdelávania, predpisov, správy a národnostných menšín – národnostných spoločenstiev (ďalej: sekretariát) podľa  súbehu na financovanie a spolufinancovanie </w:t>
      </w:r>
      <w:r>
        <w:rPr>
          <w:rFonts w:cs="Calibri" w:ascii="Calibri" w:hAnsi="Calibri"/>
          <w:bCs/>
          <w:sz w:val="22"/>
          <w:szCs w:val="22"/>
        </w:rPr>
        <w:t xml:space="preserve">programov a projektov v oblasti vzdelávania v AP Vojvodine v roku 2024 – financovanie a spolufinancovanie programov a projektov v oblasti posilňovania jazykových kompetencií žiakov základných a stredných škôl v AP Vojvodine </w:t>
      </w:r>
      <w:r>
        <w:rPr>
          <w:rFonts w:cs="Calibri" w:ascii="Calibri" w:hAnsi="Calibri"/>
          <w:sz w:val="22"/>
          <w:szCs w:val="22"/>
        </w:rPr>
        <w:t xml:space="preserve">v roku 2024 (Úradný vestník APV č. 7/24 – ďalej: súbeh).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Určené finančné prostriedky na súbeh sú vo výške 700 000,00 dinárov, z čoho 600 000,00 dinárov pre základné vzdelávanie a 100 000,00 dinárov pre stredné vzdelávanie a týmto rozhodnutím sa rozdeľujú finančné prostriedky v celkovej výške 615 000,00 dinárov, a to 600 000,00 dinárov pre úroveň základného vzdelávania a 15 000,00 dinárov pre úroveň stredného vzdelávania, na účely a v sumách zobrazených v tabuľke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triedky sú schválené základným a stredným školám so sídlom na území AP Vojvodiny, ktoré s cieľom posilňovania jazykových kompetencií žiakov, ktorí sa vyučujú v niektorom z menšinových jazykov, organizujú obvodnú a medziobvodnú súťaž zo znalosti jazyka a jazykovej kultúry materinského (maďarského, slovenského, rumunského, rusínskeho a chorvátskeho) jazyka. Rozvrhnutie finančných prostriedkov je znázornené v priloženej tabuľke, ktorá je súčasťou tohto rozhodnutia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I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Prostriedky z bodu II. tohto rozhodnutia boli určené Pokrajinským parlamentným uznesením o rozpočte Autonómnej pokrajiny Vojvodiny na rok 2024, v osobitnom oddiele 06 – Pokrajinský sekretariát vzdelávania, predpisov, správy a národnostných menšín – národnostných spoločenstiev, Program 2003 – Základné vzdelávanie, Programová aktivita 1004 – Zvyšovanie kvality základného vzdelávania, funkčná klasifikácia 910, zdroj financovania 01 00 – Všeobecné príjmy a výnosy rozpočtu, ekonomická klasifikácia 4631 – Bežné transfery ostatným úrovniam moci a Program 2004 – Stredoškolské vzdelávanie, Programová aktivita 1002 – Zvyšovanie kvality stredoškolského vzdelávania, funkčná klasifikácia 920, zdroj financovania 01 00 – Všeobecné príjmy a rozpočtové príjmy, ekonomická klasifikácia 4631 – Bežné transfery ostatným úrovniam moci a prevádzajú sa užívateľom </w:t>
      </w:r>
      <w:r>
        <w:rPr>
          <w:rFonts w:cs="Calibri" w:ascii="Calibri" w:hAnsi="Calibri"/>
          <w:b/>
          <w:color w:val="000000"/>
          <w:sz w:val="22"/>
          <w:szCs w:val="22"/>
        </w:rPr>
        <w:t>v súlade s prílevom prostriedkov do rozpočtu AP Vojvodiny, resp. s likvidnými možnosťami rozpočtu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BlockText"/>
        <w:tabs>
          <w:tab w:val="clear" w:pos="5423"/>
          <w:tab w:val="clear" w:pos="5797"/>
          <w:tab w:val="left" w:pos="0" w:leader="none"/>
          <w:tab w:val="left" w:pos="1440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Užívatelia sú povinní pri realizácii účelu, na ktorý boli prostriedky pridelené, postupovať v súlade s ustanoveniami Zákona o verejnom obstarávaní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</w:t>
      </w:r>
    </w:p>
    <w:p>
      <w:pPr>
        <w:pStyle w:val="Normal"/>
        <w:tabs>
          <w:tab w:val="left" w:pos="720" w:leader="none"/>
          <w:tab w:val="left" w:pos="5040" w:leader="none"/>
        </w:tabs>
        <w:ind w:right="10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</w:t>
      </w:r>
      <w:r>
        <w:rPr>
          <w:rFonts w:cs="Calibri" w:ascii="Calibri" w:hAnsi="Calibri"/>
          <w:color w:val="000000"/>
          <w:sz w:val="22"/>
          <w:szCs w:val="22"/>
        </w:rPr>
        <w:t xml:space="preserve">O rozvrhnutí finančných prostriedkov určených týmto rozhodnutím sekretariát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žívateľov informuje</w:t>
      </w:r>
      <w:r>
        <w:rPr>
          <w:rFonts w:cs="Calibri" w:ascii="Calibri" w:hAnsi="Calibri"/>
          <w:color w:val="000000"/>
          <w:sz w:val="22"/>
          <w:szCs w:val="22"/>
        </w:rPr>
        <w:t xml:space="preserve"> zverejnením výsledkov súbehu na internetovej stránke sekretariátu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Sekretariát prevezme záväzok voči užívateľo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áklade písomnej zmluvy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V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          </w:t>
      </w:r>
      <w:r>
        <w:rPr>
          <w:rFonts w:cs="Calibri" w:ascii="Calibri" w:hAnsi="Calibri"/>
          <w:color w:val="000000"/>
          <w:szCs w:val="22"/>
        </w:rPr>
        <w:t>Toto rozhodnutie je konečné a nemožno proti nemu podať opravný prostriedok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          </w:t>
      </w:r>
      <w:r>
        <w:rPr>
          <w:rFonts w:cs="Calibri" w:ascii="Calibri" w:hAnsi="Calibri"/>
          <w:szCs w:val="22"/>
        </w:rPr>
        <w:t>Za výkon tohto rozhodnutia je zodpovedný Sektor pre hmotno-finančné úkony sekretariátu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ozhodnutie doručiť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ktoru pre hmotno-finančné úkony sekretariát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rchívu 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</w:t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POKRAJINSKÝ TAJOMNÍK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Szakállas Zsolt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</w:t>
      </w:r>
    </w:p>
    <w:sectPr>
      <w:type w:val="nextPage"/>
      <w:pgSz w:w="12240" w:h="15840"/>
      <w:pgMar w:left="1531" w:right="1259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27" w:leader="none"/>
        <w:tab w:val="left" w:pos="4114" w:leader="none"/>
      </w:tabs>
      <w:ind w:right="5525" w:hanging="0"/>
      <w:jc w:val="center"/>
      <w:outlineLvl w:val="1"/>
    </w:pPr>
    <w:rPr>
      <w:b/>
      <w:bCs/>
      <w:sz w:val="20"/>
      <w:lang w:val="sk-SK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sk-SK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sk-SK"/>
    </w:rPr>
  </w:style>
  <w:style w:type="paragraph" w:styleId="TextBodyIndent">
    <w:name w:val="Body Text Indent"/>
    <w:basedOn w:val="Normal"/>
    <w:pPr>
      <w:ind w:right="102" w:firstLine="1440"/>
      <w:jc w:val="both"/>
    </w:pPr>
    <w:rPr>
      <w:lang w:val="sk-SK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  <w:tab w:val="left" w:pos="1440" w:leader="none"/>
        <w:tab w:val="left" w:pos="1500" w:leader="none"/>
      </w:tabs>
      <w:ind w:right="102" w:firstLine="1080"/>
      <w:jc w:val="both"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17:00Z</dcterms:created>
  <dc:creator>istvan.marton</dc:creator>
  <dc:description/>
  <cp:keywords/>
  <dc:language>en-US</dc:language>
  <cp:lastModifiedBy>Martina Bartosova</cp:lastModifiedBy>
  <cp:lastPrinted>2023-05-16T13:30:00Z</cp:lastPrinted>
  <dcterms:modified xsi:type="dcterms:W3CDTF">2024-04-08T08:00:00Z</dcterms:modified>
  <cp:revision>9</cp:revision>
  <dc:subject/>
  <dc:title/>
</cp:coreProperties>
</file>