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Szerb Köztársaság                                                                       JOGERŐRE EMELKEDETT: </w:t>
      </w:r>
    </w:p>
    <w:p>
      <w:pPr>
        <w:pStyle w:val="Normal"/>
        <w:rPr>
          <w:sz w:val="20"/>
        </w:rPr>
      </w:pPr>
      <w:r>
        <w:rPr>
          <w:sz w:val="20"/>
        </w:rPr>
        <w:t xml:space="preserve">Vajdaság Autonóm Tartomány                                                   dátum, kézjegy, körpecsét </w:t>
      </w:r>
    </w:p>
    <w:p>
      <w:pPr>
        <w:pStyle w:val="Normal"/>
        <w:rPr>
          <w:sz w:val="20"/>
        </w:rPr>
      </w:pPr>
      <w:r>
        <w:rPr>
          <w:sz w:val="20"/>
        </w:rPr>
        <w:t xml:space="preserve">Szabadka Község </w:t>
      </w:r>
    </w:p>
    <w:p>
      <w:pPr>
        <w:pStyle w:val="Normal"/>
        <w:rPr/>
      </w:pPr>
      <w:r>
        <w:rPr>
          <w:sz w:val="20"/>
        </w:rPr>
        <w:t xml:space="preserve">Községi Közigazgatási Hivatal </w:t>
      </w:r>
    </w:p>
    <w:p>
      <w:pPr>
        <w:pStyle w:val="Normal"/>
        <w:rPr>
          <w:sz w:val="20"/>
        </w:rPr>
      </w:pPr>
      <w:r>
        <w:rPr>
          <w:sz w:val="20"/>
        </w:rPr>
        <w:t xml:space="preserve">Általános Közigazgatási és Közös </w:t>
      </w:r>
    </w:p>
    <w:p>
      <w:pPr>
        <w:pStyle w:val="Normal"/>
        <w:rPr>
          <w:sz w:val="20"/>
        </w:rPr>
      </w:pPr>
      <w:r>
        <w:rPr>
          <w:sz w:val="20"/>
        </w:rPr>
        <w:t xml:space="preserve">Szakszolgálati Főosztály </w:t>
      </w:r>
    </w:p>
    <w:p>
      <w:pPr>
        <w:pStyle w:val="Normal"/>
        <w:rPr>
          <w:sz w:val="20"/>
        </w:rPr>
      </w:pPr>
      <w:r>
        <w:rPr>
          <w:sz w:val="20"/>
        </w:rPr>
        <w:t xml:space="preserve">Szám: </w:t>
      </w:r>
    </w:p>
    <w:p>
      <w:pPr>
        <w:pStyle w:val="Normal"/>
        <w:rPr>
          <w:sz w:val="20"/>
        </w:rPr>
      </w:pPr>
      <w:r>
        <w:rPr>
          <w:sz w:val="20"/>
        </w:rPr>
        <w:t xml:space="preserve">Kelt: </w:t>
      </w:r>
    </w:p>
    <w:p>
      <w:pPr>
        <w:pStyle w:val="Normal"/>
        <w:rPr>
          <w:sz w:val="20"/>
        </w:rPr>
      </w:pPr>
      <w:r>
        <w:rPr>
          <w:sz w:val="20"/>
        </w:rPr>
        <w:t xml:space="preserve">24000 Szabadka, Szabadság tér 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ab/>
        <w:t xml:space="preserve">Szabadka Községi Közigazgatási Hivatalának Általános Közigazgatási és Közös Szakszolgálati Főosztálya A községi közigazgatásról szóló határozat (Szabadka Község Hiv. Lapja … sz.) 14. szakaszának 1. bekezdése alapján Zeld Marija, Szabadka, Lajos utca 10. alatti lakosnak a születési anyakönyvi adatok módosítására vonatkozó kérelme ügyében meghozta az alábbi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H A T Á R O Z A T O T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A Hivatal JÓVÁHAGYJA Szabadka anyakönyvi kerületének születési anyakönyvében az …  anyakönyvi szám alatt a Zeld </w:t>
      </w:r>
      <w:r>
        <w:rPr>
          <w:sz w:val="20"/>
          <w:lang w:val="hr-HR"/>
        </w:rPr>
        <w:t xml:space="preserve">Đerđ-re vonatkozó adatok módosítását az  </w:t>
      </w:r>
      <w:r>
        <w:rPr>
          <w:sz w:val="20"/>
        </w:rPr>
        <w:t xml:space="preserve">„Utólagos megjegyzések és bejegyzések” rovatba történő következő bejegyzéssel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„Szabadka Községi Közigazgatási Hivatala Általános Közigazgatási és Közös Szakszolgálati Főosztályának … számú, …-én kelt határozata kijavítja a gyermek anyjának leánykori nevét, mely ezentúl  MARIJA helyett AMÁLIA lesz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A Hivatal utasítja  Szabadka anyakönyvi kerületének anyakönyvvezetőjét, hogy jelen határozat jogerőre emelkedését követően jegyezze be a fenti módosítást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I n d o k o l á s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 xml:space="preserve">Zeld Marija, Szabadka, Lajos utca 10. alatti lakos kérelemmel fordult a fenti Hivatal Főosztályának A Polgárok Személyi Állapotával foglalkozó Osztályához, hogy Szabadka anyakönyvi kerületének születési anyakönyvében, a Zeld </w:t>
      </w:r>
      <w:r>
        <w:rPr>
          <w:sz w:val="20"/>
          <w:lang w:val="hr-HR"/>
        </w:rPr>
        <w:t xml:space="preserve">Đerđre </w:t>
      </w:r>
      <w:r>
        <w:rPr>
          <w:sz w:val="20"/>
        </w:rPr>
        <w:t xml:space="preserve">vonatkozó …anyakönyvi szám alatt módosítsa a gyermek anyjának leánykori nevét: az eddigi MARIJA helyett a jövőben AMÁLIA legyen. </w:t>
      </w:r>
    </w:p>
    <w:p>
      <w:pPr>
        <w:pStyle w:val="Normal"/>
        <w:jc w:val="both"/>
        <w:rPr/>
      </w:pPr>
      <w:r>
        <w:rPr>
          <w:sz w:val="20"/>
        </w:rPr>
        <w:tab/>
        <w:t xml:space="preserve">A bizonyító eljárás során a Hivatal betekintett Szabadka anyakönyvi kerületének születési anyakönyvébe: a Zeld </w:t>
      </w:r>
      <w:r>
        <w:rPr>
          <w:sz w:val="20"/>
          <w:lang w:val="hr-HR"/>
        </w:rPr>
        <w:t>Đerđre</w:t>
      </w:r>
      <w:r>
        <w:rPr>
          <w:sz w:val="20"/>
        </w:rPr>
        <w:t xml:space="preserve"> vonatkozó ..., valamint a Zeld, született Piro</w:t>
      </w:r>
      <w:r>
        <w:rPr>
          <w:sz w:val="20"/>
          <w:lang w:val="hr-HR"/>
        </w:rPr>
        <w:t>š</w:t>
      </w:r>
      <w:r>
        <w:rPr>
          <w:sz w:val="20"/>
        </w:rPr>
        <w:t xml:space="preserve"> Marijára vonatkozó ... anyakönyvi szám alatti bejegyzésbe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Tekintettel a fenti anyakönyvi bejegyzések adataira, a Hivatal jogosnak ítélte meg a kérelmet és Az anyakönyvekről szóló törvény (a Szerb Közt. Hiv. Közlönye … sz.) 16. szakaszának 2. bekezdése alapján a rendelkező részben leírt határozatot hozta meg.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  <w:t xml:space="preserve">Jogorvoslati utasítás: 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Ezen határozat ellen fellebbezést lehet felterjeszteni a Szerb Köztársaság Igazságügyi Minisztériumához címezve a kiadmány kézhezvételétől számított 8 napos határidőn belül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A fellebbezést ezen Hivatalhoz kell benyújtani írásban, 2 példányban, vagy pedig szóbeli fellebbezés jegyzőkönyveztetésével, illetve közvetlenül a másodfokú szervhez lehet felterjeszteni … dinár illeték leróvásával, A közigazgatási illetékekről szóló törvény 3. díjtételszáma (a Szerb Közt. Hiv. Közlönye …sz.) alapján. </w:t>
      </w:r>
    </w:p>
    <w:p>
      <w:pPr>
        <w:pStyle w:val="Normal"/>
        <w:jc w:val="both"/>
        <w:rPr/>
      </w:pPr>
      <w:r>
        <w:rPr>
          <w:sz w:val="20"/>
        </w:rPr>
        <w:tab/>
        <w:t xml:space="preserve">A közigazgatási illetékekről szóló törvény (A Szerb Közt. Hiv. Közlönye … sz.) 1. pontjának 1. díjtételszáma alapján  a … din. illeték leróva, érvénytelenítve és az iratokhoz csatolva.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Kézbesítési utasítás: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eld Marija, cím mint fent</w:t>
        <w:tab/>
        <w:tab/>
        <w:t xml:space="preserve">A Polgárok Személyi Állapotával Foglalkozó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Szabadka anyakönyvi kerületének </w:t>
        <w:tab/>
        <w:tab/>
        <w:t xml:space="preserve">Osztály vezetője: Petar Petrovic, okl. jogász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anyakönyvvezetője </w:t>
        <w:tab/>
        <w:tab/>
        <w:tab/>
        <w:t xml:space="preserve">aláírás, körpecsét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Irattár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06:06:00Z</dcterms:created>
  <dc:creator>Letsch Erich</dc:creator>
  <dc:description/>
  <dc:language>en-US</dc:language>
  <cp:lastModifiedBy>Letsch Erich</cp:lastModifiedBy>
  <dcterms:modified xsi:type="dcterms:W3CDTF">2003-05-01T17:13:00Z</dcterms:modified>
  <cp:revision>4</cp:revision>
  <dc:subject/>
  <dc:title/>
</cp:coreProperties>
</file>