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Szerb Köztársaság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Vajdaság Autonóm Tartomány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Szabadka Község </w:t>
      </w:r>
    </w:p>
    <w:p>
      <w:pPr>
        <w:pStyle w:val="Normal"/>
        <w:rPr>
          <w:sz w:val="20"/>
        </w:rPr>
      </w:pPr>
      <w:r>
        <w:rPr>
          <w:sz w:val="20"/>
        </w:rPr>
        <w:t xml:space="preserve">Községi Közigazgatási Hivatal </w:t>
      </w:r>
    </w:p>
    <w:p>
      <w:pPr>
        <w:pStyle w:val="Normal"/>
        <w:rPr>
          <w:sz w:val="20"/>
        </w:rPr>
      </w:pPr>
      <w:r>
        <w:rPr>
          <w:sz w:val="20"/>
        </w:rPr>
        <w:t xml:space="preserve">Általános Közigazgatási és Közös </w:t>
      </w:r>
    </w:p>
    <w:p>
      <w:pPr>
        <w:pStyle w:val="Normal"/>
        <w:rPr/>
      </w:pPr>
      <w:r>
        <w:rPr>
          <w:sz w:val="20"/>
        </w:rPr>
        <w:t xml:space="preserve">Szakszolgálati Főosztály </w:t>
      </w:r>
    </w:p>
    <w:p>
      <w:pPr>
        <w:pStyle w:val="Normal"/>
        <w:rPr>
          <w:sz w:val="20"/>
        </w:rPr>
      </w:pPr>
      <w:r>
        <w:rPr>
          <w:sz w:val="20"/>
        </w:rPr>
        <w:t xml:space="preserve">Szám: </w:t>
      </w:r>
    </w:p>
    <w:p>
      <w:pPr>
        <w:pStyle w:val="Normal"/>
        <w:rPr>
          <w:sz w:val="20"/>
        </w:rPr>
      </w:pPr>
      <w:r>
        <w:rPr>
          <w:sz w:val="20"/>
        </w:rPr>
        <w:t xml:space="preserve">Kelt: </w:t>
      </w:r>
    </w:p>
    <w:p>
      <w:pPr>
        <w:pStyle w:val="Normal"/>
        <w:rPr>
          <w:sz w:val="20"/>
        </w:rPr>
      </w:pPr>
      <w:r>
        <w:rPr>
          <w:sz w:val="20"/>
        </w:rPr>
        <w:t xml:space="preserve">24000 Szabadka, Szabadság tér 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>Szabadka Községi Közigazgatási Hivatalának Általános Közigazgatási és Közös Szakszolgálati Főosztálya A népképviselők megválasztásáról szóló törvény (A Szerb Közt. Hiv. Közlönye … sz.) 19. szakaszának 2. és 3. bekezdése,  A választói névjegyzék naprakésszé tételének módjáról szóló utasítás (A Szerb Közt. Hiv. Közlönye … szám) 6. szak. 1. és 2. bek., valamint A községi közigazgatásról szóló határozat (Szabadka Község Hiv. Lapja … szám) 14. szak. alapján Tot Irén</w:t>
      </w:r>
      <w:r>
        <w:rPr>
          <w:lang w:val="hr-HR"/>
        </w:rPr>
        <w:t xml:space="preserve">, </w:t>
      </w:r>
      <w:r>
        <w:rPr/>
        <w:t xml:space="preserve">Szabadka, Lajos utca 10. alatti lakos kérelme ügyében, melyet  Tot Béla Szabadka, Lajos utca 10. alatti lakosnak a választói névjegyzékből történő törlése  iránt terjesztett be, meghozza az alábbi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H A T Á R O Z A T O T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Szabadka Község, Szabadka Település Újfalu Helyi Közösségének egységes választói névjegyzékéből a 005. szavazóhely 222. sorszám alól elhalálozás ténye alapján TÖRÖLTETIK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TOT (Béla) BÉLA, személyi száma: …, lakcíme:…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I n d o k o l á 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Tóth Irén , Szabadka, Lajos utca 10. alatti lakos …-én kérelemmel fordult a fenti Főosztályhoz, Tot Béla, Szabadka, Lajos utca 10. szám alatti lakosnak a  választói névjegyzékből való törlése iránt, elhalálozás miatt.  </w:t>
      </w:r>
    </w:p>
    <w:p>
      <w:pPr>
        <w:pStyle w:val="Normal"/>
        <w:jc w:val="both"/>
        <w:rPr/>
      </w:pPr>
      <w:r>
        <w:rPr>
          <w:sz w:val="20"/>
        </w:rPr>
        <w:tab/>
        <w:t xml:space="preserve">A csantavéri anyakönyvi kerület … számú , … évre vonatkozó halotti anyakönyvi kivonatába történt betekintés során a Hivatal megállapította, hogy Tot (Béla) Béla, szül….-én, Szabadkán, Szabadka, Lajos utca 10. alatti lakos elhunyt …-én Csantavéren, Szabadka községben, ezért a rendelkező részben leírt határozat született meg.  </w:t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Ezen határozat ellen a kézhezvételtől számított 48 órás határidőn belül keresetlevelet lehet beterjeszteni a Szabadkai Kerületi Bírósághoz címezve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keresetet ezen Főosztály útján kell benyújtani írásban, 2 példányban, vagy pedig szóban jegyzőkönyveztetni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Kézbesítési utasítás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Tot Irén , cím mint fent      </w:t>
        <w:tab/>
        <w:tab/>
        <w:t xml:space="preserve">Községi közigazgatási titkár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2.    Irattár  </w:t>
        <w:tab/>
        <w:tab/>
        <w:tab/>
        <w:tab/>
        <w:tab/>
        <w:t xml:space="preserve">Fehér Éva, okl. jogász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6:48:00Z</dcterms:created>
  <dc:creator>Letsch Erich</dc:creator>
  <dc:description/>
  <dc:language>en-US</dc:language>
  <cp:lastModifiedBy>Letsch Erich</cp:lastModifiedBy>
  <dcterms:modified xsi:type="dcterms:W3CDTF">2003-05-01T17:06:00Z</dcterms:modified>
  <cp:revision>3</cp:revision>
  <dc:subject/>
  <dc:title>Szerb Köztársaság                                                                       JOGERŐRE EMELKEDETT: </dc:title>
</cp:coreProperties>
</file>