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>
          <w:b/>
          <w:bCs/>
        </w:rPr>
        <w:t xml:space="preserve">OUP-9 űrlap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olmács- és szakértőidézés  </w:t>
      </w:r>
    </w:p>
    <w:p>
      <w:pPr>
        <w:pStyle w:val="Normal"/>
        <w:rPr/>
      </w:pPr>
      <w:r>
        <w:rPr/>
        <w:t>(Az ált. közig. eljárásról szóló törvény</w:t>
      </w:r>
    </w:p>
    <w:p>
      <w:pPr>
        <w:pStyle w:val="Normal"/>
        <w:rPr/>
      </w:pPr>
      <w:r>
        <w:rPr/>
        <w:t xml:space="preserve">61., 182. és 183. szakasz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járó szerv megnevezése és székhelye: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ám: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t: 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IDÉZÉS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Családi és utónév, utca, házszám) </w:t>
      </w:r>
    </w:p>
    <w:p>
      <w:pPr>
        <w:pStyle w:val="Normal"/>
        <w:rPr/>
      </w:pPr>
      <w:r>
        <w:rPr/>
        <w:t xml:space="preserve">hogy ___________________________ -án ____________-kor  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>jelenjen meg a 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(helység, utca, házszám, emel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számú irodában, szakértői véleményezés/tolmácsolás céljából 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_________________________________ ügyében. </w:t>
      </w:r>
    </w:p>
    <w:p>
      <w:pPr>
        <w:pStyle w:val="Normal"/>
        <w:rPr/>
      </w:pPr>
      <w:r>
        <w:rPr/>
        <w:t xml:space="preserve">              </w:t>
      </w:r>
      <w:r>
        <w:rPr/>
        <w:t>(az ügy megnevezése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Megjegyzés: </w:t>
      </w:r>
      <w:r>
        <w:rPr/>
        <w:t>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ab/>
        <w:t xml:space="preserve">Akadályoztatása esetén a megidézett személy erről köteles értesíteni a hatóságot. </w:t>
      </w:r>
    </w:p>
    <w:p>
      <w:pPr>
        <w:pStyle w:val="TextBody"/>
        <w:rPr/>
      </w:pPr>
      <w:r>
        <w:rPr/>
        <w:tab/>
        <w:t xml:space="preserve">Ha a szabályosan megidézett szakértő/tolmács nem jelenik meg, távolmaradását pedig nem igazolja, vagy megjelenik de visszautasítja a szekértői véleményezést, illetve a megadott határidőben nem terjeszti be írásbeli szakvéleményét,  _______dinárig terjedő pénzbírsággal sújtható. Ha a szakértő/tolmács igazolatlan távolmaradása, illetve az írásbeli szakvélemény beterjesztésének elmulasztása következtében eljárási költségek keletkeznek, elrendelhető, hogy ezeket a szakértő/tolmács fedezze.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.H.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(A vezető, ill. a hivatalos személy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aláírása)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jc w:val="center"/>
        <w:rPr/>
      </w:pPr>
      <w:r>
        <w:rPr/>
        <w:t>(perforáció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jc w:val="center"/>
        <w:rPr/>
      </w:pPr>
      <w:r>
        <w:rPr/>
        <w:t>(perforáció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járó szerv megnevezése és székhelye: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ám: _____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VÉTÍV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átvételi elismervény)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Családi és utónév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Igazolom a ____________________________ -ra szóló idézés átvételét.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(határnap, betűkkel is)</w:t>
      </w:r>
    </w:p>
    <w:p>
      <w:pPr>
        <w:pStyle w:val="Normal"/>
        <w:jc w:val="both"/>
        <w:rPr/>
      </w:pPr>
      <w:r>
        <w:rPr/>
        <w:t xml:space="preserve">Az idézés kézbesítése __________________________-án megtörtént. 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 xml:space="preserve">(keltezés, betűkkel is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                          _________________________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(kézbesítő)                                                                     (az átvevő aláírása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Tájékoztató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zen űrlapot az eljárásban résztvevő szakértő/tolmács megidézésére kell alkalmazni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megidézett minőségétől függően az idézésben feltüntetett „szakértő” vagy „tolmács” szót át kell húzni, a címben szereplő „idézés” szó előtt fel kell tüntetni vagy a „szakértő”, vagy a „tolmács” szót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„megjegyzés” szó utáni vonalra be kell írni a szakértőnek vagy tolmácsnak szóló szükséges utasítást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vétív hátlapján a kézbesítő jelentést, illetve megjegyzést tesz a kézbesítéssel kapcsolatban.                  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3:27:00Z</dcterms:created>
  <dc:creator>Letsch Erich</dc:creator>
  <dc:description/>
  <dc:language>en-US</dc:language>
  <cp:lastModifiedBy>Letsch Erich</cp:lastModifiedBy>
  <dcterms:modified xsi:type="dcterms:W3CDTF">2003-05-07T15:04:00Z</dcterms:modified>
  <cp:revision>6</cp:revision>
  <dc:subject/>
  <dc:title>                                                                                                              OUP-2 űrlap </dc:title>
</cp:coreProperties>
</file>