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Szerb Köztársaság                                                                       JOGERŐRE EMELKEDETT: </w:t>
      </w:r>
    </w:p>
    <w:p>
      <w:pPr>
        <w:pStyle w:val="Normal"/>
        <w:rPr>
          <w:sz w:val="20"/>
        </w:rPr>
      </w:pPr>
      <w:r>
        <w:rPr>
          <w:sz w:val="20"/>
        </w:rPr>
        <w:t xml:space="preserve">Vajdaság Autonóm Tartomány                                                   dátum, kézjegy, körpecsét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adka Község </w:t>
      </w:r>
    </w:p>
    <w:p>
      <w:pPr>
        <w:pStyle w:val="Normal"/>
        <w:rPr/>
      </w:pPr>
      <w:r>
        <w:rPr>
          <w:sz w:val="20"/>
        </w:rPr>
        <w:t xml:space="preserve">Községi Közigazgatási Hivatal </w:t>
      </w:r>
    </w:p>
    <w:p>
      <w:pPr>
        <w:pStyle w:val="Normal"/>
        <w:rPr>
          <w:sz w:val="20"/>
        </w:rPr>
      </w:pPr>
      <w:r>
        <w:rPr>
          <w:sz w:val="20"/>
        </w:rPr>
        <w:t xml:space="preserve">Általános Közigazgatási és Közös </w:t>
      </w:r>
    </w:p>
    <w:p>
      <w:pPr>
        <w:pStyle w:val="Normal"/>
        <w:rPr>
          <w:sz w:val="20"/>
        </w:rPr>
      </w:pPr>
      <w:r>
        <w:rPr>
          <w:sz w:val="20"/>
        </w:rPr>
        <w:t xml:space="preserve">Szakszolgálati Főosztály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: </w:t>
      </w:r>
    </w:p>
    <w:p>
      <w:pPr>
        <w:pStyle w:val="Normal"/>
        <w:rPr>
          <w:sz w:val="20"/>
        </w:rPr>
      </w:pPr>
      <w:r>
        <w:rPr>
          <w:sz w:val="20"/>
        </w:rPr>
        <w:t xml:space="preserve">Kelt: </w:t>
      </w:r>
    </w:p>
    <w:p>
      <w:pPr>
        <w:pStyle w:val="Normal"/>
        <w:rPr>
          <w:sz w:val="20"/>
        </w:rPr>
      </w:pPr>
      <w:r>
        <w:rPr>
          <w:sz w:val="20"/>
        </w:rPr>
        <w:t xml:space="preserve">24000 Szabadka, Szabadság tér 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Szabadka Községi Közigazgatási Hivatalának Általános Közigazgatási és Közös Szakszolgálati Főosztálya A községi közigazgatásról szóló határozat (Szabadka Község Hiv. Lapja … sz.) 14. szakaszának 1. bekezdése alapján Petrik Petar, Szabadka, Lajos utca 10. alatti lakosnak az állampolgársági adatok utólagos bejegyzése iránti kérelme ügyében meghozta az alább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H A T Á R O Z A T O T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A Hivatal JÓVÁHAGYJA a Szerb Köztársaság állampolgárságára vonatkozó adatok bejegyzését PETRIK PETAR (személyi száma:…, született:…-én Szabadkán, Szabadka Községben, a Szerb Köztársaságban, anyja neve </w:t>
      </w:r>
      <w:r>
        <w:rPr>
          <w:sz w:val="20"/>
          <w:lang w:val="hr-HR"/>
        </w:rPr>
        <w:t xml:space="preserve">Časnji </w:t>
      </w:r>
      <w:r>
        <w:rPr>
          <w:sz w:val="20"/>
        </w:rPr>
        <w:t xml:space="preserve">Veronika, szül:…-én Szabadkán) vonatkozásában,  aki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a Szerb Köztársaság – a JSZK állampolgárságát származással szerezte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A Hivatal elrendeli az állampolgárságról szóló adatok bejegyzését Szabadka anyakönyvi kerületének születési anyakönyvébe … szám alatt.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 n d o k o l á 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etrik Petar, Szabadka, Lajos utca 10. alatti lakos kérelemmel fordult a fenti Hivatalhoz az állampolgárságról szóló adatoknak a Szerb Köztársaság állampolgárairól vezetett nyilvántartásba történő utólagos bejegyzése iránt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bizonyító eljárás során a Hivatal betekintett a szabadkai anyakönyvi kerület születési anyakönyvében, … szám alatt található Petrik Petarra vonatkozó bejegyzésbe.  </w:t>
      </w:r>
    </w:p>
    <w:p>
      <w:pPr>
        <w:pStyle w:val="Normal"/>
        <w:jc w:val="both"/>
        <w:rPr/>
      </w:pPr>
      <w:r>
        <w:rPr>
          <w:sz w:val="20"/>
        </w:rPr>
        <w:tab/>
        <w:t xml:space="preserve">A bizonyítási eljárás során a Hivatal, a Szabadkai Belügyi Titkárság … számú, … keltezésű bizonylata alapján megállapította, hogy a kérelmező bejelentett lakhellyel rendelkezik Szabadka Község területén, hogy nincs bejegyezve a Jugoszláv Szövetségi Köztársaság állampolgárainak nyilvántartásába, hogy a Szerb Köztársaság állampolgárságát származással szerezte meg a születése időpontjában hatályos jogszabályok alapján, a határsköri szerv mulasztása következtében pedig nem lett bejegyezve a Szerb Köztársaság állampolgárainak nyilvántartásáb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megállapított tényállás alapján A Szerb Köztársaság állampolgárságáról szóló törvény  (a Szerb Köztársaság Hiv. Közlönye … sz.) 26. szak. 2. bek.  Alapján, hivatkozással a nevezett törvény 5. és 28. szakaszaira a rendelkező részben leírt határozat született meg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Jogorvoslati utasítás: 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Ezen határozat ellen fellebbezést lehet felterjeszteni a Szerb Köztársaság Belügyminisztériumához címezve a kiadmány kézhezvételétől számított 15 napos határidőn belül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fellebbezést ezen Hivatalhoz kell benyújtani írásban, 2 példányban, vagy pedig szóbeli fellebbezés jegyzőkönyveztetésével, illetve közvetlenül a másodfokú szervhez lehet felterjeszteni, … dinár illeték leróvásával, A közigazgatási illetékekről szóló törvény (a Szerb Közt. Hiv. Közlönye …sz.) 3. díjtétele szerint. </w:t>
      </w:r>
    </w:p>
    <w:p>
      <w:pPr>
        <w:pStyle w:val="Normal"/>
        <w:jc w:val="both"/>
        <w:rPr/>
      </w:pPr>
      <w:r>
        <w:rPr>
          <w:sz w:val="20"/>
        </w:rPr>
        <w:tab/>
        <w:t xml:space="preserve">A közigazgatási illetékekről szóló törvény (A Szerb Közt. Hiv. Közlönye … sz.) 1. pontjának 1. díjtételszáma alapján  a … din. illeték leróva, érvénytelenítve és az iratokhoz csatolva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Kézbesítési utasítás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etrik Petar, cím mint fent</w:t>
        <w:tab/>
        <w:tab/>
        <w:t xml:space="preserve">A Polgárok Személyi Állapotával Foglalkozó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zabadka anyakönyvi kerületének </w:t>
        <w:tab/>
        <w:tab/>
        <w:t xml:space="preserve">Osztály vezetője: Petar Petrovic, okl. jogász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anyakönyvvezetője                                        aláírás, körpecsét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3.    Választói névjegyzékek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4.    Irattár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46:00Z</dcterms:created>
  <dc:creator>Letsch Erich</dc:creator>
  <dc:description/>
  <dc:language>en-US</dc:language>
  <cp:lastModifiedBy>Letsch Erich</cp:lastModifiedBy>
  <dcterms:modified xsi:type="dcterms:W3CDTF">2003-05-01T15:17:00Z</dcterms:modified>
  <cp:revision>3</cp:revision>
  <dc:subject/>
  <dc:title>Szerb Köztársaság                                                                       JOGERŐRE EMELKEDETT: </dc:title>
</cp:coreProperties>
</file>