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OUP-23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határozat hibáinak kijavításáról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zóló végzés </w:t>
      </w:r>
    </w:p>
    <w:p>
      <w:pPr>
        <w:pStyle w:val="Normal"/>
        <w:rPr/>
      </w:pPr>
      <w:r>
        <w:rPr/>
        <w:t xml:space="preserve">(Az ált. közig. eljárásról szóló törvény 209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A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szám:____________</w:t>
      </w:r>
    </w:p>
    <w:p>
      <w:pPr>
        <w:pStyle w:val="Normal"/>
        <w:rPr/>
      </w:pPr>
      <w:r>
        <w:rPr/>
        <w:t>Kelt: 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 xml:space="preserve">(Az eljáró szerv megnevezése és székhelye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z ált. közig. eljárásról szóló törvény 209. szak. 2. bek. alapján meghozza az alábbi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V É G Z É S T </w:t>
      </w:r>
    </w:p>
    <w:p>
      <w:pPr>
        <w:pStyle w:val="Normal"/>
        <w:jc w:val="both"/>
        <w:rPr/>
      </w:pPr>
      <w:r>
        <w:rPr/>
        <w:t xml:space="preserve">A ______________________________ -án kelt, _____________ ügyszámú határozat 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övetkező hibát tartalmazza: _______________________________________________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helyes szöveg így hangzik: _______________________________________________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 javítás a határozat hatályba lépésének napjától gyakorol joghatást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 n d o k o l á s</w:t>
      </w:r>
    </w:p>
    <w:p>
      <w:pPr>
        <w:pStyle w:val="Szvegtrzs2"/>
        <w:rPr/>
      </w:pPr>
      <w:r>
        <w:rPr/>
      </w:r>
    </w:p>
    <w:p>
      <w:pPr>
        <w:pStyle w:val="Szvegtrzs2"/>
        <w:jc w:val="both"/>
        <w:rPr/>
      </w:pPr>
      <w:r>
        <w:rPr/>
        <w:t xml:space="preserve">Ezen szerv _________________ -án ____________ ügyszám alatt határozatot hozott ________________________________________________________________ ügyében.  </w:t>
      </w:r>
    </w:p>
    <w:p>
      <w:pPr>
        <w:pStyle w:val="Szvegtrzs2"/>
        <w:jc w:val="both"/>
        <w:rPr/>
      </w:pPr>
      <w:r>
        <w:rPr/>
        <w:t xml:space="preserve">                             </w:t>
      </w:r>
      <w:r>
        <w:rPr/>
        <w:t>(Az ügyfél családi és utóneve, a határozat tárgya)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A határozat a fenti hibát tartalmazza, melyet Az ált. közig. eljárásról szóló törvény 209. szak. 1. bek. értelmében helyre kellett igazítani úgy, hogy a javítás joghatása az elsődleges határozat hatályba lépésének napjával egybees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ogorvoslati utasítás: </w:t>
      </w:r>
    </w:p>
    <w:p>
      <w:pPr>
        <w:pStyle w:val="TextBody"/>
        <w:rPr/>
      </w:pPr>
      <w:r>
        <w:rPr/>
        <w:t xml:space="preserve">E végzés ellen a kézhezvételtől számított 15 napos határidőn belül fellebbezés terjeszthető be a ______________________________________ -hoz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a fellebbezés címzettje)</w:t>
      </w:r>
    </w:p>
    <w:p>
      <w:pPr>
        <w:pStyle w:val="Normal"/>
        <w:jc w:val="both"/>
        <w:rPr/>
      </w:pPr>
      <w:r>
        <w:rPr/>
        <w:t xml:space="preserve">A fellebbezés közvetlenül, vagy postai küldeményben terjeszthető be e szervnél ___ dinár közigazgatási illeték lerov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zbesítési utasítás:                                                 _______________________________                                                                                                                                                       1.________________________          (P.H.)               (A vezető, ill. a hivatalos személy </w:t>
      </w:r>
    </w:p>
    <w:p>
      <w:pPr>
        <w:pStyle w:val="Normal"/>
        <w:rPr/>
      </w:pPr>
      <w:r>
        <w:rPr/>
        <w:t xml:space="preserve">2.________________________                                                    aláírása) 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Tájékoztató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zen űrlapot akkor alkalmazzuk, ha a határozat hibáit, azaz a nevek vagy számok, a szöveg vagy a számítás tekintetében mutatkozó hibákat, illetve a nyilvánvaló pontatlanságokat a határozatban, vagy hiteles másolataiban kell kijavítani. (Az ált. közig. eljárásról szóló törvény 209. szak. 1. bek.)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rendelkező részben fel kell tüntetni a hibás és a pontos szöveget is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indokolás első bekezdésében fel kell tüntetni, hogy a határozat kire (az ügyfél családi és utóneve), illetve milyen jogra vagy kötelezettségre (a határozat tárgya) vonatkozik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a fellebbezés nem illetékköteles, a „______ dinár közig. illeték lerovásával” szavak kihagyhatók, vagy az üresen hagyott helyre egy vízszintes vonalat kell húzni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7:04:00Z</dcterms:created>
  <dc:creator>Letsch Erich</dc:creator>
  <dc:description/>
  <dc:language>en-US</dc:language>
  <cp:lastModifiedBy>Letsch Erich</cp:lastModifiedBy>
  <dcterms:modified xsi:type="dcterms:W3CDTF">2003-05-09T07:32:00Z</dcterms:modified>
  <cp:revision>4</cp:revision>
  <dc:subject/>
  <dc:title/>
</cp:coreProperties>
</file>