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Szerb Köztársaság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Vajdaság Autonóm Tartomány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Szabadka Község </w:t>
      </w:r>
    </w:p>
    <w:p>
      <w:pPr>
        <w:pStyle w:val="Normal"/>
        <w:rPr>
          <w:sz w:val="20"/>
        </w:rPr>
      </w:pPr>
      <w:r>
        <w:rPr>
          <w:sz w:val="20"/>
        </w:rPr>
        <w:t xml:space="preserve">Községi Közigazgatási Hivatal </w:t>
      </w:r>
    </w:p>
    <w:p>
      <w:pPr>
        <w:pStyle w:val="Normal"/>
        <w:rPr>
          <w:sz w:val="20"/>
        </w:rPr>
      </w:pPr>
      <w:r>
        <w:rPr>
          <w:sz w:val="20"/>
        </w:rPr>
        <w:t xml:space="preserve">Általános Közigazgatási és Közös </w:t>
      </w:r>
    </w:p>
    <w:p>
      <w:pPr>
        <w:pStyle w:val="Normal"/>
        <w:rPr/>
      </w:pPr>
      <w:r>
        <w:rPr>
          <w:sz w:val="20"/>
        </w:rPr>
        <w:t xml:space="preserve">Szakszolgálati Főosztály </w:t>
      </w:r>
    </w:p>
    <w:p>
      <w:pPr>
        <w:pStyle w:val="Normal"/>
        <w:rPr>
          <w:sz w:val="20"/>
        </w:rPr>
      </w:pPr>
      <w:r>
        <w:rPr>
          <w:sz w:val="20"/>
        </w:rPr>
        <w:t xml:space="preserve">Szám: </w:t>
      </w:r>
    </w:p>
    <w:p>
      <w:pPr>
        <w:pStyle w:val="Normal"/>
        <w:rPr>
          <w:sz w:val="20"/>
        </w:rPr>
      </w:pPr>
      <w:r>
        <w:rPr>
          <w:sz w:val="20"/>
        </w:rPr>
        <w:t xml:space="preserve">Kelt: </w:t>
      </w:r>
    </w:p>
    <w:p>
      <w:pPr>
        <w:pStyle w:val="Normal"/>
        <w:rPr>
          <w:sz w:val="20"/>
        </w:rPr>
      </w:pPr>
      <w:r>
        <w:rPr>
          <w:sz w:val="20"/>
        </w:rPr>
        <w:t xml:space="preserve">24000 Szabadka, Szabadság tér 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ab/>
        <w:t>Szabadka Községi Közigazgatási Hivatalának Általános Közigazgatási és Közös Szakszolgálati Főosztálya A népképviselők megválasztásáról szóló törvény (A Szerb Közt. Hiv. Közlönye … sz.) 14. szakaszának 2. bekezdése,  A választói névjegyzék naprakésszé tételének módjáról szóló utasítás (A Szerb Közt. Hiv. Közlönye … szám) 6. szak. 1. és 2. bek., valamint A községi közigazgatásról szóló határozat (Szabadka Község Hiv. Lapja … szám) 14. szak. alapján  Ki</w:t>
      </w:r>
      <w:r>
        <w:rPr>
          <w:lang w:val="hr-HR"/>
        </w:rPr>
        <w:t xml:space="preserve">š Vesna, </w:t>
      </w:r>
      <w:r>
        <w:rPr/>
        <w:t xml:space="preserve">Szabadka, Lajos utca 10. alatti lakosnak a választói névjegyzék adatmódosítása iránti beadványa ügyében meghozza az alábbi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H A T Á R O Z A T O T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Szabadka Község egységes választói névjegyzékében ADATMÓDOSÍTÁS történik, a … sorszám alatti BEJEGYZÉSNÉL: </w:t>
      </w:r>
    </w:p>
    <w:p>
      <w:pPr>
        <w:pStyle w:val="Normal"/>
        <w:jc w:val="both"/>
        <w:rPr/>
      </w:pPr>
      <w:r>
        <w:rPr>
          <w:sz w:val="20"/>
        </w:rPr>
        <w:tab/>
        <w:t>A „KI</w:t>
      </w:r>
      <w:r>
        <w:rPr>
          <w:sz w:val="20"/>
          <w:lang w:val="hr-HR"/>
        </w:rPr>
        <w:t>Š</w:t>
      </w:r>
      <w:r>
        <w:rPr>
          <w:sz w:val="20"/>
        </w:rPr>
        <w:t xml:space="preserve"> (Ferenc) VESNA, személyi száma: …, Szabadka, … utca, házszám, helyi közösség” bejegyzés módosul és helyesen így szól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„NAGY (Ede) MARGIT                  „         „                     „                  „             „          „            „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mégpedig lakcímváltozás és a családi név bejegyzésének helyesbítése alapján. 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I n d o k o l á s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 xml:space="preserve">Nagy Margit Szabadka, Lajos utca 10. alatti lakos …-én kérelemmel fordult a fenti Főosztályhoz a Szabadka Község választói névjegyzékében feltüntetett adatok módosítása iránt. </w:t>
      </w:r>
    </w:p>
    <w:p>
      <w:pPr>
        <w:pStyle w:val="Normal"/>
        <w:jc w:val="both"/>
        <w:rPr/>
      </w:pPr>
      <w:r>
        <w:rPr>
          <w:sz w:val="20"/>
        </w:rPr>
        <w:tab/>
        <w:t xml:space="preserve">A BM Szabadkai Titkársága által kiadott … számú személyi igazolványba történt betekintés során a Hivatal megállapította, hogy Nagy Margit, szül. …-én, Szabadkán, Szabadka Községben, lakcímet változtatott és jelenleg Szabadkán, a Lajos utca 10. szám alatt lakik, a Hivatal a választói névjegyzékben szereplő családnevet Varga helyett Nagy-ra helyesbíti, ezért a rendelkező részben leírt határozat született meg.  </w:t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Ezen határozat ellen fellebbezést lehet felterjeszteni a Szerb Köztársaság Államigazgatási és Önkormányzati Minisztériumához címezve a kiadmány kézhezvételétől számított 15 napos határidőn belül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A fellebbezést ezen Főosztályhoz kell benyújtani írásban, 2 példányban, vagy pedig szóbeli fellebbezés jegyzőkönyveztetésével, lehet felterjeszteni, … dinár illeték leróvásával, A közigazgatási illetékekről szóló törvény (a Szerb Közt. Hiv. Közlönye …sz.) 2. díjtétele szerint. </w:t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Kézbesítési utasítás: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Nagy Margit, cím mint fent</w:t>
        <w:tab/>
        <w:tab/>
        <w:t xml:space="preserve">Községi közigazgatási titkár: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2.    Irattár  </w:t>
        <w:tab/>
        <w:tab/>
        <w:tab/>
        <w:tab/>
        <w:tab/>
        <w:t xml:space="preserve">Fehér Éva, okl. jogász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5:37:00Z</dcterms:created>
  <dc:creator>Letsch Erich</dc:creator>
  <dc:description/>
  <dc:language>en-US</dc:language>
  <cp:lastModifiedBy>Letsch Erich</cp:lastModifiedBy>
  <dcterms:modified xsi:type="dcterms:W3CDTF">2003-05-01T16:09:00Z</dcterms:modified>
  <cp:revision>3</cp:revision>
  <dc:subject/>
  <dc:title>Szerb Köztársaság                                                                       JOGERŐRE EMELKEDETT: </dc:title>
</cp:coreProperties>
</file>