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sr-CS"/>
        </w:rPr>
      </w:pPr>
      <w:r>
        <w:rPr>
          <w:b/>
          <w:bCs/>
          <w:sz w:val="20"/>
          <w:szCs w:val="20"/>
          <w:lang w:val="sr-CS"/>
        </w:rPr>
        <w:t>ZAKON O REPUBLIČKIM ADMINISTRATIVNIM TAKSAMA</w:t>
      </w:r>
    </w:p>
    <w:p>
      <w:pPr>
        <w:pStyle w:val="Normal"/>
        <w:jc w:val="center"/>
        <w:rPr>
          <w:sz w:val="20"/>
          <w:szCs w:val="20"/>
          <w:lang w:val="pl-PL"/>
        </w:rPr>
      </w:pPr>
      <w:r>
        <w:rPr>
          <w:sz w:val="20"/>
          <w:szCs w:val="20"/>
          <w:lang w:val="sr-CS"/>
        </w:rPr>
        <w:t>("Sl</w:t>
      </w:r>
      <w:r>
        <w:rPr>
          <w:sz w:val="20"/>
          <w:szCs w:val="20"/>
          <w:lang w:val="pl-PL"/>
        </w:rPr>
        <w:t>.</w:t>
      </w:r>
      <w:r>
        <w:rPr>
          <w:sz w:val="20"/>
          <w:szCs w:val="20"/>
          <w:lang w:val="sr-CS"/>
        </w:rPr>
        <w:t xml:space="preserve"> glasnik RS", broj 43/03, 51/03, 53/04, 42/05, 61/05, 101/05, 42/06</w:t>
      </w:r>
      <w:r>
        <w:rPr>
          <w:sz w:val="20"/>
          <w:szCs w:val="20"/>
          <w:lang w:val="pl-PL"/>
        </w:rPr>
        <w:t>, 47/07</w:t>
      </w:r>
      <w:r>
        <w:rPr>
          <w:sz w:val="20"/>
          <w:szCs w:val="20"/>
          <w:lang w:val="sr-CS"/>
        </w:rPr>
        <w:t>)</w:t>
      </w:r>
    </w:p>
    <w:p>
      <w:pPr>
        <w:pStyle w:val="Normal"/>
        <w:numPr>
          <w:ilvl w:val="0"/>
          <w:numId w:val="0"/>
        </w:numPr>
        <w:jc w:val="center"/>
        <w:outlineLvl w:val="3"/>
        <w:rPr>
          <w:b/>
          <w:b/>
          <w:bCs/>
          <w:sz w:val="20"/>
          <w:szCs w:val="20"/>
          <w:lang w:val="sr-Latn-CS"/>
        </w:rPr>
      </w:pPr>
      <w:r>
        <w:rPr>
          <w:b/>
          <w:bCs/>
          <w:sz w:val="20"/>
          <w:szCs w:val="20"/>
          <w:lang w:val="sr-Latn-CS"/>
        </w:rPr>
      </w:r>
      <w:bookmarkStart w:id="0" w:name="10002000"/>
      <w:bookmarkStart w:id="1" w:name="10002000"/>
      <w:bookmarkEnd w:id="1"/>
    </w:p>
    <w:p>
      <w:pPr>
        <w:pStyle w:val="Normal"/>
        <w:numPr>
          <w:ilvl w:val="0"/>
          <w:numId w:val="0"/>
        </w:numPr>
        <w:jc w:val="center"/>
        <w:outlineLvl w:val="3"/>
        <w:rPr>
          <w:b/>
          <w:b/>
          <w:bCs/>
          <w:sz w:val="20"/>
          <w:szCs w:val="20"/>
          <w:lang w:val="sr-CS"/>
        </w:rPr>
      </w:pPr>
      <w:r>
        <w:rPr>
          <w:b/>
          <w:bCs/>
          <w:sz w:val="20"/>
          <w:szCs w:val="20"/>
          <w:lang w:val="sr-Latn-CS"/>
        </w:rPr>
        <w:t>I</w:t>
      </w:r>
      <w:r>
        <w:rPr>
          <w:b/>
          <w:bCs/>
          <w:sz w:val="20"/>
          <w:szCs w:val="20"/>
          <w:lang w:val="sr-CS"/>
        </w:rPr>
        <w:t xml:space="preserve"> OSNOVNE ODREDBE</w:t>
      </w:r>
    </w:p>
    <w:p>
      <w:pPr>
        <w:pStyle w:val="Normal"/>
        <w:jc w:val="center"/>
        <w:rPr>
          <w:b/>
          <w:b/>
          <w:bCs/>
          <w:sz w:val="20"/>
          <w:szCs w:val="20"/>
          <w:lang w:val="pl-PL"/>
        </w:rPr>
      </w:pPr>
      <w:r>
        <w:rPr>
          <w:b/>
          <w:bCs/>
          <w:sz w:val="20"/>
          <w:szCs w:val="20"/>
          <w:lang w:val="pl-PL"/>
        </w:rPr>
      </w:r>
    </w:p>
    <w:p>
      <w:pPr>
        <w:pStyle w:val="Normal"/>
        <w:jc w:val="center"/>
        <w:rPr/>
      </w:pPr>
      <w:r>
        <w:rPr>
          <w:sz w:val="20"/>
          <w:szCs w:val="20"/>
          <w:lang w:val="sr-CS"/>
        </w:rPr>
        <w:t>Član 1.</w:t>
      </w:r>
    </w:p>
    <w:p>
      <w:pPr>
        <w:pStyle w:val="Normal"/>
        <w:jc w:val="center"/>
        <w:rPr>
          <w:sz w:val="20"/>
          <w:szCs w:val="20"/>
          <w:lang w:val="pl-PL"/>
        </w:rPr>
      </w:pPr>
      <w:r>
        <w:rPr>
          <w:sz w:val="20"/>
          <w:szCs w:val="20"/>
          <w:lang w:val="pl-PL"/>
        </w:rPr>
      </w:r>
    </w:p>
    <w:p>
      <w:pPr>
        <w:pStyle w:val="Normal"/>
        <w:ind w:firstLine="720"/>
        <w:jc w:val="both"/>
        <w:rPr/>
      </w:pPr>
      <w:r>
        <w:rPr>
          <w:sz w:val="20"/>
          <w:szCs w:val="20"/>
          <w:lang w:val="sr-CS"/>
        </w:rPr>
        <w:t>Ovim zakonom uređuju se republičke administrativne takse (u daljem tekstu: taksa).</w:t>
      </w:r>
    </w:p>
    <w:p>
      <w:pPr>
        <w:pStyle w:val="Normal"/>
        <w:jc w:val="center"/>
        <w:rPr>
          <w:sz w:val="20"/>
          <w:szCs w:val="20"/>
          <w:lang w:val="pl-PL"/>
        </w:rPr>
      </w:pPr>
      <w:r>
        <w:rPr>
          <w:sz w:val="20"/>
          <w:szCs w:val="20"/>
          <w:lang w:val="pl-PL"/>
        </w:rPr>
      </w:r>
    </w:p>
    <w:p>
      <w:pPr>
        <w:pStyle w:val="Normal"/>
        <w:jc w:val="center"/>
        <w:rPr/>
      </w:pPr>
      <w:r>
        <w:rPr>
          <w:sz w:val="20"/>
          <w:szCs w:val="20"/>
          <w:lang w:val="sr-CS"/>
        </w:rPr>
        <w:t>Član 2.</w:t>
      </w:r>
    </w:p>
    <w:p>
      <w:pPr>
        <w:pStyle w:val="Normal"/>
        <w:jc w:val="center"/>
        <w:rPr>
          <w:sz w:val="20"/>
          <w:szCs w:val="20"/>
          <w:lang w:val="pl-PL"/>
        </w:rPr>
      </w:pPr>
      <w:r>
        <w:rPr>
          <w:sz w:val="20"/>
          <w:szCs w:val="20"/>
          <w:lang w:val="pl-PL"/>
        </w:rPr>
      </w:r>
    </w:p>
    <w:p>
      <w:pPr>
        <w:pStyle w:val="Normal"/>
        <w:ind w:firstLine="720"/>
        <w:jc w:val="both"/>
        <w:rPr/>
      </w:pPr>
      <w:r>
        <w:rPr>
          <w:sz w:val="20"/>
          <w:szCs w:val="20"/>
          <w:lang w:val="sr-CS"/>
        </w:rPr>
        <w:t>Za spise i radnje u upravnim stvarima, kao i za druge spise i radnje kod institucija, državnih organa i organizacija, organa teritorijalne autonomije i lokalne samouprave u vršenju poverenih poslova i organizacija koje vrše javna ovlašćenja (u daljem tekstu: organi), plaćaju se takse po odredbama ovog zakona u iznosima propisanim Tarifom republičkih administrativnih taksi, koja je sastavni deo ovog zakona (u daljem tekstu: Tarifa).</w:t>
      </w:r>
    </w:p>
    <w:p>
      <w:pPr>
        <w:pStyle w:val="Normal"/>
        <w:numPr>
          <w:ilvl w:val="0"/>
          <w:numId w:val="0"/>
        </w:numPr>
        <w:jc w:val="center"/>
        <w:outlineLvl w:val="3"/>
        <w:rPr>
          <w:b/>
          <w:b/>
          <w:bCs/>
          <w:sz w:val="20"/>
          <w:szCs w:val="20"/>
          <w:lang w:val="pl-PL"/>
        </w:rPr>
      </w:pPr>
      <w:r>
        <w:rPr>
          <w:b/>
          <w:bCs/>
          <w:sz w:val="20"/>
          <w:szCs w:val="20"/>
          <w:lang w:val="pl-PL"/>
        </w:rPr>
      </w:r>
      <w:bookmarkStart w:id="2" w:name="10004000"/>
      <w:bookmarkStart w:id="3" w:name="10004000"/>
      <w:bookmarkEnd w:id="3"/>
    </w:p>
    <w:p>
      <w:pPr>
        <w:pStyle w:val="Normal"/>
        <w:numPr>
          <w:ilvl w:val="0"/>
          <w:numId w:val="0"/>
        </w:numPr>
        <w:jc w:val="center"/>
        <w:outlineLvl w:val="3"/>
        <w:rPr>
          <w:b/>
          <w:b/>
          <w:bCs/>
          <w:sz w:val="20"/>
          <w:szCs w:val="20"/>
          <w:lang w:val="sr-CS"/>
        </w:rPr>
      </w:pPr>
      <w:r>
        <w:rPr>
          <w:b/>
          <w:bCs/>
          <w:sz w:val="20"/>
          <w:szCs w:val="20"/>
          <w:lang w:val="sr-Latn-CS"/>
        </w:rPr>
        <w:t>II</w:t>
      </w:r>
      <w:r>
        <w:rPr>
          <w:b/>
          <w:bCs/>
          <w:sz w:val="20"/>
          <w:szCs w:val="20"/>
          <w:lang w:val="sr-CS"/>
        </w:rPr>
        <w:t xml:space="preserve"> OBVEZNIK TAKSE</w:t>
      </w:r>
    </w:p>
    <w:p>
      <w:pPr>
        <w:pStyle w:val="Normal"/>
        <w:jc w:val="center"/>
        <w:rPr>
          <w:b/>
          <w:b/>
          <w:bCs/>
          <w:sz w:val="20"/>
          <w:szCs w:val="20"/>
          <w:lang w:val="pl-PL"/>
        </w:rPr>
      </w:pPr>
      <w:r>
        <w:rPr>
          <w:b/>
          <w:bCs/>
          <w:sz w:val="20"/>
          <w:szCs w:val="20"/>
          <w:lang w:val="pl-PL"/>
        </w:rPr>
      </w:r>
    </w:p>
    <w:p>
      <w:pPr>
        <w:pStyle w:val="Normal"/>
        <w:jc w:val="center"/>
        <w:rPr/>
      </w:pPr>
      <w:r>
        <w:rPr>
          <w:sz w:val="20"/>
          <w:szCs w:val="20"/>
          <w:lang w:val="sr-CS"/>
        </w:rPr>
        <w:t>Član 3.</w:t>
      </w:r>
    </w:p>
    <w:p>
      <w:pPr>
        <w:pStyle w:val="Normal"/>
        <w:jc w:val="center"/>
        <w:rPr>
          <w:sz w:val="20"/>
          <w:szCs w:val="20"/>
          <w:lang w:val="pl-PL"/>
        </w:rPr>
      </w:pPr>
      <w:r>
        <w:rPr>
          <w:sz w:val="20"/>
          <w:szCs w:val="20"/>
          <w:lang w:val="pl-PL"/>
        </w:rPr>
      </w:r>
    </w:p>
    <w:p>
      <w:pPr>
        <w:pStyle w:val="Normal"/>
        <w:ind w:firstLine="720"/>
        <w:jc w:val="both"/>
        <w:rPr/>
      </w:pPr>
      <w:r>
        <w:rPr>
          <w:sz w:val="20"/>
          <w:szCs w:val="20"/>
          <w:lang w:val="sr-CS"/>
        </w:rPr>
        <w:t>Obveznik takse (u daljem tekstu: obveznik) jeste podnosilac zahteva, odnosno podneska kojim se postupak pokreće, odnosno vrši radnja propisana Tarifom.</w:t>
      </w:r>
    </w:p>
    <w:p>
      <w:pPr>
        <w:pStyle w:val="Normal"/>
        <w:ind w:firstLine="720"/>
        <w:jc w:val="both"/>
        <w:rPr/>
      </w:pPr>
      <w:r>
        <w:rPr>
          <w:sz w:val="20"/>
          <w:szCs w:val="20"/>
          <w:lang w:val="sr-CS"/>
        </w:rPr>
        <w:t>Ako za propisanu taksu postoji više obveznika, njihova obaveza je solidarna.</w:t>
      </w:r>
    </w:p>
    <w:p>
      <w:pPr>
        <w:pStyle w:val="Normal"/>
        <w:ind w:firstLine="720"/>
        <w:jc w:val="both"/>
        <w:rPr/>
      </w:pPr>
      <w:r>
        <w:rPr>
          <w:sz w:val="20"/>
          <w:szCs w:val="20"/>
          <w:lang w:val="sr-CS"/>
        </w:rPr>
        <w:t>Ako zapisnik zamenjuje zahtev, odnosno podnesak iz stava 1. ovog člana, za koji se plaća taksa, obveznik je davalac izjave na zapisnik.</w:t>
      </w:r>
    </w:p>
    <w:p>
      <w:pPr>
        <w:pStyle w:val="Normal"/>
        <w:jc w:val="center"/>
        <w:rPr>
          <w:sz w:val="20"/>
          <w:szCs w:val="20"/>
          <w:lang w:val="pl-PL"/>
        </w:rPr>
      </w:pPr>
      <w:r>
        <w:rPr>
          <w:sz w:val="20"/>
          <w:szCs w:val="20"/>
          <w:lang w:val="pl-PL"/>
        </w:rPr>
      </w:r>
    </w:p>
    <w:p>
      <w:pPr>
        <w:pStyle w:val="Normal"/>
        <w:jc w:val="center"/>
        <w:rPr/>
      </w:pPr>
      <w:r>
        <w:rPr>
          <w:sz w:val="20"/>
          <w:szCs w:val="20"/>
          <w:lang w:val="sr-CS"/>
        </w:rPr>
        <w:t>Član 4.</w:t>
      </w:r>
    </w:p>
    <w:p>
      <w:pPr>
        <w:pStyle w:val="Normal"/>
        <w:jc w:val="center"/>
        <w:rPr>
          <w:sz w:val="20"/>
          <w:szCs w:val="20"/>
          <w:lang w:val="pl-PL"/>
        </w:rPr>
      </w:pPr>
      <w:r>
        <w:rPr>
          <w:sz w:val="20"/>
          <w:szCs w:val="20"/>
          <w:lang w:val="pl-PL"/>
        </w:rPr>
      </w:r>
    </w:p>
    <w:p>
      <w:pPr>
        <w:pStyle w:val="Normal"/>
        <w:ind w:firstLine="720"/>
        <w:jc w:val="both"/>
        <w:rPr/>
      </w:pPr>
      <w:r>
        <w:rPr>
          <w:sz w:val="20"/>
          <w:szCs w:val="20"/>
          <w:lang w:val="sr-CS"/>
        </w:rPr>
        <w:t>Obveznik koji kod diplomatsko-konzularnog predstavništva Srbije i Crne Gore (u daljem tekstu: DKP), podnese zahtev ili podnesak nadležnom organu u Republici Srbiji (u daljem tekstu: Republika) za pokretanje postupka, odnosno za izvršenje radnje za koju je ovim zakonom propisana obaveza plaćanja takse, taksu za spise i radnje, u iznosu propisanom Tarifom preračunatom u devize, uplaćuje u devizama, odnosno efektivnom stranom novcu koji se kupuje i prodaje na deviznom tržištu u skladu sa propisom Narodne banke Srbije (u daljem tekstu: devize), preko banke u zemlji u kojoj je zahtev, odnosno podnesak podnet, na devizni račun Republike otvoren za tu namenu kod Narodne banke Srbije preko inokorespodentne banke.</w:t>
      </w:r>
    </w:p>
    <w:p>
      <w:pPr>
        <w:pStyle w:val="Normal"/>
        <w:ind w:firstLine="720"/>
        <w:jc w:val="both"/>
        <w:rPr/>
      </w:pPr>
      <w:r>
        <w:rPr>
          <w:sz w:val="20"/>
          <w:szCs w:val="20"/>
          <w:lang w:val="sr-CS"/>
        </w:rPr>
        <w:t>Vlada Republike Srbije, na predlog ministarstva nadležnog za poslove finansija, jednom godišnje objavljuje vrste deviza u kojima se taksa plaća i visinu zvaničnog srednjeg kursa dinara na dan 30. aprila tekuće godine, koji služi za preračunavanje propisanih dinarskih iznosa taksi u devize u smislu stava 1. ovog člana.</w:t>
      </w:r>
    </w:p>
    <w:p>
      <w:pPr>
        <w:pStyle w:val="Normal"/>
        <w:ind w:firstLine="720"/>
        <w:jc w:val="both"/>
        <w:rPr/>
      </w:pPr>
      <w:r>
        <w:rPr>
          <w:sz w:val="20"/>
          <w:szCs w:val="20"/>
          <w:lang w:val="sr-CS"/>
        </w:rPr>
        <w:t>Preračunavanje propisanih dinarskih iznosa taksi u devize vrši se na osnovu objavljenih podataka iz stava 2. ovog člana koji važe u vreme podnošenja zahteva ili podneska, pri čemu se zaokruživanje vrši tako što se iznos u devizama do 0,50 ne uzima u obzir, a iznos u devizama preko 0,50 zaokružuje na 1,00.</w:t>
      </w:r>
    </w:p>
    <w:p>
      <w:pPr>
        <w:pStyle w:val="Normal"/>
        <w:ind w:firstLine="720"/>
        <w:jc w:val="both"/>
        <w:rPr/>
      </w:pPr>
      <w:r>
        <w:rPr>
          <w:sz w:val="20"/>
          <w:szCs w:val="20"/>
          <w:lang w:val="sr-CS"/>
        </w:rPr>
        <w:t>Izuzetno od stava 1. ovog člana, kad u zemlji u kojoj je zahtev ili podnesak kod DKP podnet nije otvoren račun u smislu tog stava, propisani dinarski iznos takse preračunat u devize u smislu st. 2. i 3. ovog člana plaća se u devizama kod DKP, koji primljena sredstva uplaćuje, odnosno prenosi na devizni račun Republike otvoren kod Narodne banke Srbije.</w:t>
      </w:r>
    </w:p>
    <w:p>
      <w:pPr>
        <w:pStyle w:val="Normal"/>
        <w:ind w:firstLine="720"/>
        <w:jc w:val="both"/>
        <w:rPr/>
      </w:pPr>
      <w:r>
        <w:rPr>
          <w:sz w:val="20"/>
          <w:szCs w:val="20"/>
          <w:lang w:val="sr-CS"/>
        </w:rPr>
        <w:t>Na zahtev obveznika, DKP daje obaveštenje o preračunatom iznosu takse i računu na koji se taksa plaća, a primljeni zahtev, odnosno podnesak, sa dokazom o uplati, odnosno plaćanju propisanog iznosa takse, u smislu st. 1. i 4. ovog člana, dostavlja nadležnom organu u Republici, koji po sprovedenom postupku, odnosno izvršenoj radnji doneto rešenje ili drugu ispravu dostavlja DKP radi uručenja stranci.</w:t>
      </w:r>
    </w:p>
    <w:p>
      <w:pPr>
        <w:pStyle w:val="Normal"/>
        <w:ind w:firstLine="720"/>
        <w:jc w:val="both"/>
        <w:rPr/>
      </w:pPr>
      <w:r>
        <w:rPr>
          <w:sz w:val="20"/>
          <w:szCs w:val="20"/>
          <w:lang w:val="sr-CS"/>
        </w:rPr>
        <w:t>Po zahtevima, odnosno podnescima obveznika iz stava 1. ovog člana uz koje nije priložen dokaz o uplati, odnosno plaćanju propisane takse, nadležni organ u Republici neće postupati dok taj dokaz ne primi.</w:t>
      </w:r>
    </w:p>
    <w:p>
      <w:pPr>
        <w:pStyle w:val="Normal"/>
        <w:numPr>
          <w:ilvl w:val="0"/>
          <w:numId w:val="0"/>
        </w:numPr>
        <w:jc w:val="center"/>
        <w:outlineLvl w:val="3"/>
        <w:rPr>
          <w:b/>
          <w:b/>
          <w:bCs/>
          <w:sz w:val="20"/>
          <w:szCs w:val="20"/>
          <w:lang w:val="sr-Latn-CS"/>
        </w:rPr>
      </w:pPr>
      <w:r>
        <w:rPr>
          <w:b/>
          <w:bCs/>
          <w:sz w:val="20"/>
          <w:szCs w:val="20"/>
          <w:lang w:val="sr-Latn-CS"/>
        </w:rPr>
      </w:r>
      <w:bookmarkStart w:id="4" w:name="10006000"/>
      <w:bookmarkStart w:id="5" w:name="10006000"/>
      <w:bookmarkEnd w:id="5"/>
    </w:p>
    <w:p>
      <w:pPr>
        <w:pStyle w:val="Normal"/>
        <w:numPr>
          <w:ilvl w:val="0"/>
          <w:numId w:val="0"/>
        </w:numPr>
        <w:jc w:val="center"/>
        <w:outlineLvl w:val="3"/>
        <w:rPr>
          <w:b/>
          <w:b/>
          <w:bCs/>
          <w:sz w:val="20"/>
          <w:szCs w:val="20"/>
          <w:lang w:val="sr-CS"/>
        </w:rPr>
      </w:pPr>
      <w:r>
        <w:rPr>
          <w:b/>
          <w:bCs/>
          <w:sz w:val="20"/>
          <w:szCs w:val="20"/>
          <w:lang w:val="sr-Latn-CS"/>
        </w:rPr>
        <w:t>III</w:t>
      </w:r>
      <w:r>
        <w:rPr>
          <w:b/>
          <w:bCs/>
          <w:sz w:val="20"/>
          <w:szCs w:val="20"/>
          <w:lang w:val="sr-CS"/>
        </w:rPr>
        <w:t xml:space="preserve"> NASTANAK TAKSENE OBAVEZE</w:t>
      </w:r>
    </w:p>
    <w:p>
      <w:pPr>
        <w:pStyle w:val="Normal"/>
        <w:jc w:val="center"/>
        <w:rPr>
          <w:b/>
          <w:b/>
          <w:bCs/>
          <w:sz w:val="20"/>
          <w:szCs w:val="20"/>
          <w:lang w:val="sr-CS"/>
        </w:rPr>
      </w:pPr>
      <w:r>
        <w:rPr>
          <w:b/>
          <w:bCs/>
          <w:sz w:val="20"/>
          <w:szCs w:val="20"/>
          <w:lang w:val="sr-CS"/>
        </w:rPr>
      </w:r>
    </w:p>
    <w:p>
      <w:pPr>
        <w:pStyle w:val="Normal"/>
        <w:jc w:val="center"/>
        <w:rPr>
          <w:sz w:val="20"/>
          <w:szCs w:val="20"/>
        </w:rPr>
      </w:pPr>
      <w:r>
        <w:rPr>
          <w:sz w:val="20"/>
          <w:szCs w:val="20"/>
          <w:lang w:val="sr-CS"/>
        </w:rPr>
        <w:t>Član 5.</w:t>
      </w:r>
    </w:p>
    <w:p>
      <w:pPr>
        <w:pStyle w:val="Normal"/>
        <w:jc w:val="center"/>
        <w:rPr>
          <w:sz w:val="20"/>
          <w:szCs w:val="20"/>
        </w:rPr>
      </w:pPr>
      <w:r>
        <w:rPr>
          <w:sz w:val="20"/>
          <w:szCs w:val="20"/>
        </w:rPr>
      </w:r>
    </w:p>
    <w:p>
      <w:pPr>
        <w:pStyle w:val="Normal"/>
        <w:ind w:firstLine="720"/>
        <w:jc w:val="both"/>
        <w:rPr/>
      </w:pPr>
      <w:r>
        <w:rPr>
          <w:sz w:val="20"/>
          <w:szCs w:val="20"/>
          <w:lang w:val="sr-CS"/>
        </w:rPr>
        <w:t>Ako Tarifom nije drukčije propisano, taksena obaveza nastaje:</w:t>
      </w:r>
    </w:p>
    <w:p>
      <w:pPr>
        <w:pStyle w:val="Normal"/>
        <w:ind w:firstLine="720"/>
        <w:jc w:val="both"/>
        <w:rPr/>
      </w:pPr>
      <w:r>
        <w:rPr>
          <w:sz w:val="20"/>
          <w:szCs w:val="20"/>
          <w:lang w:val="sr-CS"/>
        </w:rPr>
        <w:t>1) za podneske - u trenutku kada se predaju, a za zahteve date na zapisnik - kada se zapisnik sastavi;</w:t>
      </w:r>
    </w:p>
    <w:p>
      <w:pPr>
        <w:pStyle w:val="Normal"/>
        <w:ind w:firstLine="720"/>
        <w:jc w:val="both"/>
        <w:rPr/>
      </w:pPr>
      <w:r>
        <w:rPr>
          <w:sz w:val="20"/>
          <w:szCs w:val="20"/>
          <w:lang w:val="sr-CS"/>
        </w:rPr>
        <w:t>2) za rešenja, dozvole i druge isprave - u trenutku podnošenja zahteva za njihovo izdavanje;</w:t>
      </w:r>
    </w:p>
    <w:p>
      <w:pPr>
        <w:pStyle w:val="Normal"/>
        <w:ind w:firstLine="720"/>
        <w:jc w:val="both"/>
        <w:rPr/>
      </w:pPr>
      <w:r>
        <w:rPr>
          <w:sz w:val="20"/>
          <w:szCs w:val="20"/>
          <w:lang w:val="sr-CS"/>
        </w:rPr>
        <w:t>3) za upravne radnje - u trenutku podnošenja zahteva za izvršenje tih radnji.</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6.</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lang w:val="sr-CS"/>
        </w:rPr>
        <w:t>Taksa se plaća u trenutku nastanka taksene obaveze, ako ovim zakonom nije drukčije propisano.</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6" w:name="10008000"/>
      <w:bookmarkEnd w:id="6"/>
      <w:r>
        <w:rPr>
          <w:b/>
          <w:bCs/>
          <w:sz w:val="20"/>
          <w:szCs w:val="20"/>
          <w:lang w:val="sr-Latn-CS"/>
        </w:rPr>
        <w:t>IV</w:t>
      </w:r>
      <w:r>
        <w:rPr>
          <w:b/>
          <w:bCs/>
          <w:sz w:val="20"/>
          <w:szCs w:val="20"/>
          <w:lang w:val="sr-CS"/>
        </w:rPr>
        <w:t xml:space="preserve"> NAČIN UTVRĐIVANjA VREDNOSTI PREDMETA RADI PLAĆANjA TAKS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7.</w:t>
      </w:r>
    </w:p>
    <w:p>
      <w:pPr>
        <w:pStyle w:val="Normal"/>
        <w:ind w:firstLine="720"/>
        <w:jc w:val="both"/>
        <w:rPr>
          <w:sz w:val="20"/>
          <w:szCs w:val="20"/>
        </w:rPr>
      </w:pPr>
      <w:r>
        <w:rPr>
          <w:sz w:val="20"/>
          <w:szCs w:val="20"/>
        </w:rPr>
      </w:r>
    </w:p>
    <w:p>
      <w:pPr>
        <w:pStyle w:val="Normal"/>
        <w:ind w:firstLine="720"/>
        <w:jc w:val="both"/>
        <w:rPr/>
      </w:pPr>
      <w:r>
        <w:rPr>
          <w:sz w:val="20"/>
          <w:szCs w:val="20"/>
          <w:lang w:val="sr-CS"/>
        </w:rPr>
        <w:t>Ako je Tarifom propisano da se taksa plaća prema vrednosti predmeta, osnovica za obračun takse je vrednost naznačena u predmetu, odnosno zahtevu ili podnesku kojim se pokreće postupak.</w:t>
      </w:r>
    </w:p>
    <w:p>
      <w:pPr>
        <w:pStyle w:val="Normal"/>
        <w:ind w:firstLine="720"/>
        <w:jc w:val="both"/>
        <w:rPr>
          <w:sz w:val="20"/>
          <w:szCs w:val="20"/>
        </w:rPr>
      </w:pPr>
      <w:r>
        <w:rPr>
          <w:sz w:val="20"/>
          <w:szCs w:val="20"/>
          <w:lang w:val="sr-CS"/>
        </w:rPr>
        <w:t>Ako vrednost predmeta nije naznačena u zahtevu, odnosno podnesku ili je naznačena manja vrednost od stvarne, vrednost predmeta iz stava 1. ovog člana utvrdiće rešenjem organ koji vodi postupak.</w:t>
      </w:r>
    </w:p>
    <w:p>
      <w:pPr>
        <w:pStyle w:val="Normal"/>
        <w:jc w:val="center"/>
        <w:rPr>
          <w:sz w:val="20"/>
          <w:szCs w:val="20"/>
        </w:rPr>
      </w:pPr>
      <w:r>
        <w:rPr>
          <w:sz w:val="20"/>
          <w:szCs w:val="20"/>
        </w:rPr>
      </w:r>
    </w:p>
    <w:p>
      <w:pPr>
        <w:pStyle w:val="Normal"/>
        <w:jc w:val="center"/>
        <w:rPr>
          <w:sz w:val="20"/>
          <w:szCs w:val="20"/>
        </w:rPr>
      </w:pPr>
      <w:r>
        <w:rPr>
          <w:sz w:val="20"/>
          <w:szCs w:val="20"/>
          <w:lang w:val="sr-CS"/>
        </w:rPr>
        <w:t>Član 8.</w:t>
      </w:r>
    </w:p>
    <w:p>
      <w:pPr>
        <w:pStyle w:val="Normal"/>
        <w:jc w:val="center"/>
        <w:rPr>
          <w:sz w:val="20"/>
          <w:szCs w:val="20"/>
        </w:rPr>
      </w:pPr>
      <w:r>
        <w:rPr>
          <w:sz w:val="20"/>
          <w:szCs w:val="20"/>
        </w:rPr>
      </w:r>
    </w:p>
    <w:p>
      <w:pPr>
        <w:pStyle w:val="Normal"/>
        <w:ind w:firstLine="720"/>
        <w:jc w:val="both"/>
        <w:rPr/>
      </w:pPr>
      <w:r>
        <w:rPr>
          <w:sz w:val="20"/>
          <w:szCs w:val="20"/>
          <w:lang w:val="sr-CS"/>
        </w:rPr>
        <w:t>Ako se na zahtev obveznika po podnetom zahtevu, odnosno u postupku izdaje rešenje, isprava, dokument ili pismeno u više primeraka, za drugi i svaki sledeći primerak plaća se taksa kao za prepis, koja ne može biti veća od takse za prvi primerak.</w:t>
      </w:r>
    </w:p>
    <w:p>
      <w:pPr>
        <w:pStyle w:val="Normal"/>
        <w:ind w:firstLine="720"/>
        <w:jc w:val="both"/>
        <w:rPr>
          <w:sz w:val="20"/>
          <w:szCs w:val="20"/>
        </w:rPr>
      </w:pPr>
      <w:r>
        <w:rPr>
          <w:sz w:val="20"/>
          <w:szCs w:val="20"/>
          <w:lang w:val="sr-CS"/>
        </w:rPr>
        <w:t>Za primerke isprava koji se povodom zahteva ili podneska obveznika sastavljaju, odnosno izdaju za potrebe organa, taksa se ne plaća.</w:t>
      </w:r>
    </w:p>
    <w:p>
      <w:pPr>
        <w:pStyle w:val="Normal"/>
        <w:jc w:val="center"/>
        <w:rPr>
          <w:sz w:val="20"/>
          <w:szCs w:val="20"/>
        </w:rPr>
      </w:pPr>
      <w:r>
        <w:rPr>
          <w:sz w:val="20"/>
          <w:szCs w:val="20"/>
        </w:rPr>
      </w:r>
    </w:p>
    <w:p>
      <w:pPr>
        <w:pStyle w:val="Normal"/>
        <w:jc w:val="center"/>
        <w:rPr>
          <w:sz w:val="20"/>
          <w:szCs w:val="20"/>
        </w:rPr>
      </w:pPr>
      <w:r>
        <w:rPr>
          <w:sz w:val="20"/>
          <w:szCs w:val="20"/>
          <w:lang w:val="sr-CS"/>
        </w:rPr>
        <w:t>Član 9.</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Ako u postupku jedan ili više obveznika podnesu više zahteva koji imaju isti pravni osnov, a donosi se jedno rešenje, taksa se plaća za svaki pojedinačni zahtev, ako Tarifom nije drukčije određeno.</w:t>
      </w:r>
      <w:r>
        <w:br w:type="page"/>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7" w:name="10011000"/>
      <w:bookmarkEnd w:id="7"/>
      <w:r>
        <w:rPr>
          <w:b/>
          <w:bCs/>
          <w:sz w:val="20"/>
          <w:szCs w:val="20"/>
          <w:lang w:val="sr-Latn-CS"/>
        </w:rPr>
        <w:t>V</w:t>
      </w:r>
      <w:r>
        <w:rPr>
          <w:b/>
          <w:bCs/>
          <w:sz w:val="20"/>
          <w:szCs w:val="20"/>
          <w:lang w:val="sr-CS"/>
        </w:rPr>
        <w:t xml:space="preserve"> NAČIN PLAĆANjA TAKS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10.</w:t>
      </w:r>
    </w:p>
    <w:p>
      <w:pPr>
        <w:pStyle w:val="Normal"/>
        <w:jc w:val="center"/>
        <w:rPr>
          <w:sz w:val="20"/>
          <w:szCs w:val="20"/>
        </w:rPr>
      </w:pPr>
      <w:r>
        <w:rPr>
          <w:sz w:val="20"/>
          <w:szCs w:val="20"/>
        </w:rPr>
      </w:r>
    </w:p>
    <w:p>
      <w:pPr>
        <w:pStyle w:val="Normal"/>
        <w:ind w:firstLine="720"/>
        <w:jc w:val="both"/>
        <w:rPr/>
      </w:pPr>
      <w:r>
        <w:rPr>
          <w:sz w:val="20"/>
          <w:szCs w:val="20"/>
          <w:lang w:val="sr-CS"/>
        </w:rPr>
        <w:t>Taksa se plaća u administrativnim taksenim markama (u daljem tekstu: taksene marke) jedinstvene emisije ili u novcu.</w:t>
      </w:r>
    </w:p>
    <w:p>
      <w:pPr>
        <w:pStyle w:val="Normal"/>
        <w:ind w:firstLine="720"/>
        <w:jc w:val="both"/>
        <w:rPr/>
      </w:pPr>
      <w:r>
        <w:rPr>
          <w:sz w:val="20"/>
          <w:szCs w:val="20"/>
          <w:lang w:val="sr-CS"/>
        </w:rPr>
        <w:t>Ako je iznos takse propisane Tarifom do 10.000 dinara, taksa se plaća u taksenim markama ili u novcu.</w:t>
      </w:r>
    </w:p>
    <w:p>
      <w:pPr>
        <w:pStyle w:val="Normal"/>
        <w:ind w:firstLine="720"/>
        <w:jc w:val="both"/>
        <w:rPr>
          <w:sz w:val="20"/>
          <w:szCs w:val="20"/>
        </w:rPr>
      </w:pPr>
      <w:r>
        <w:rPr>
          <w:sz w:val="20"/>
          <w:szCs w:val="20"/>
          <w:lang w:val="sr-CS"/>
        </w:rPr>
        <w:t>Ako se taksa plaća u novcu, obveznik je dužan da priloži odgovarajući dokaz da je taksu platio.</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11.</w:t>
      </w:r>
    </w:p>
    <w:p>
      <w:pPr>
        <w:pStyle w:val="Normal"/>
        <w:jc w:val="center"/>
        <w:rPr>
          <w:sz w:val="20"/>
          <w:szCs w:val="20"/>
        </w:rPr>
      </w:pPr>
      <w:r>
        <w:rPr>
          <w:sz w:val="20"/>
          <w:szCs w:val="20"/>
        </w:rPr>
      </w:r>
    </w:p>
    <w:p>
      <w:pPr>
        <w:pStyle w:val="Normal"/>
        <w:ind w:firstLine="720"/>
        <w:jc w:val="both"/>
        <w:rPr/>
      </w:pPr>
      <w:r>
        <w:rPr>
          <w:sz w:val="20"/>
          <w:szCs w:val="20"/>
          <w:lang w:val="sr-CS"/>
        </w:rPr>
        <w:t>Taksa se plaća u propisanom iznosu.</w:t>
      </w:r>
    </w:p>
    <w:p>
      <w:pPr>
        <w:pStyle w:val="Normal"/>
        <w:ind w:firstLine="720"/>
        <w:jc w:val="both"/>
        <w:rPr>
          <w:sz w:val="20"/>
          <w:szCs w:val="20"/>
        </w:rPr>
      </w:pPr>
      <w:r>
        <w:rPr>
          <w:sz w:val="20"/>
          <w:szCs w:val="20"/>
          <w:lang w:val="sr-CS"/>
        </w:rPr>
        <w:t>Pri obračunavanju takse propisane Tarifom u procentu vrši se zaokruživanje tako što se iznos do pet dinara ne uzima u obzir, a iznos preko pet dinara zaokružuje na deset dinara.</w:t>
      </w:r>
    </w:p>
    <w:p>
      <w:pPr>
        <w:pStyle w:val="Normal"/>
        <w:jc w:val="center"/>
        <w:rPr>
          <w:sz w:val="20"/>
          <w:szCs w:val="20"/>
        </w:rPr>
      </w:pPr>
      <w:r>
        <w:rPr>
          <w:sz w:val="20"/>
          <w:szCs w:val="20"/>
        </w:rPr>
      </w:r>
    </w:p>
    <w:p>
      <w:pPr>
        <w:pStyle w:val="Normal"/>
        <w:jc w:val="center"/>
        <w:rPr>
          <w:sz w:val="20"/>
          <w:szCs w:val="20"/>
        </w:rPr>
      </w:pPr>
      <w:r>
        <w:rPr>
          <w:sz w:val="20"/>
          <w:szCs w:val="20"/>
          <w:lang w:val="sr-CS"/>
        </w:rPr>
        <w:t>Član 12.</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U rešenju ili drugoj ispravi za koju je taksa plaćena, označava se da je taksa plaćena, iznos takse koji je plaćen i tarifni broj po kojem je taksa plaćena.</w:t>
      </w:r>
    </w:p>
    <w:p>
      <w:pPr>
        <w:pStyle w:val="Normal"/>
        <w:jc w:val="center"/>
        <w:rPr>
          <w:sz w:val="20"/>
          <w:szCs w:val="20"/>
        </w:rPr>
      </w:pPr>
      <w:r>
        <w:rPr>
          <w:sz w:val="20"/>
          <w:szCs w:val="20"/>
        </w:rPr>
      </w:r>
    </w:p>
    <w:p>
      <w:pPr>
        <w:pStyle w:val="Normal"/>
        <w:jc w:val="center"/>
        <w:rPr>
          <w:sz w:val="20"/>
          <w:szCs w:val="20"/>
        </w:rPr>
      </w:pPr>
      <w:r>
        <w:rPr>
          <w:sz w:val="20"/>
          <w:szCs w:val="20"/>
          <w:lang w:val="sr-CS"/>
        </w:rPr>
        <w:t>Član 13.</w:t>
      </w:r>
    </w:p>
    <w:p>
      <w:pPr>
        <w:pStyle w:val="Normal"/>
        <w:jc w:val="center"/>
        <w:rPr>
          <w:sz w:val="20"/>
          <w:szCs w:val="20"/>
        </w:rPr>
      </w:pPr>
      <w:r>
        <w:rPr>
          <w:sz w:val="20"/>
          <w:szCs w:val="20"/>
        </w:rPr>
      </w:r>
    </w:p>
    <w:p>
      <w:pPr>
        <w:pStyle w:val="Normal"/>
        <w:ind w:firstLine="720"/>
        <w:jc w:val="both"/>
        <w:rPr/>
      </w:pPr>
      <w:r>
        <w:rPr>
          <w:sz w:val="20"/>
          <w:szCs w:val="20"/>
          <w:lang w:val="sr-CS"/>
        </w:rPr>
        <w:t>Taksena marka se mora propisno poništiti.</w:t>
      </w:r>
    </w:p>
    <w:p>
      <w:pPr>
        <w:pStyle w:val="Normal"/>
        <w:ind w:firstLine="720"/>
        <w:jc w:val="both"/>
        <w:rPr/>
      </w:pPr>
      <w:r>
        <w:rPr>
          <w:sz w:val="20"/>
          <w:szCs w:val="20"/>
          <w:lang w:val="sr-CS"/>
        </w:rPr>
        <w:t>Taksenu marku koja se lepi na zahtev ili podnesak poništava organ nadležan za prijem podneska, a u ostalim slučajevima organ koji donosi ili uručuje obvezniku rešenje ili drugu ispravu.</w:t>
      </w:r>
    </w:p>
    <w:p>
      <w:pPr>
        <w:pStyle w:val="Normal"/>
        <w:ind w:firstLine="720"/>
        <w:jc w:val="both"/>
        <w:rPr>
          <w:sz w:val="20"/>
          <w:szCs w:val="20"/>
        </w:rPr>
      </w:pPr>
      <w:r>
        <w:rPr>
          <w:sz w:val="20"/>
          <w:szCs w:val="20"/>
          <w:lang w:val="sr-CS"/>
        </w:rPr>
        <w:t>Taksena marka poništava se pečatom organa iz stava 2. ovog člana ili na drugi propisani način.</w:t>
      </w:r>
    </w:p>
    <w:p>
      <w:pPr>
        <w:pStyle w:val="Normal"/>
        <w:jc w:val="center"/>
        <w:rPr>
          <w:sz w:val="20"/>
          <w:szCs w:val="20"/>
        </w:rPr>
      </w:pPr>
      <w:r>
        <w:rPr>
          <w:sz w:val="20"/>
          <w:szCs w:val="20"/>
        </w:rPr>
      </w:r>
    </w:p>
    <w:p>
      <w:pPr>
        <w:pStyle w:val="Normal"/>
        <w:jc w:val="center"/>
        <w:rPr>
          <w:sz w:val="20"/>
          <w:szCs w:val="20"/>
        </w:rPr>
      </w:pPr>
      <w:r>
        <w:rPr>
          <w:sz w:val="20"/>
          <w:szCs w:val="20"/>
          <w:lang w:val="sr-CS"/>
        </w:rPr>
        <w:t>Član 14.</w:t>
      </w:r>
    </w:p>
    <w:p>
      <w:pPr>
        <w:pStyle w:val="Normal"/>
        <w:jc w:val="center"/>
        <w:rPr>
          <w:sz w:val="20"/>
          <w:szCs w:val="20"/>
        </w:rPr>
      </w:pPr>
      <w:r>
        <w:rPr>
          <w:sz w:val="20"/>
          <w:szCs w:val="20"/>
        </w:rPr>
      </w:r>
    </w:p>
    <w:p>
      <w:pPr>
        <w:pStyle w:val="Normal"/>
        <w:ind w:firstLine="720"/>
        <w:jc w:val="both"/>
        <w:rPr/>
      </w:pPr>
      <w:r>
        <w:rPr>
          <w:sz w:val="20"/>
          <w:szCs w:val="20"/>
          <w:lang w:val="sr-CS"/>
        </w:rPr>
        <w:t>Ako obveznik koji je dužan da plati taksu, neposredno podnese netaksiran ili nedovoljno taksiran zahtev ili podnesak, odgovorno lice organa nadležnog za prijem zahteva ili podneska zatražiće od obveznika da plati propisanu taksu u roku od deset dana od dana podnošenja zahteva ili podneska i upozoriti ga na posledice neplaćanja takse, o čemu se na podnetom zahtevu, odnosno podnesku sačinjava zabeleška.</w:t>
      </w:r>
    </w:p>
    <w:p>
      <w:pPr>
        <w:pStyle w:val="Normal"/>
        <w:ind w:firstLine="720"/>
        <w:jc w:val="both"/>
        <w:rPr/>
      </w:pPr>
      <w:r>
        <w:rPr>
          <w:sz w:val="20"/>
          <w:szCs w:val="20"/>
          <w:lang w:val="sr-CS"/>
        </w:rPr>
        <w:t>Ako netaksiran ili nedovoljno taksiran zahtev ili podnesak, odnosno drugi spis stigne poštom, odgovorno lice organa nadležnog za odlučivanje o zahtevu, odnosno podnesku pozvaće obveznika pismenom opomenom da, u roku od deset dana od dana prijema opomene, plati propisanu taksu i taksu za opomenu i upozoriti ga na posledice neplaćanja takse.</w:t>
      </w:r>
    </w:p>
    <w:p>
      <w:pPr>
        <w:pStyle w:val="Normal"/>
        <w:ind w:firstLine="720"/>
        <w:jc w:val="both"/>
        <w:rPr/>
      </w:pPr>
      <w:r>
        <w:rPr>
          <w:sz w:val="20"/>
          <w:szCs w:val="20"/>
          <w:lang w:val="sr-CS"/>
        </w:rPr>
        <w:t>Ako obveznik uplati taksuu roku iz st. 1. i 2. ovog člana, smatra se da je zahteva, odnosno podnesak od početka uredno taksiran.</w:t>
      </w:r>
    </w:p>
    <w:p>
      <w:pPr>
        <w:pStyle w:val="Normal"/>
        <w:ind w:firstLine="720"/>
        <w:jc w:val="both"/>
        <w:rPr>
          <w:sz w:val="20"/>
          <w:szCs w:val="20"/>
        </w:rPr>
      </w:pPr>
      <w:r>
        <w:rPr>
          <w:sz w:val="20"/>
          <w:szCs w:val="20"/>
          <w:lang w:val="sr-CS"/>
        </w:rPr>
        <w:t>Ako obveznik ne uplati taksu u roku iz st. 1. i 2. ovog člana naplata takse i opomene iz stava 2. ovog člana vrši se pre uručenja zatraženog rešenja ili druge isprave, odnosno pre saopštenja obvezniku da je radnja izvršena.</w:t>
      </w:r>
      <w:r>
        <w:br w:type="page"/>
      </w:r>
    </w:p>
    <w:p>
      <w:pPr>
        <w:pStyle w:val="Normal"/>
        <w:jc w:val="center"/>
        <w:rPr>
          <w:sz w:val="20"/>
          <w:szCs w:val="20"/>
        </w:rPr>
      </w:pPr>
      <w:r>
        <w:rPr>
          <w:sz w:val="20"/>
          <w:szCs w:val="20"/>
        </w:rPr>
      </w:r>
    </w:p>
    <w:p>
      <w:pPr>
        <w:pStyle w:val="Normal"/>
        <w:jc w:val="center"/>
        <w:rPr>
          <w:sz w:val="20"/>
          <w:szCs w:val="20"/>
        </w:rPr>
      </w:pPr>
      <w:r>
        <w:rPr>
          <w:sz w:val="20"/>
          <w:szCs w:val="20"/>
          <w:lang w:val="sr-CS"/>
        </w:rPr>
        <w:t>Član 15.</w:t>
      </w:r>
    </w:p>
    <w:p>
      <w:pPr>
        <w:pStyle w:val="Normal"/>
        <w:jc w:val="center"/>
        <w:rPr>
          <w:sz w:val="20"/>
          <w:szCs w:val="20"/>
        </w:rPr>
      </w:pPr>
      <w:r>
        <w:rPr>
          <w:sz w:val="20"/>
          <w:szCs w:val="20"/>
        </w:rPr>
      </w:r>
    </w:p>
    <w:p>
      <w:pPr>
        <w:pStyle w:val="Normal"/>
        <w:ind w:firstLine="720"/>
        <w:jc w:val="both"/>
        <w:rPr/>
      </w:pPr>
      <w:r>
        <w:rPr>
          <w:sz w:val="20"/>
          <w:szCs w:val="20"/>
          <w:lang w:val="sr-CS"/>
        </w:rPr>
        <w:t>Naplata takse za zahteve, podneske ili druge spise koji netaksirani ili nedovoljno taksirani stignu poštom iz inostranstva, vrši se pre uručenja zatraženog rešenja ili druge isprave, odnosno pre saopštenja obvezniku da je radnja izvršena.</w:t>
      </w:r>
    </w:p>
    <w:p>
      <w:pPr>
        <w:pStyle w:val="Normal"/>
        <w:ind w:firstLine="720"/>
        <w:jc w:val="both"/>
        <w:rPr>
          <w:sz w:val="20"/>
          <w:szCs w:val="20"/>
          <w:lang w:val="sr-CS"/>
        </w:rPr>
      </w:pPr>
      <w:r>
        <w:rPr>
          <w:sz w:val="20"/>
          <w:szCs w:val="20"/>
          <w:lang w:val="sr-CS"/>
        </w:rPr>
      </w:r>
    </w:p>
    <w:p>
      <w:pPr>
        <w:pStyle w:val="Normal"/>
        <w:jc w:val="center"/>
        <w:rPr>
          <w:sz w:val="20"/>
          <w:szCs w:val="20"/>
        </w:rPr>
      </w:pPr>
      <w:r>
        <w:rPr>
          <w:sz w:val="20"/>
          <w:szCs w:val="20"/>
          <w:lang w:val="sr-CS"/>
        </w:rPr>
        <w:t>Član 16.</w:t>
      </w:r>
    </w:p>
    <w:p>
      <w:pPr>
        <w:pStyle w:val="Normal"/>
        <w:jc w:val="center"/>
        <w:rPr>
          <w:sz w:val="20"/>
          <w:szCs w:val="20"/>
        </w:rPr>
      </w:pPr>
      <w:r>
        <w:rPr>
          <w:sz w:val="20"/>
          <w:szCs w:val="20"/>
        </w:rPr>
      </w:r>
    </w:p>
    <w:p>
      <w:pPr>
        <w:pStyle w:val="Normal"/>
        <w:ind w:firstLine="720"/>
        <w:jc w:val="both"/>
        <w:rPr/>
      </w:pPr>
      <w:r>
        <w:rPr>
          <w:sz w:val="20"/>
          <w:szCs w:val="20"/>
          <w:lang w:val="sr-CS"/>
        </w:rPr>
        <w:t>Taksa se uplaćuje na propisani uplatni račun javnih prihoda.</w:t>
      </w:r>
    </w:p>
    <w:p>
      <w:pPr>
        <w:pStyle w:val="Normal"/>
        <w:ind w:firstLine="720"/>
        <w:jc w:val="both"/>
        <w:rPr>
          <w:sz w:val="20"/>
          <w:szCs w:val="20"/>
          <w:lang w:val="sr-CS"/>
        </w:rPr>
      </w:pPr>
      <w:r>
        <w:rPr>
          <w:sz w:val="20"/>
          <w:szCs w:val="20"/>
          <w:lang w:val="sr-CS"/>
        </w:rPr>
      </w:r>
    </w:p>
    <w:p>
      <w:pPr>
        <w:pStyle w:val="Normal"/>
        <w:jc w:val="center"/>
        <w:rPr>
          <w:sz w:val="20"/>
          <w:szCs w:val="20"/>
        </w:rPr>
      </w:pPr>
      <w:r>
        <w:rPr>
          <w:sz w:val="20"/>
          <w:szCs w:val="20"/>
          <w:lang w:val="sr-CS"/>
        </w:rPr>
        <w:t>Član 17.</w:t>
      </w:r>
    </w:p>
    <w:p>
      <w:pPr>
        <w:pStyle w:val="Normal"/>
        <w:jc w:val="center"/>
        <w:rPr>
          <w:sz w:val="20"/>
          <w:szCs w:val="20"/>
        </w:rPr>
      </w:pPr>
      <w:r>
        <w:rPr>
          <w:sz w:val="20"/>
          <w:szCs w:val="20"/>
        </w:rPr>
      </w:r>
    </w:p>
    <w:p>
      <w:pPr>
        <w:pStyle w:val="Normal"/>
        <w:ind w:firstLine="720"/>
        <w:jc w:val="both"/>
        <w:rPr/>
      </w:pPr>
      <w:r>
        <w:rPr>
          <w:sz w:val="20"/>
          <w:szCs w:val="20"/>
          <w:lang w:val="sr-CS"/>
        </w:rPr>
        <w:t>U pogledu povraćaja, kamate, prinudne naplate, zastarelosti i ostalog što nije posebno propisano ovim zakonom, shodno se primenjuju propisi kojima se uređuje poreski postupak i poreska administracija.</w:t>
      </w:r>
    </w:p>
    <w:p>
      <w:pPr>
        <w:pStyle w:val="Normal"/>
        <w:numPr>
          <w:ilvl w:val="0"/>
          <w:numId w:val="0"/>
        </w:numPr>
        <w:jc w:val="center"/>
        <w:outlineLvl w:val="3"/>
        <w:rPr>
          <w:b/>
          <w:b/>
          <w:bCs/>
          <w:sz w:val="20"/>
          <w:szCs w:val="20"/>
          <w:lang w:val="sr-Latn-CS"/>
        </w:rPr>
      </w:pPr>
      <w:r>
        <w:rPr>
          <w:b/>
          <w:bCs/>
          <w:sz w:val="20"/>
          <w:szCs w:val="20"/>
          <w:lang w:val="sr-Latn-CS"/>
        </w:rPr>
      </w:r>
      <w:bookmarkStart w:id="8" w:name="10019000"/>
      <w:bookmarkStart w:id="9" w:name="10019000"/>
      <w:bookmarkEnd w:id="9"/>
    </w:p>
    <w:p>
      <w:pPr>
        <w:pStyle w:val="Normal"/>
        <w:numPr>
          <w:ilvl w:val="0"/>
          <w:numId w:val="0"/>
        </w:numPr>
        <w:jc w:val="center"/>
        <w:outlineLvl w:val="3"/>
        <w:rPr>
          <w:b/>
          <w:b/>
          <w:bCs/>
          <w:sz w:val="20"/>
          <w:szCs w:val="20"/>
          <w:lang w:val="sr-CS"/>
        </w:rPr>
      </w:pPr>
      <w:r>
        <w:rPr>
          <w:b/>
          <w:bCs/>
          <w:sz w:val="20"/>
          <w:szCs w:val="20"/>
          <w:lang w:val="sr-Latn-CS"/>
        </w:rPr>
        <w:t>VI</w:t>
      </w:r>
      <w:r>
        <w:rPr>
          <w:b/>
          <w:bCs/>
          <w:sz w:val="20"/>
          <w:szCs w:val="20"/>
          <w:lang w:val="sr-CS"/>
        </w:rPr>
        <w:t xml:space="preserve"> OSLOBOĐENjA OD PLAĆANjA TAKSE</w:t>
      </w:r>
    </w:p>
    <w:p>
      <w:pPr>
        <w:pStyle w:val="Normal"/>
        <w:jc w:val="center"/>
        <w:rPr>
          <w:b/>
          <w:b/>
          <w:bCs/>
          <w:sz w:val="20"/>
          <w:szCs w:val="20"/>
          <w:lang w:val="sr-CS"/>
        </w:rPr>
      </w:pPr>
      <w:r>
        <w:rPr>
          <w:b/>
          <w:bCs/>
          <w:sz w:val="20"/>
          <w:szCs w:val="20"/>
          <w:lang w:val="sr-CS"/>
        </w:rPr>
      </w:r>
    </w:p>
    <w:p>
      <w:pPr>
        <w:pStyle w:val="Normal"/>
        <w:jc w:val="center"/>
        <w:rPr>
          <w:sz w:val="20"/>
          <w:szCs w:val="20"/>
        </w:rPr>
      </w:pPr>
      <w:r>
        <w:rPr>
          <w:sz w:val="20"/>
          <w:szCs w:val="20"/>
          <w:lang w:val="sr-CS"/>
        </w:rPr>
        <w:t>Član 18.</w:t>
      </w:r>
    </w:p>
    <w:p>
      <w:pPr>
        <w:pStyle w:val="Normal"/>
        <w:jc w:val="center"/>
        <w:rPr>
          <w:sz w:val="20"/>
          <w:szCs w:val="20"/>
        </w:rPr>
      </w:pPr>
      <w:r>
        <w:rPr>
          <w:sz w:val="20"/>
          <w:szCs w:val="20"/>
        </w:rPr>
      </w:r>
    </w:p>
    <w:p>
      <w:pPr>
        <w:pStyle w:val="Normal"/>
        <w:ind w:firstLine="720"/>
        <w:jc w:val="both"/>
        <w:rPr/>
      </w:pPr>
      <w:r>
        <w:rPr>
          <w:sz w:val="20"/>
          <w:szCs w:val="20"/>
          <w:lang w:val="sr-CS"/>
        </w:rPr>
        <w:t>Oslobađaju se plaćanja takse:</w:t>
      </w:r>
    </w:p>
    <w:p>
      <w:pPr>
        <w:pStyle w:val="Normal"/>
        <w:ind w:firstLine="720"/>
        <w:jc w:val="both"/>
        <w:rPr/>
      </w:pPr>
      <w:r>
        <w:rPr>
          <w:sz w:val="20"/>
          <w:szCs w:val="20"/>
          <w:lang w:val="sr-CS"/>
        </w:rPr>
        <w:t>1) institucije Srbije i Crne Gore;</w:t>
      </w:r>
    </w:p>
    <w:p>
      <w:pPr>
        <w:pStyle w:val="Normal"/>
        <w:ind w:firstLine="720"/>
        <w:jc w:val="both"/>
        <w:rPr/>
      </w:pPr>
      <w:r>
        <w:rPr>
          <w:sz w:val="20"/>
          <w:szCs w:val="20"/>
          <w:lang w:val="sr-CS"/>
        </w:rPr>
        <w:t>2) organi i organizacije Republike, autonomne pokrajine i lokalne samouprave;</w:t>
      </w:r>
    </w:p>
    <w:p>
      <w:pPr>
        <w:pStyle w:val="Normal"/>
        <w:ind w:firstLine="720"/>
        <w:jc w:val="both"/>
        <w:rPr/>
      </w:pPr>
      <w:r>
        <w:rPr>
          <w:sz w:val="20"/>
          <w:szCs w:val="20"/>
          <w:lang w:val="sr-CS"/>
        </w:rPr>
        <w:t>3) organizacije obaveznog socijalnog osiguranja;</w:t>
      </w:r>
    </w:p>
    <w:p>
      <w:pPr>
        <w:pStyle w:val="Normal"/>
        <w:ind w:firstLine="720"/>
        <w:jc w:val="both"/>
        <w:rPr/>
      </w:pPr>
      <w:r>
        <w:rPr>
          <w:sz w:val="20"/>
          <w:szCs w:val="20"/>
          <w:lang w:val="sr-CS"/>
        </w:rPr>
        <w:t>4) ustanove osnovane od strane Republike, autonomne pokrajine i lokalne samouprave;</w:t>
      </w:r>
    </w:p>
    <w:p>
      <w:pPr>
        <w:pStyle w:val="Normal"/>
        <w:ind w:firstLine="720"/>
        <w:jc w:val="both"/>
        <w:rPr/>
      </w:pPr>
      <w:r>
        <w:rPr>
          <w:sz w:val="20"/>
          <w:szCs w:val="20"/>
          <w:lang w:val="sr-CS"/>
        </w:rPr>
        <w:t>5) Crveni krst Srbije;</w:t>
      </w:r>
    </w:p>
    <w:p>
      <w:pPr>
        <w:pStyle w:val="Normal"/>
        <w:ind w:firstLine="720"/>
        <w:jc w:val="both"/>
        <w:rPr/>
      </w:pPr>
      <w:r>
        <w:rPr>
          <w:sz w:val="20"/>
          <w:szCs w:val="20"/>
          <w:lang w:val="sr-CS"/>
        </w:rPr>
        <w:t>6) diplomatsko-konzularna predstavništva strane države, pod uslovom uzajamnosti.</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19.</w:t>
      </w:r>
    </w:p>
    <w:p>
      <w:pPr>
        <w:pStyle w:val="Normal"/>
        <w:jc w:val="center"/>
        <w:rPr>
          <w:sz w:val="20"/>
          <w:szCs w:val="20"/>
        </w:rPr>
      </w:pPr>
      <w:r>
        <w:rPr>
          <w:sz w:val="20"/>
          <w:szCs w:val="20"/>
        </w:rPr>
      </w:r>
    </w:p>
    <w:p>
      <w:pPr>
        <w:pStyle w:val="Normal"/>
        <w:ind w:firstLine="720"/>
        <w:jc w:val="both"/>
        <w:rPr/>
      </w:pPr>
      <w:r>
        <w:rPr>
          <w:sz w:val="20"/>
          <w:szCs w:val="20"/>
          <w:lang w:val="sr-CS"/>
        </w:rPr>
        <w:t>Ne plaća se taksa za:</w:t>
      </w:r>
    </w:p>
    <w:p>
      <w:pPr>
        <w:pStyle w:val="Normal"/>
        <w:ind w:firstLine="720"/>
        <w:jc w:val="both"/>
        <w:rPr/>
      </w:pPr>
      <w:r>
        <w:rPr>
          <w:sz w:val="20"/>
          <w:szCs w:val="20"/>
          <w:lang w:val="sr-CS"/>
        </w:rPr>
        <w:t>1) spise i radnje u postupcima koji se vode po službenoj dužnosti;</w:t>
      </w:r>
    </w:p>
    <w:p>
      <w:pPr>
        <w:pStyle w:val="Normal"/>
        <w:ind w:firstLine="720"/>
        <w:jc w:val="both"/>
        <w:rPr/>
      </w:pPr>
      <w:r>
        <w:rPr>
          <w:sz w:val="20"/>
          <w:szCs w:val="20"/>
          <w:lang w:val="sr-CS"/>
        </w:rPr>
        <w:t>2) spise i radnje u postupku za povraćaj više ili pogrešno plaćenih javnih prihoda;</w:t>
      </w:r>
    </w:p>
    <w:p>
      <w:pPr>
        <w:pStyle w:val="Normal"/>
        <w:ind w:firstLine="720"/>
        <w:jc w:val="both"/>
        <w:rPr/>
      </w:pPr>
      <w:r>
        <w:rPr>
          <w:sz w:val="20"/>
          <w:szCs w:val="20"/>
          <w:lang w:val="sr-CS"/>
        </w:rPr>
        <w:t>3) spise i radnje u postupku za ispravljanje grešaka u rešenjima, drugim ispravama i službenim evidencijama;</w:t>
      </w:r>
    </w:p>
    <w:p>
      <w:pPr>
        <w:pStyle w:val="Normal"/>
        <w:ind w:firstLine="720"/>
        <w:jc w:val="both"/>
        <w:rPr/>
      </w:pPr>
      <w:r>
        <w:rPr>
          <w:sz w:val="20"/>
          <w:szCs w:val="20"/>
          <w:lang w:val="sr-CS"/>
        </w:rPr>
        <w:t>4) prijave za upis u matične knjige;</w:t>
      </w:r>
    </w:p>
    <w:p>
      <w:pPr>
        <w:pStyle w:val="Normal"/>
        <w:ind w:firstLine="720"/>
        <w:jc w:val="both"/>
        <w:rPr/>
      </w:pPr>
      <w:r>
        <w:rPr>
          <w:sz w:val="20"/>
          <w:szCs w:val="20"/>
          <w:lang w:val="sr-CS"/>
        </w:rPr>
        <w:t>5) prijave i priloge uz njih za utvrđivanje javnih prihoda, spise i radnje u postupku za utvrđivanje smanjenja katastarskog prihoda zbog elementarnih nepogoda, biljnih bolesti, štetočina i drugih vanrednih događaja, kao i spise i radnje za ostvarivanje zakonom propisanih poreskih podsticaja i oslobođenja kod plaćanja javnih prihoda;</w:t>
      </w:r>
    </w:p>
    <w:p>
      <w:pPr>
        <w:pStyle w:val="Normal"/>
        <w:ind w:firstLine="720"/>
        <w:jc w:val="both"/>
        <w:rPr/>
      </w:pPr>
      <w:r>
        <w:rPr>
          <w:sz w:val="20"/>
          <w:szCs w:val="20"/>
          <w:lang w:val="sr-CS"/>
        </w:rPr>
        <w:t>6) spise i radnje za ostvarivanje prava iz socijalnog osiguranja, društvene brige o deci, socijalne zaštite, boračko-invalidske zaštite i zaštite civilnih invalida rata;</w:t>
      </w:r>
    </w:p>
    <w:p>
      <w:pPr>
        <w:pStyle w:val="Normal"/>
        <w:ind w:firstLine="720"/>
        <w:jc w:val="both"/>
        <w:rPr/>
      </w:pPr>
      <w:r>
        <w:rPr>
          <w:sz w:val="20"/>
          <w:szCs w:val="20"/>
          <w:lang w:val="sr-CS"/>
        </w:rPr>
        <w:t>7) spise i radnje u vezi sa školovanjem učenika i studenata, stručnim usavršavanjem, odnosno prekvalifikacijom;</w:t>
      </w:r>
    </w:p>
    <w:p>
      <w:pPr>
        <w:pStyle w:val="Normal"/>
        <w:ind w:firstLine="720"/>
        <w:jc w:val="both"/>
        <w:rPr/>
      </w:pPr>
      <w:r>
        <w:rPr>
          <w:sz w:val="20"/>
          <w:szCs w:val="20"/>
          <w:lang w:val="sr-CS"/>
        </w:rPr>
        <w:t>8) spise i radnje u vezi sa regulisanjem vojne obaveze;</w:t>
      </w:r>
    </w:p>
    <w:p>
      <w:pPr>
        <w:pStyle w:val="Normal"/>
        <w:ind w:firstLine="720"/>
        <w:jc w:val="both"/>
        <w:rPr/>
      </w:pPr>
      <w:r>
        <w:rPr>
          <w:sz w:val="20"/>
          <w:szCs w:val="20"/>
          <w:lang w:val="sr-CS"/>
        </w:rPr>
        <w:t>9) spise i radnje u postupku za sahranjivanje;</w:t>
      </w:r>
    </w:p>
    <w:p>
      <w:pPr>
        <w:pStyle w:val="Normal"/>
        <w:ind w:firstLine="720"/>
        <w:jc w:val="both"/>
        <w:rPr/>
      </w:pPr>
      <w:r>
        <w:rPr>
          <w:sz w:val="20"/>
          <w:szCs w:val="20"/>
          <w:lang w:val="sr-CS"/>
        </w:rPr>
        <w:t>10) podneske upućene organima za predstavnike i pritužbe;</w:t>
      </w:r>
    </w:p>
    <w:p>
      <w:pPr>
        <w:pStyle w:val="Normal"/>
        <w:ind w:firstLine="720"/>
        <w:jc w:val="both"/>
        <w:rPr/>
      </w:pPr>
      <w:r>
        <w:rPr>
          <w:sz w:val="20"/>
          <w:szCs w:val="20"/>
          <w:lang w:val="sr-CS"/>
        </w:rPr>
        <w:t>11) spise i radnje u postupku za zasnivanje radnog odnosa i ostvarivanje prava po tom osnovu;</w:t>
      </w:r>
    </w:p>
    <w:p>
      <w:pPr>
        <w:pStyle w:val="Normal"/>
        <w:ind w:firstLine="720"/>
        <w:jc w:val="both"/>
        <w:rPr/>
      </w:pPr>
      <w:r>
        <w:rPr>
          <w:sz w:val="20"/>
          <w:szCs w:val="20"/>
          <w:lang w:val="sr-CS"/>
        </w:rPr>
        <w:t>12) podneske javnom tužilaštvu;</w:t>
      </w:r>
    </w:p>
    <w:p>
      <w:pPr>
        <w:pStyle w:val="Normal"/>
        <w:ind w:firstLine="720"/>
        <w:jc w:val="both"/>
        <w:rPr/>
      </w:pPr>
      <w:r>
        <w:rPr>
          <w:sz w:val="20"/>
          <w:szCs w:val="20"/>
          <w:lang w:val="sr-CS"/>
        </w:rPr>
        <w:t>13) spise i radnje za koje je oslobođenje od plaćanja takse uređeno međunarodnim ugovorom;</w:t>
      </w:r>
    </w:p>
    <w:p>
      <w:pPr>
        <w:pStyle w:val="Normal"/>
        <w:ind w:firstLine="720"/>
        <w:jc w:val="both"/>
        <w:rPr/>
      </w:pPr>
      <w:r>
        <w:rPr>
          <w:sz w:val="20"/>
          <w:szCs w:val="20"/>
          <w:lang w:val="sr-CS"/>
        </w:rPr>
        <w:t>14) molbe za pomilovanje i odluke po tim molbama.</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20.</w:t>
      </w:r>
    </w:p>
    <w:p>
      <w:pPr>
        <w:pStyle w:val="Normal"/>
        <w:jc w:val="center"/>
        <w:rPr>
          <w:sz w:val="20"/>
          <w:szCs w:val="20"/>
        </w:rPr>
      </w:pPr>
      <w:r>
        <w:rPr>
          <w:sz w:val="20"/>
          <w:szCs w:val="20"/>
        </w:rPr>
      </w:r>
    </w:p>
    <w:p>
      <w:pPr>
        <w:pStyle w:val="Normal"/>
        <w:ind w:firstLine="720"/>
        <w:jc w:val="both"/>
        <w:rPr/>
      </w:pPr>
      <w:r>
        <w:rPr>
          <w:sz w:val="20"/>
          <w:szCs w:val="20"/>
          <w:lang w:val="sr-CS"/>
        </w:rPr>
        <w:t>Ako je postupak pokrenut na zahtev više obveznika, od kojih su neki oslobođeni plaćanja takse, taksu u tom postupku plaća obveznik koji nije oslobođen plaćanja takse.</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21.</w:t>
      </w:r>
    </w:p>
    <w:p>
      <w:pPr>
        <w:pStyle w:val="Normal"/>
        <w:jc w:val="center"/>
        <w:rPr>
          <w:sz w:val="20"/>
          <w:szCs w:val="20"/>
        </w:rPr>
      </w:pPr>
      <w:r>
        <w:rPr>
          <w:sz w:val="20"/>
          <w:szCs w:val="20"/>
        </w:rPr>
      </w:r>
    </w:p>
    <w:p>
      <w:pPr>
        <w:pStyle w:val="Normal"/>
        <w:ind w:firstLine="720"/>
        <w:jc w:val="both"/>
        <w:rPr/>
      </w:pPr>
      <w:r>
        <w:rPr>
          <w:sz w:val="20"/>
          <w:szCs w:val="20"/>
          <w:lang w:val="sr-CS"/>
        </w:rPr>
        <w:t>Strani državljani, pod uslovom uzajamnosti, imaju ista prava u pogledu plaćanja takse kao i državljani Republike.</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22.</w:t>
      </w:r>
    </w:p>
    <w:p>
      <w:pPr>
        <w:pStyle w:val="Normal"/>
        <w:jc w:val="center"/>
        <w:rPr>
          <w:sz w:val="20"/>
          <w:szCs w:val="20"/>
        </w:rPr>
      </w:pPr>
      <w:r>
        <w:rPr>
          <w:sz w:val="20"/>
          <w:szCs w:val="20"/>
        </w:rPr>
      </w:r>
    </w:p>
    <w:p>
      <w:pPr>
        <w:pStyle w:val="Normal"/>
        <w:ind w:firstLine="720"/>
        <w:jc w:val="both"/>
        <w:rPr/>
      </w:pPr>
      <w:r>
        <w:rPr>
          <w:sz w:val="20"/>
          <w:szCs w:val="20"/>
          <w:lang w:val="sr-CS"/>
        </w:rPr>
        <w:t>U rešenju, ispravi, dokumentu ili pismenom, koji se izdaje bez plaćanja takse, mora se označiti svrha izdavanja i osnov oslobođenja od plaćanja takse.</w:t>
      </w:r>
    </w:p>
    <w:p>
      <w:pPr>
        <w:pStyle w:val="Normal"/>
        <w:numPr>
          <w:ilvl w:val="0"/>
          <w:numId w:val="0"/>
        </w:numPr>
        <w:jc w:val="center"/>
        <w:outlineLvl w:val="3"/>
        <w:rPr>
          <w:b/>
          <w:b/>
          <w:bCs/>
          <w:sz w:val="20"/>
          <w:szCs w:val="20"/>
          <w:lang w:val="sr-Latn-CS"/>
        </w:rPr>
      </w:pPr>
      <w:r>
        <w:rPr>
          <w:b/>
          <w:bCs/>
          <w:sz w:val="20"/>
          <w:szCs w:val="20"/>
          <w:lang w:val="sr-Latn-CS"/>
        </w:rPr>
      </w:r>
      <w:bookmarkStart w:id="10" w:name="10024000"/>
      <w:bookmarkStart w:id="11" w:name="10024000"/>
      <w:bookmarkEnd w:id="11"/>
    </w:p>
    <w:p>
      <w:pPr>
        <w:pStyle w:val="Normal"/>
        <w:numPr>
          <w:ilvl w:val="0"/>
          <w:numId w:val="0"/>
        </w:numPr>
        <w:jc w:val="center"/>
        <w:outlineLvl w:val="3"/>
        <w:rPr>
          <w:b/>
          <w:b/>
          <w:bCs/>
          <w:sz w:val="20"/>
          <w:szCs w:val="20"/>
        </w:rPr>
      </w:pPr>
      <w:r>
        <w:rPr>
          <w:b/>
          <w:bCs/>
          <w:sz w:val="20"/>
          <w:szCs w:val="20"/>
          <w:lang w:val="sr-Latn-CS"/>
        </w:rPr>
        <w:t>VII</w:t>
      </w:r>
      <w:r>
        <w:rPr>
          <w:b/>
          <w:bCs/>
          <w:sz w:val="20"/>
          <w:szCs w:val="20"/>
          <w:lang w:val="sr-CS"/>
        </w:rPr>
        <w:t xml:space="preserve"> PRODAJA TAKSENIH MARAKA</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3.</w:t>
      </w:r>
    </w:p>
    <w:p>
      <w:pPr>
        <w:pStyle w:val="Normal"/>
        <w:jc w:val="center"/>
        <w:rPr>
          <w:sz w:val="20"/>
          <w:szCs w:val="20"/>
        </w:rPr>
      </w:pPr>
      <w:r>
        <w:rPr>
          <w:sz w:val="20"/>
          <w:szCs w:val="20"/>
        </w:rPr>
      </w:r>
    </w:p>
    <w:p>
      <w:pPr>
        <w:pStyle w:val="Normal"/>
        <w:ind w:firstLine="720"/>
        <w:jc w:val="both"/>
        <w:rPr/>
      </w:pPr>
      <w:r>
        <w:rPr>
          <w:sz w:val="20"/>
          <w:szCs w:val="20"/>
          <w:lang w:val="sr-CS"/>
        </w:rPr>
        <w:t>Vlada Republike Srbije utvrđuje izgled, način izdavanja, način vođenja evidencije, vrednosne apoene, puštanje u opticaj i distribuciju, povlačenje iz upotrebe i zamenu taksenih maraka i ostalo od značaja za izdavanje i korišćenje taksenih maraka.</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24.</w:t>
      </w:r>
    </w:p>
    <w:p>
      <w:pPr>
        <w:pStyle w:val="Normal"/>
        <w:jc w:val="center"/>
        <w:rPr>
          <w:sz w:val="20"/>
          <w:szCs w:val="20"/>
        </w:rPr>
      </w:pPr>
      <w:r>
        <w:rPr>
          <w:sz w:val="20"/>
          <w:szCs w:val="20"/>
        </w:rPr>
      </w:r>
    </w:p>
    <w:p>
      <w:pPr>
        <w:pStyle w:val="Normal"/>
        <w:ind w:firstLine="720"/>
        <w:jc w:val="both"/>
        <w:rPr/>
      </w:pPr>
      <w:r>
        <w:rPr>
          <w:sz w:val="20"/>
          <w:szCs w:val="20"/>
          <w:lang w:val="sr-CS"/>
        </w:rPr>
        <w:t>Štampanje, izdavanje i vođenje evidencije o izdatim taksenim markama vrši Narodna banka Srbije, shodno propisima kojima je uređeno izdavanje novca i vrednosnica.</w:t>
      </w:r>
    </w:p>
    <w:p>
      <w:pPr>
        <w:pStyle w:val="Normal"/>
        <w:ind w:firstLine="720"/>
        <w:jc w:val="both"/>
        <w:rPr/>
      </w:pPr>
      <w:r>
        <w:rPr>
          <w:sz w:val="20"/>
          <w:szCs w:val="20"/>
          <w:lang w:val="sr-CS"/>
        </w:rPr>
        <w:t>Sredstva za štampanje i izdavanje taksenih maraka obezbeđuju se u budžetu Republike, u visini troškova na koje saglasnost daje Vlada Republike Srbije.</w:t>
      </w:r>
    </w:p>
    <w:p>
      <w:pPr>
        <w:pStyle w:val="Normal"/>
        <w:ind w:firstLine="720"/>
        <w:jc w:val="both"/>
        <w:rPr>
          <w:sz w:val="20"/>
          <w:szCs w:val="20"/>
          <w:lang w:val="sr-CS"/>
        </w:rPr>
      </w:pPr>
      <w:r>
        <w:rPr>
          <w:sz w:val="20"/>
          <w:szCs w:val="20"/>
          <w:lang w:val="sr-CS"/>
        </w:rPr>
      </w:r>
    </w:p>
    <w:p>
      <w:pPr>
        <w:pStyle w:val="Normal"/>
        <w:jc w:val="center"/>
        <w:rPr>
          <w:sz w:val="20"/>
          <w:szCs w:val="20"/>
        </w:rPr>
      </w:pPr>
      <w:r>
        <w:rPr>
          <w:sz w:val="20"/>
          <w:szCs w:val="20"/>
          <w:lang w:val="sr-CS"/>
        </w:rPr>
        <w:t>Član 25.</w:t>
      </w:r>
    </w:p>
    <w:p>
      <w:pPr>
        <w:pStyle w:val="Normal"/>
        <w:jc w:val="center"/>
        <w:rPr>
          <w:sz w:val="20"/>
          <w:szCs w:val="20"/>
        </w:rPr>
      </w:pPr>
      <w:r>
        <w:rPr>
          <w:sz w:val="20"/>
          <w:szCs w:val="20"/>
        </w:rPr>
      </w:r>
    </w:p>
    <w:p>
      <w:pPr>
        <w:pStyle w:val="Normal"/>
        <w:ind w:firstLine="720"/>
        <w:jc w:val="both"/>
        <w:rPr/>
      </w:pPr>
      <w:r>
        <w:rPr>
          <w:sz w:val="20"/>
          <w:szCs w:val="20"/>
          <w:lang w:val="sr-CS"/>
        </w:rPr>
        <w:t>Maloprodaju taksenih maraka vrše preduzeća, druga pravna lica, kao i preduzetnici, po dobijanju odobrenja od ministarstva nadležnog za poslove finansija i ekonomije za prodaju taksenih maraka (u daljem tekstu: ovlašćeni prodavci).</w:t>
      </w:r>
    </w:p>
    <w:p>
      <w:pPr>
        <w:pStyle w:val="Normal"/>
        <w:ind w:firstLine="720"/>
        <w:jc w:val="both"/>
        <w:rPr/>
      </w:pPr>
      <w:r>
        <w:rPr>
          <w:sz w:val="20"/>
          <w:szCs w:val="20"/>
          <w:lang w:val="sr-CS"/>
        </w:rPr>
        <w:t>Akt iz stava 1. ovog člana može se dobiti pod uslovom da, u periodu od tri godine koji prethodi danu podnošenja zahteva, na teritoriji Republike, odgovorno lice u pravnom licu, odnosno preduzetnik, nije osuđivano na novčanu kaznu ili kaznu zatvora za izvršeno krivično delo nedozvoljene trgovine.</w:t>
      </w:r>
    </w:p>
    <w:p>
      <w:pPr>
        <w:pStyle w:val="Normal"/>
        <w:ind w:firstLine="720"/>
        <w:jc w:val="both"/>
        <w:rPr/>
      </w:pPr>
      <w:r>
        <w:rPr>
          <w:sz w:val="20"/>
          <w:szCs w:val="20"/>
          <w:lang w:val="sr-CS"/>
        </w:rPr>
        <w:t>U postupku donošenja akta iz stava 1. ovog člana, posebno se imaju u vidu uslovi za maloprodaju taksenih maraka, a naročito mesto, vreme i način prodaje.</w:t>
      </w:r>
      <w:r>
        <w:br w:type="page"/>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26.</w:t>
      </w:r>
    </w:p>
    <w:p>
      <w:pPr>
        <w:pStyle w:val="Normal"/>
        <w:jc w:val="center"/>
        <w:rPr>
          <w:sz w:val="20"/>
          <w:szCs w:val="20"/>
        </w:rPr>
      </w:pPr>
      <w:r>
        <w:rPr>
          <w:sz w:val="20"/>
          <w:szCs w:val="20"/>
        </w:rPr>
      </w:r>
    </w:p>
    <w:p>
      <w:pPr>
        <w:pStyle w:val="Normal"/>
        <w:ind w:firstLine="720"/>
        <w:jc w:val="both"/>
        <w:rPr/>
      </w:pPr>
      <w:r>
        <w:rPr>
          <w:sz w:val="20"/>
          <w:szCs w:val="20"/>
          <w:lang w:val="sr-CS"/>
        </w:rPr>
        <w:t>Ovlašćeni prodavac je dužan da maloprodaju taksenih maraka vrši u skladu sa aktom iz člana 25. ovog zakona.</w:t>
      </w:r>
    </w:p>
    <w:p>
      <w:pPr>
        <w:pStyle w:val="Normal"/>
        <w:ind w:firstLine="720"/>
        <w:jc w:val="both"/>
        <w:rPr/>
      </w:pPr>
      <w:r>
        <w:rPr>
          <w:sz w:val="20"/>
          <w:szCs w:val="20"/>
          <w:lang w:val="sr-CS"/>
        </w:rPr>
        <w:t>Ako ovlašćeni prodavac ne vrši prodaju u skladu sa aktom iz člana 25. stav 1. ovog zakona, ministarstvo nadležno za poslove finansija i ekonomije donosi akt kojim se oduzima odobrenje za prodaju taksenih maraka.</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27.</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lang w:val="sr-CS"/>
        </w:rPr>
        <w:t>Ovlašćenim prodavcima za maloprodaju taksenih maraka pripada provizija od 10% od nominalne vrednosti prodatih taksenih maraka.</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12" w:name="10029000"/>
      <w:bookmarkEnd w:id="12"/>
      <w:r>
        <w:rPr>
          <w:b/>
          <w:bCs/>
          <w:sz w:val="20"/>
          <w:szCs w:val="20"/>
          <w:lang w:val="sr-Latn-CS"/>
        </w:rPr>
        <w:t>VIII</w:t>
      </w:r>
      <w:r>
        <w:rPr>
          <w:b/>
          <w:bCs/>
          <w:sz w:val="20"/>
          <w:szCs w:val="20"/>
          <w:lang w:val="sr-CS"/>
        </w:rPr>
        <w:t xml:space="preserve"> POSEBNE ODREDB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8.</w:t>
      </w:r>
    </w:p>
    <w:p>
      <w:pPr>
        <w:pStyle w:val="Normal"/>
        <w:jc w:val="center"/>
        <w:rPr>
          <w:sz w:val="20"/>
          <w:szCs w:val="20"/>
        </w:rPr>
      </w:pPr>
      <w:r>
        <w:rPr>
          <w:sz w:val="20"/>
          <w:szCs w:val="20"/>
        </w:rPr>
      </w:r>
    </w:p>
    <w:p>
      <w:pPr>
        <w:pStyle w:val="Normal"/>
        <w:ind w:firstLine="720"/>
        <w:jc w:val="both"/>
        <w:rPr/>
      </w:pPr>
      <w:r>
        <w:rPr>
          <w:sz w:val="20"/>
          <w:szCs w:val="20"/>
          <w:lang w:val="sr-CS"/>
        </w:rPr>
        <w:t>Dinarski iznosi taksi iz Tarife usklađuju se godišnje, sa godišnjom stopom rasta troškova života, koju objavljuje republički organ nadležan za poslove statistike, pri čemu se zaokruživanje vrši tako što se iznos do pet dinara ne uzima u obzir, a iznos preko pet dinara zaokružuje na deset dinara.</w:t>
      </w:r>
    </w:p>
    <w:p>
      <w:pPr>
        <w:pStyle w:val="Normal"/>
        <w:ind w:firstLine="720"/>
        <w:jc w:val="both"/>
        <w:rPr>
          <w:sz w:val="20"/>
          <w:szCs w:val="20"/>
        </w:rPr>
      </w:pPr>
      <w:r>
        <w:rPr>
          <w:sz w:val="20"/>
          <w:szCs w:val="20"/>
          <w:lang w:val="sr-CS"/>
        </w:rPr>
        <w:t>Vlada Republike Srbije, na predlog ministarstva nadležnog za poslove finansija i ekonomije, objavljuje usklađene dinarske iznose taksi iz stava 1. ovog člana.</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13" w:name="10030000"/>
      <w:bookmarkEnd w:id="13"/>
      <w:r>
        <w:rPr>
          <w:b/>
          <w:bCs/>
          <w:sz w:val="20"/>
          <w:szCs w:val="20"/>
          <w:lang w:val="sr-Latn-CS"/>
        </w:rPr>
        <w:t>IX</w:t>
      </w:r>
      <w:r>
        <w:rPr>
          <w:b/>
          <w:bCs/>
          <w:sz w:val="20"/>
          <w:szCs w:val="20"/>
          <w:lang w:val="sr-CS"/>
        </w:rPr>
        <w:t xml:space="preserve"> KAZNENE ODREDB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9.</w:t>
      </w:r>
    </w:p>
    <w:p>
      <w:pPr>
        <w:pStyle w:val="Normal"/>
        <w:jc w:val="center"/>
        <w:rPr>
          <w:sz w:val="20"/>
          <w:szCs w:val="20"/>
        </w:rPr>
      </w:pPr>
      <w:r>
        <w:rPr>
          <w:sz w:val="20"/>
          <w:szCs w:val="20"/>
        </w:rPr>
      </w:r>
    </w:p>
    <w:p>
      <w:pPr>
        <w:pStyle w:val="Normal"/>
        <w:ind w:firstLine="720"/>
        <w:jc w:val="both"/>
        <w:rPr/>
      </w:pPr>
      <w:r>
        <w:rPr>
          <w:sz w:val="20"/>
          <w:szCs w:val="20"/>
          <w:lang w:val="sr-CS"/>
        </w:rPr>
        <w:t>Novčanom kaznom od 20.000 do 1.000.000 dinara kazniće se za prekršaj pravno lice koje vrši prodaju taksenih maraka bez odobrenja ili suprotno dobijenom odobrenju (član 25. stav 1).</w:t>
      </w:r>
    </w:p>
    <w:p>
      <w:pPr>
        <w:pStyle w:val="Normal"/>
        <w:ind w:firstLine="720"/>
        <w:jc w:val="both"/>
        <w:rPr>
          <w:sz w:val="20"/>
          <w:szCs w:val="20"/>
        </w:rPr>
      </w:pPr>
      <w:r>
        <w:rPr>
          <w:sz w:val="20"/>
          <w:szCs w:val="20"/>
          <w:lang w:val="sr-CS"/>
        </w:rPr>
        <w:t>Za prekršaj iz stava 1. ovog člana kazniće se i odgovorno lice u pravnom licu novčanom kaznom od 1.000 do 50.000 dinara.</w:t>
      </w:r>
    </w:p>
    <w:p>
      <w:pPr>
        <w:pStyle w:val="Normal"/>
        <w:jc w:val="center"/>
        <w:rPr>
          <w:sz w:val="20"/>
          <w:szCs w:val="20"/>
        </w:rPr>
      </w:pPr>
      <w:r>
        <w:rPr>
          <w:sz w:val="20"/>
          <w:szCs w:val="20"/>
        </w:rPr>
      </w:r>
    </w:p>
    <w:p>
      <w:pPr>
        <w:pStyle w:val="Normal"/>
        <w:jc w:val="center"/>
        <w:rPr>
          <w:sz w:val="20"/>
          <w:szCs w:val="20"/>
        </w:rPr>
      </w:pPr>
      <w:r>
        <w:rPr>
          <w:sz w:val="20"/>
          <w:szCs w:val="20"/>
          <w:lang w:val="sr-CS"/>
        </w:rPr>
        <w:t>Član 30.</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Novčanom kaznom od 10.000 do 500.000 dinara kazniće se za prekršaj preduzetnik koje vrši prodaju taksenih maraka bez odobrenja ili suprotno dobijenom odobrenju (član 25. stav 1).</w:t>
      </w:r>
    </w:p>
    <w:p>
      <w:pPr>
        <w:pStyle w:val="Normal"/>
        <w:jc w:val="center"/>
        <w:rPr>
          <w:sz w:val="20"/>
          <w:szCs w:val="20"/>
        </w:rPr>
      </w:pPr>
      <w:r>
        <w:rPr>
          <w:sz w:val="20"/>
          <w:szCs w:val="20"/>
        </w:rPr>
      </w:r>
    </w:p>
    <w:p>
      <w:pPr>
        <w:pStyle w:val="Normal"/>
        <w:jc w:val="center"/>
        <w:rPr>
          <w:sz w:val="20"/>
          <w:szCs w:val="20"/>
        </w:rPr>
      </w:pPr>
      <w:r>
        <w:rPr>
          <w:sz w:val="20"/>
          <w:szCs w:val="20"/>
          <w:lang w:val="sr-CS"/>
        </w:rPr>
        <w:t>Član 31.</w:t>
      </w:r>
    </w:p>
    <w:p>
      <w:pPr>
        <w:pStyle w:val="Normal"/>
        <w:jc w:val="center"/>
        <w:rPr>
          <w:sz w:val="20"/>
          <w:szCs w:val="20"/>
        </w:rPr>
      </w:pPr>
      <w:r>
        <w:rPr>
          <w:sz w:val="20"/>
          <w:szCs w:val="20"/>
        </w:rPr>
      </w:r>
    </w:p>
    <w:p>
      <w:pPr>
        <w:pStyle w:val="Normal"/>
        <w:ind w:firstLine="720"/>
        <w:jc w:val="both"/>
        <w:rPr/>
      </w:pPr>
      <w:r>
        <w:rPr>
          <w:sz w:val="20"/>
          <w:szCs w:val="20"/>
          <w:lang w:val="sr-CS"/>
        </w:rPr>
        <w:t>Novčanom kaznom od 1.000 do 50.000 dinara kazniće se za prekršaj odgovorno lice u organu iz člana 2. ovog zakona ako:</w:t>
      </w:r>
    </w:p>
    <w:p>
      <w:pPr>
        <w:pStyle w:val="Normal"/>
        <w:ind w:firstLine="720"/>
        <w:jc w:val="both"/>
        <w:rPr/>
      </w:pPr>
      <w:r>
        <w:rPr>
          <w:sz w:val="20"/>
          <w:szCs w:val="20"/>
          <w:lang w:val="sr-CS"/>
        </w:rPr>
        <w:t>1) (brisano)</w:t>
      </w:r>
    </w:p>
    <w:p>
      <w:pPr>
        <w:pStyle w:val="Normal"/>
        <w:ind w:firstLine="720"/>
        <w:jc w:val="both"/>
        <w:rPr/>
      </w:pPr>
      <w:r>
        <w:rPr>
          <w:sz w:val="20"/>
          <w:szCs w:val="20"/>
          <w:lang w:val="sr-CS"/>
        </w:rPr>
        <w:t>2) izvrši radnju po podnetom zahtevu, odnosno podnesku bez dokaza o naplati takse u smislu člana 4. ovog zakona (član 4. stav 6. Zakona);</w:t>
      </w:r>
    </w:p>
    <w:p>
      <w:pPr>
        <w:pStyle w:val="Normal"/>
        <w:ind w:firstLine="720"/>
        <w:jc w:val="both"/>
        <w:rPr/>
      </w:pPr>
      <w:r>
        <w:rPr>
          <w:sz w:val="20"/>
          <w:szCs w:val="20"/>
          <w:lang w:val="sr-CS"/>
        </w:rPr>
        <w:t>3) u rešenju ili drugoj ispravi, za koju je taksa plaćena, ne označi da je taksa plaćena, iznos takse koji je plaćen i tarifni broj po kojem je taksa plaćena (član 12);</w:t>
      </w:r>
    </w:p>
    <w:p>
      <w:pPr>
        <w:pStyle w:val="Normal"/>
        <w:ind w:firstLine="720"/>
        <w:jc w:val="both"/>
        <w:rPr/>
      </w:pPr>
      <w:r>
        <w:rPr>
          <w:sz w:val="20"/>
          <w:szCs w:val="20"/>
          <w:lang w:val="sr-CS"/>
        </w:rPr>
        <w:t>4) taksenu marku propisno ne poništi (član 13);</w:t>
      </w:r>
    </w:p>
    <w:p>
      <w:pPr>
        <w:pStyle w:val="Normal"/>
        <w:ind w:firstLine="720"/>
        <w:jc w:val="both"/>
        <w:rPr/>
      </w:pPr>
      <w:r>
        <w:rPr>
          <w:sz w:val="20"/>
          <w:szCs w:val="20"/>
          <w:lang w:val="sr-CS"/>
        </w:rPr>
        <w:t>5) ne obavesti obveznika da je za podneti zahtev, odnosno podnesak, dužan da plati taksu propisanu Tarifom za spise i radnje u određenoj upravnoj radnji, odnosno upravnim stvarima ili taksu ne naplati, odnosno ne obavesti Poresku upravu radi otpočinjanja postupka prinudne naplate (član 14);</w:t>
      </w:r>
    </w:p>
    <w:p>
      <w:pPr>
        <w:pStyle w:val="Normal"/>
        <w:ind w:firstLine="720"/>
        <w:jc w:val="both"/>
        <w:rPr/>
      </w:pPr>
      <w:r>
        <w:rPr>
          <w:sz w:val="20"/>
          <w:szCs w:val="20"/>
          <w:lang w:val="sr-CS"/>
        </w:rPr>
        <w:t>6) ne naplati taksu za zahteve, podneske ili druge spise koji, netaksirani ili nedovoljno taksirani, stignu poštom iz inostranstva pre uručenja zatraženog rešenja ili druge isprave, odnosno pre saopštenja obvezniku da je radnja izvršena (član 15);</w:t>
      </w:r>
    </w:p>
    <w:p>
      <w:pPr>
        <w:pStyle w:val="Normal"/>
        <w:ind w:firstLine="720"/>
        <w:jc w:val="both"/>
        <w:rPr>
          <w:sz w:val="20"/>
          <w:szCs w:val="20"/>
          <w:lang w:val="sr-CS"/>
        </w:rPr>
      </w:pPr>
      <w:r>
        <w:rPr>
          <w:sz w:val="20"/>
          <w:szCs w:val="20"/>
          <w:lang w:val="sr-CS"/>
        </w:rPr>
        <w:t>7) u rešenju, ispravi, dokumentu ili pismenom, koji se izdaju bez plaćanja takse, ne označi svrhu izdavanja i na osnovu kojeg člana ovog zakona, odnosno tarifnog broja je oslobođenje od plaćanja takse ostvareno (član 22).</w:t>
      </w:r>
    </w:p>
    <w:p>
      <w:pPr>
        <w:pStyle w:val="Normal"/>
        <w:ind w:left="-360" w:hanging="0"/>
        <w:rPr>
          <w:sz w:val="20"/>
          <w:szCs w:val="20"/>
          <w:lang w:val="sr-CS"/>
        </w:rPr>
      </w:pPr>
      <w:r>
        <w:rPr>
          <w:sz w:val="20"/>
          <w:szCs w:val="20"/>
          <w:lang w:val="sr-CS"/>
        </w:rPr>
      </w:r>
    </w:p>
    <w:p>
      <w:pPr>
        <w:pStyle w:val="Normal"/>
        <w:numPr>
          <w:ilvl w:val="0"/>
          <w:numId w:val="0"/>
        </w:numPr>
        <w:jc w:val="center"/>
        <w:outlineLvl w:val="3"/>
        <w:rPr>
          <w:b/>
          <w:b/>
          <w:bCs/>
          <w:sz w:val="20"/>
          <w:szCs w:val="20"/>
        </w:rPr>
      </w:pPr>
      <w:bookmarkStart w:id="14" w:name="10033000"/>
      <w:bookmarkEnd w:id="14"/>
      <w:r>
        <w:rPr>
          <w:b/>
          <w:bCs/>
          <w:sz w:val="20"/>
          <w:szCs w:val="20"/>
          <w:lang w:val="sr-CS"/>
        </w:rPr>
        <w:t>X PRELAZNE I ZAVRŠNE ODREDB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32.</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Za spise i radnje u upravnim stvarima i za druge spise i radnje organa za taksene obaveze koje su nastale, a nisu plaćene do dana stupanja na snagu ovog zakona, taksa se plaća u skladu sa propisima koji su bili na snazi u vreme nastanka taksene obaveze, ako je to povoljnije za obveznika.</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33.</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Za spise i radnje u nadležnosti organa Republike, koji su predmet taksene obaveze po odredbama ovog zakona, ne plaća se administrativna taksa po odredbama Zakona o saveznim administrativnim taksama ("Službeni list SRJ", br. 81/94, 85/94, 61/95, 63/96, 29/97, 12/98, 59/98, 44/99, 74/99, 73/2000, 21/2001 i 71/2001).</w:t>
      </w:r>
    </w:p>
    <w:p>
      <w:pPr>
        <w:pStyle w:val="Normal"/>
        <w:jc w:val="center"/>
        <w:rPr>
          <w:sz w:val="20"/>
          <w:szCs w:val="20"/>
        </w:rPr>
      </w:pPr>
      <w:r>
        <w:rPr>
          <w:sz w:val="20"/>
          <w:szCs w:val="20"/>
        </w:rPr>
      </w:r>
    </w:p>
    <w:p>
      <w:pPr>
        <w:pStyle w:val="Normal"/>
        <w:jc w:val="center"/>
        <w:rPr>
          <w:sz w:val="20"/>
          <w:szCs w:val="20"/>
        </w:rPr>
      </w:pPr>
      <w:r>
        <w:rPr>
          <w:sz w:val="20"/>
          <w:szCs w:val="20"/>
          <w:lang w:val="sr-CS"/>
        </w:rPr>
        <w:t>Član 34.</w:t>
      </w:r>
    </w:p>
    <w:p>
      <w:pPr>
        <w:pStyle w:val="Normal"/>
        <w:jc w:val="center"/>
        <w:rPr>
          <w:sz w:val="20"/>
          <w:szCs w:val="20"/>
        </w:rPr>
      </w:pPr>
      <w:r>
        <w:rPr>
          <w:sz w:val="20"/>
          <w:szCs w:val="20"/>
        </w:rPr>
      </w:r>
    </w:p>
    <w:p>
      <w:pPr>
        <w:pStyle w:val="Normal"/>
        <w:ind w:firstLine="720"/>
        <w:jc w:val="both"/>
        <w:rPr/>
      </w:pPr>
      <w:r>
        <w:rPr>
          <w:sz w:val="20"/>
          <w:szCs w:val="20"/>
          <w:lang w:val="sr-CS"/>
        </w:rPr>
        <w:t>Danom stupanja na snagu ovog zakona prestaju da važe:</w:t>
      </w:r>
    </w:p>
    <w:p>
      <w:pPr>
        <w:pStyle w:val="Normal"/>
        <w:ind w:firstLine="720"/>
        <w:jc w:val="both"/>
        <w:rPr/>
      </w:pPr>
      <w:r>
        <w:rPr>
          <w:sz w:val="20"/>
          <w:szCs w:val="20"/>
          <w:lang w:val="sr-CS"/>
        </w:rPr>
        <w:t>1) Zakon o administrativnim taksama ("Službeni glasnik RS", br. 49/92, 70/92, 37/93, 44/93, 67/)3, 28/94, 30/94, 31/95, 53/95, 39/96 i 42/98);</w:t>
      </w:r>
    </w:p>
    <w:p>
      <w:pPr>
        <w:pStyle w:val="Normal"/>
        <w:ind w:firstLine="720"/>
        <w:jc w:val="both"/>
        <w:rPr>
          <w:sz w:val="20"/>
          <w:szCs w:val="20"/>
          <w:lang w:val="sr-CS"/>
        </w:rPr>
      </w:pPr>
      <w:r>
        <w:rPr>
          <w:sz w:val="20"/>
          <w:szCs w:val="20"/>
          <w:lang w:val="sr-CS"/>
        </w:rPr>
        <w:t>2) odredbe člana 135. st. 4. i 5. i u stavu 6. tačka 6) Zakona o javnim nabavkama ("Službeni glasnik RS", broj 39/2002).</w:t>
      </w:r>
    </w:p>
    <w:p>
      <w:pPr>
        <w:pStyle w:val="Normal"/>
        <w:ind w:left="-360" w:hanging="0"/>
        <w:rPr>
          <w:sz w:val="20"/>
          <w:szCs w:val="20"/>
          <w:lang w:val="sr-CS"/>
        </w:rPr>
      </w:pPr>
      <w:r>
        <w:rPr>
          <w:sz w:val="20"/>
          <w:szCs w:val="20"/>
          <w:lang w:val="sr-CS"/>
        </w:rPr>
      </w:r>
    </w:p>
    <w:p>
      <w:pPr>
        <w:pStyle w:val="Normal"/>
        <w:jc w:val="center"/>
        <w:rPr>
          <w:sz w:val="20"/>
          <w:szCs w:val="20"/>
        </w:rPr>
      </w:pPr>
      <w:r>
        <w:rPr>
          <w:sz w:val="20"/>
          <w:szCs w:val="20"/>
          <w:lang w:val="sr-CS"/>
        </w:rPr>
        <w:t>Član 35.</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Ovaj zakon stupa na snagu osmog dana od dana objavljivanja u "Službenom glasniku Republike Srbije".</w:t>
      </w:r>
      <w:r>
        <w:br w:type="page"/>
      </w:r>
    </w:p>
    <w:p>
      <w:pPr>
        <w:pStyle w:val="Normal"/>
        <w:ind w:firstLine="720"/>
        <w:jc w:val="both"/>
        <w:rPr>
          <w:sz w:val="20"/>
          <w:szCs w:val="20"/>
        </w:rPr>
      </w:pPr>
      <w:r>
        <w:rPr>
          <w:sz w:val="20"/>
          <w:szCs w:val="20"/>
        </w:rPr>
      </w:r>
    </w:p>
    <w:p>
      <w:pPr>
        <w:pStyle w:val="Normal"/>
        <w:numPr>
          <w:ilvl w:val="0"/>
          <w:numId w:val="0"/>
        </w:numPr>
        <w:outlineLvl w:val="3"/>
        <w:rPr>
          <w:b/>
          <w:b/>
          <w:bCs/>
          <w:sz w:val="18"/>
          <w:szCs w:val="18"/>
          <w:lang w:val="sr-CS"/>
        </w:rPr>
      </w:pPr>
      <w:bookmarkStart w:id="15" w:name="10037000"/>
      <w:bookmarkStart w:id="16" w:name="CHANGE1"/>
      <w:bookmarkEnd w:id="15"/>
      <w:bookmarkEnd w:id="16"/>
      <w:r>
        <w:rPr>
          <w:b/>
          <w:bCs/>
          <w:sz w:val="18"/>
          <w:szCs w:val="18"/>
          <w:lang w:val="sr-CS"/>
        </w:rPr>
        <w:t>TARIFA REPUBLIČKIH ADMINISTRATIVNIH TAKSI</w:t>
      </w:r>
    </w:p>
    <w:p>
      <w:pPr>
        <w:pStyle w:val="Normal"/>
        <w:rPr/>
      </w:pPr>
      <w:r>
        <w:rPr>
          <w:sz w:val="18"/>
          <w:szCs w:val="18"/>
          <w:lang w:val="sr-CS"/>
        </w:rPr>
        <w:t>Tarifni broj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w:t>
        <w:br/>
        <w:t xml:space="preserve">  1) molbu i predlog, prijavu i drugi podnesak, ako</w:t>
        <w:br/>
        <w:t xml:space="preserve">     ovim zakonom nije drukčije propisano                    150</w:t>
        <w:br/>
        <w:t xml:space="preserve">  2) davanje mišljenja o primeni republičkih propisa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po  ovom tarifnom broju  ne plaća se  za naknadne podneske  kojima</w:t>
        <w:br/>
        <w:t xml:space="preserve">  obveznik  zahteva brže  postupanje po  ranije podnetom  zahtevu, odnosno</w:t>
        <w:br/>
        <w:t xml:space="preserve">  podnesk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Taksa  iz  tačke  1)  ovog  tarifnog  broja  ne  plaća  se za zahteve za</w:t>
        <w:br/>
        <w:t xml:space="preserve">  ostvarivanje  prava  na  premije  i  regrese  (podsticaje poljoprivredne</w:t>
        <w:br/>
        <w:t xml:space="preserve">  proizvodnje).</w:t>
      </w:r>
    </w:p>
    <w:p>
      <w:pPr>
        <w:pStyle w:val="Normal"/>
        <w:rPr>
          <w:sz w:val="18"/>
          <w:szCs w:val="18"/>
          <w:lang w:val="sr-CS"/>
        </w:rPr>
      </w:pPr>
      <w:r>
        <w:rPr>
          <w:sz w:val="18"/>
          <w:szCs w:val="18"/>
          <w:lang w:val="sr-CS"/>
        </w:rPr>
        <w:t>Tarifni broj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žalbu protiv rešenja koje donosi organ iz člana</w:t>
        <w:br/>
        <w:t xml:space="preserve">  2. ovog zakona, ako ovim zakonom nije drukčije</w:t>
        <w:br/>
        <w:t xml:space="preserve">  propisano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Ako se u  istoj upravnoj stvari podnosi jedna  žalba protiv više rešenja</w:t>
        <w:br/>
        <w:t xml:space="preserve">  od strane više lica obveznika takse,  taksa po ovom tarifnom broju plaća</w:t>
        <w:br/>
        <w:t xml:space="preserve">  se prema broju rešenja koja se osporavaju žalbom.</w:t>
      </w:r>
    </w:p>
    <w:p>
      <w:pPr>
        <w:pStyle w:val="Normal"/>
        <w:rPr>
          <w:sz w:val="18"/>
          <w:szCs w:val="18"/>
          <w:lang w:val="sr-CS"/>
        </w:rPr>
      </w:pPr>
      <w:r>
        <w:rPr>
          <w:sz w:val="18"/>
          <w:szCs w:val="18"/>
          <w:lang w:val="sr-CS"/>
        </w:rPr>
        <w:t>Tarifni broj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koja donose organi iz člana 2. ovog</w:t>
        <w:br/>
        <w:t xml:space="preserve">  zakona, ako ovim zakonom nije drukčije propisano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Ako se donosi  rešenje po zahtevu više lica -  obveznika takse, taksa po</w:t>
        <w:br/>
        <w:t xml:space="preserve">  ovom  tarifnom broju  plaća se  prema broju  obveznika takse,  kojima se</w:t>
        <w:br/>
        <w:t xml:space="preserve">  rešenje uručuje.</w:t>
      </w:r>
    </w:p>
    <w:p>
      <w:pPr>
        <w:pStyle w:val="Normal"/>
        <w:rPr>
          <w:sz w:val="18"/>
          <w:szCs w:val="18"/>
          <w:lang w:val="sr-CS"/>
        </w:rPr>
      </w:pPr>
      <w:r>
        <w:rPr>
          <w:sz w:val="18"/>
          <w:szCs w:val="18"/>
          <w:lang w:val="sr-CS"/>
        </w:rPr>
        <w:t>Tarifni broj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uložene vanredne pravne lekove                        1.510</w:t>
      </w:r>
    </w:p>
    <w:p>
      <w:pPr>
        <w:pStyle w:val="Normal"/>
        <w:rPr>
          <w:sz w:val="18"/>
          <w:szCs w:val="18"/>
          <w:lang w:val="sr-CS"/>
        </w:rPr>
      </w:pPr>
      <w:r>
        <w:rPr>
          <w:sz w:val="18"/>
          <w:szCs w:val="18"/>
          <w:lang w:val="sr-CS"/>
        </w:rPr>
        <w:t>Tarifni broj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w:t>
        <w:br/>
        <w:t xml:space="preserve">  1) otkup stana                                             450</w:t>
        <w:br/>
        <w:t xml:space="preserve">  2) izuzimanje od zabrane raspolaganja nepokretnostima    4.520</w:t>
      </w:r>
    </w:p>
    <w:p>
      <w:pPr>
        <w:pStyle w:val="Normal"/>
        <w:rPr>
          <w:sz w:val="18"/>
          <w:szCs w:val="18"/>
          <w:lang w:val="sr-CS"/>
        </w:rPr>
      </w:pPr>
      <w:r>
        <w:rPr>
          <w:sz w:val="18"/>
          <w:szCs w:val="18"/>
          <w:lang w:val="sr-CS"/>
        </w:rPr>
        <w:t>Tarifni broj 6.</w:t>
      </w:r>
    </w:p>
    <w:p>
      <w:pPr>
        <w:pStyle w:val="Normal"/>
        <w:rPr>
          <w:sz w:val="18"/>
          <w:szCs w:val="18"/>
          <w:lang w:val="sr-CS"/>
        </w:rPr>
      </w:pPr>
      <w:r>
        <w:rPr>
          <w:sz w:val="18"/>
          <w:szCs w:val="18"/>
          <w:lang w:val="sr-CS"/>
        </w:rPr>
        <w:t>(brisano)</w:t>
      </w:r>
    </w:p>
    <w:p>
      <w:pPr>
        <w:pStyle w:val="Normal"/>
        <w:rPr>
          <w:sz w:val="18"/>
          <w:szCs w:val="18"/>
          <w:lang w:val="sr-CS"/>
        </w:rPr>
      </w:pPr>
      <w:r>
        <w:rPr>
          <w:sz w:val="18"/>
          <w:szCs w:val="18"/>
          <w:lang w:val="sr-CS"/>
        </w:rPr>
        <w:t>Tarifni broj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utvrđivanje ispunjenosti uslova za</w:t>
        <w:br/>
        <w:t xml:space="preserve">  početak obavljanja delatnosti                              750</w:t>
      </w:r>
    </w:p>
    <w:p>
      <w:pPr>
        <w:pStyle w:val="Normal"/>
        <w:rPr>
          <w:sz w:val="18"/>
          <w:szCs w:val="18"/>
          <w:lang w:val="sr-CS"/>
        </w:rPr>
      </w:pPr>
      <w:r>
        <w:rPr>
          <w:sz w:val="18"/>
          <w:szCs w:val="18"/>
          <w:lang w:val="sr-CS"/>
        </w:rPr>
        <w:t>Tarifni broj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odlučivanje o potrebi izrade</w:t>
        <w:br/>
        <w:t xml:space="preserve">  procene uticaja                                          1.1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zahtev za određivanje obima i sadržaja</w:t>
        <w:br/>
        <w:t xml:space="preserve">  studije o proceni uticaja                                1.1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 davanje saglasnosti na</w:t>
        <w:br/>
        <w:t xml:space="preserve">  studiju o proceni uticaja:</w:t>
        <w:br/>
        <w:t xml:space="preserve">  1) do 100 m2                                            22.850</w:t>
        <w:br/>
        <w:t xml:space="preserve">  2) preko 100 m2 do 1.000 m2                             44.560</w:t>
        <w:br/>
        <w:t xml:space="preserve">  3) preko 1.000 m2                                       73.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zahtev za davanje saglasnosti na studiju</w:t>
        <w:br/>
        <w:t xml:space="preserve">  o proceni uticaja zatečenog stanja:</w:t>
        <w:br/>
        <w:t xml:space="preserve">  1) do 100 m2                                            11.430</w:t>
        <w:br/>
        <w:t xml:space="preserve">  2) preko 100 m2 do 1.000 m2                             22.850</w:t>
        <w:br/>
        <w:t xml:space="preserve">  3) preko 1.000 m2                                       36.5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ažuriranje studije o proceni uticaja:</w:t>
        <w:br/>
        <w:t xml:space="preserve">  1) za zahtev za određivanje obima i sadržaja</w:t>
        <w:br/>
        <w:t xml:space="preserve">     studije o proceni uticaja                             5.710</w:t>
        <w:br/>
        <w:t xml:space="preserve">  2) za zahtev za davanje saglasnosti na studiju</w:t>
        <w:br/>
        <w:t xml:space="preserve">     o proceni uticaja:</w:t>
        <w:br/>
        <w:t xml:space="preserve">    (1) do 100 m2                                          5.710</w:t>
        <w:br/>
        <w:t xml:space="preserve">    (2) preko 100 m2 do 1.000 m2                          11.430</w:t>
        <w:br/>
        <w:t xml:space="preserve">    (3) preko 1.000 m2                                    22.850</w:t>
      </w:r>
    </w:p>
    <w:p>
      <w:pPr>
        <w:pStyle w:val="Normal"/>
        <w:rPr>
          <w:sz w:val="18"/>
          <w:szCs w:val="18"/>
          <w:lang w:val="sr-CS"/>
        </w:rPr>
      </w:pPr>
      <w:r>
        <w:rPr>
          <w:sz w:val="18"/>
          <w:szCs w:val="18"/>
          <w:lang w:val="sr-CS"/>
        </w:rPr>
        <w:t>Tarifni broj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utvrđivanje ispunjenosti uslova za:</w:t>
        <w:br/>
        <w:t xml:space="preserve">  1) proizvodnju ribe, oplođene ikre i mlađi za</w:t>
        <w:br/>
        <w:t xml:space="preserve">     poribljavanje tj. postojanje objekata i opreme</w:t>
        <w:br/>
        <w:t xml:space="preserve">     za proizvodnju i obezbeđenje stručnog rukovođe-</w:t>
        <w:br/>
        <w:t xml:space="preserve">     nja proizvodnjom                                      2.260</w:t>
        <w:br/>
        <w:t xml:space="preserve">  2) objekat - prodavnicu za promet ribe                   2.260</w:t>
      </w:r>
    </w:p>
    <w:p>
      <w:pPr>
        <w:pStyle w:val="Normal"/>
        <w:rPr>
          <w:sz w:val="18"/>
          <w:szCs w:val="18"/>
          <w:lang w:val="sr-CS"/>
        </w:rPr>
      </w:pPr>
      <w:r>
        <w:rPr>
          <w:sz w:val="18"/>
          <w:szCs w:val="18"/>
          <w:lang w:val="sr-CS"/>
        </w:rPr>
        <w:t>Tarifni broj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izdavanje odobrenja za detaljna</w:t>
        <w:br/>
        <w:t xml:space="preserve">  istraživanja podzemnih voda, i to:</w:t>
        <w:br/>
        <w:t xml:space="preserve">  1) obične vode:</w:t>
        <w:br/>
        <w:t xml:space="preserve">     (1) do 10 l/sekundi                                  13.570</w:t>
        <w:br/>
        <w:t xml:space="preserve">     (2) preko 10 l/sekundi do 100 l/sekundi              18.090</w:t>
        <w:br/>
        <w:t xml:space="preserve">     (3) preko 100 l/sekundi                              27.140</w:t>
        <w:br/>
        <w:t xml:space="preserve">  2) mineralne vode:</w:t>
        <w:br/>
        <w:t xml:space="preserve">     (1) do 5 l/sekundi                                   18.090</w:t>
        <w:br/>
        <w:t xml:space="preserve">     (2) preko 5 l/sekundi do 10 l/sekundi                27.140</w:t>
        <w:br/>
        <w:t xml:space="preserve">     (3) preko 10 l/sekundi                               45.230</w:t>
      </w:r>
    </w:p>
    <w:p>
      <w:pPr>
        <w:pStyle w:val="Normal"/>
        <w:rPr>
          <w:sz w:val="18"/>
          <w:szCs w:val="18"/>
          <w:lang w:val="sr-CS"/>
        </w:rPr>
      </w:pPr>
      <w:r>
        <w:rPr>
          <w:sz w:val="18"/>
          <w:szCs w:val="18"/>
          <w:lang w:val="sr-CS"/>
        </w:rPr>
        <w:t>Tarifni broj 11.</w:t>
      </w:r>
    </w:p>
    <w:p>
      <w:pPr>
        <w:pStyle w:val="Normal"/>
        <w:rPr>
          <w:sz w:val="18"/>
          <w:szCs w:val="18"/>
          <w:lang w:val="sr-CS"/>
        </w:rPr>
      </w:pPr>
      <w:r>
        <w:rPr>
          <w:sz w:val="18"/>
          <w:szCs w:val="18"/>
          <w:lang w:val="sr-CS"/>
        </w:rPr>
        <w:t>(brisano)</w:t>
      </w:r>
    </w:p>
    <w:p>
      <w:pPr>
        <w:pStyle w:val="Normal"/>
        <w:rPr>
          <w:sz w:val="18"/>
          <w:szCs w:val="18"/>
          <w:lang w:val="sr-CS"/>
        </w:rPr>
      </w:pPr>
      <w:r>
        <w:rPr>
          <w:sz w:val="18"/>
          <w:szCs w:val="18"/>
          <w:lang w:val="sr-CS"/>
        </w:rPr>
        <w:t>Tarifni broj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davanje saglasnosti za korišćenje</w:t>
        <w:br/>
        <w:t xml:space="preserve">  prirodnih resursa i dobara                               4.570</w:t>
        <w:br/>
        <w:t xml:space="preserve">  Za zahtev za davanje saglasnosti na projekat</w:t>
        <w:br/>
        <w:t xml:space="preserve">  rekultivacije, odnosno sanacije                          4.570</w:t>
      </w:r>
    </w:p>
    <w:p>
      <w:pPr>
        <w:pStyle w:val="Normal"/>
        <w:rPr>
          <w:sz w:val="18"/>
          <w:szCs w:val="18"/>
          <w:lang w:val="sr-CS"/>
        </w:rPr>
      </w:pPr>
      <w:r>
        <w:rPr>
          <w:sz w:val="18"/>
          <w:szCs w:val="18"/>
          <w:lang w:val="sr-CS"/>
        </w:rPr>
        <w:t>Tarifni broj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izdavanje dozvole za sakupljanje,</w:t>
        <w:br/>
        <w:t xml:space="preserve">  korišćenje i promet određenih vrsta divlje</w:t>
        <w:br/>
        <w:t xml:space="preserve">  flore i faune                                            2.260</w:t>
      </w:r>
    </w:p>
    <w:p>
      <w:pPr>
        <w:pStyle w:val="Normal"/>
        <w:rPr/>
      </w:pPr>
      <w:r>
        <w:rPr>
          <w:sz w:val="18"/>
          <w:szCs w:val="18"/>
          <w:lang w:val="sr-CS"/>
        </w:rPr>
        <w:t>Tarifni broj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dobijanje ekološkog znaka                  11.310</w:t>
        <w:br/>
        <w:t xml:space="preserve">  Za zahtev za registraciju u sistem EMAS                 57.130</w:t>
      </w:r>
    </w:p>
    <w:p>
      <w:pPr>
        <w:pStyle w:val="Normal"/>
        <w:rPr>
          <w:sz w:val="18"/>
          <w:szCs w:val="18"/>
          <w:lang w:val="sr-CS"/>
        </w:rPr>
      </w:pPr>
      <w:r>
        <w:rPr>
          <w:sz w:val="18"/>
          <w:szCs w:val="18"/>
          <w:lang w:val="sr-CS"/>
        </w:rPr>
        <w:t>Tarifni broj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rešenje kojim se utvrđuje ispunjenost uslova</w:t>
        <w:br/>
        <w:t xml:space="preserve">  za vršenje monitoringa (merenje emisije, imisije,</w:t>
        <w:br/>
        <w:t xml:space="preserve">  buke)                                                    3.430</w:t>
      </w:r>
    </w:p>
    <w:p>
      <w:pPr>
        <w:pStyle w:val="Normal"/>
        <w:rPr>
          <w:sz w:val="18"/>
          <w:szCs w:val="18"/>
          <w:lang w:val="sr-CS"/>
        </w:rPr>
      </w:pPr>
      <w:r>
        <w:rPr>
          <w:sz w:val="18"/>
          <w:szCs w:val="18"/>
          <w:lang w:val="sr-CS"/>
        </w:rPr>
        <w:t>Tarifni broj 16.</w:t>
      </w:r>
    </w:p>
    <w:p>
      <w:pPr>
        <w:pStyle w:val="Normal"/>
        <w:rPr>
          <w:sz w:val="18"/>
          <w:szCs w:val="18"/>
          <w:lang w:val="sr-CS"/>
        </w:rPr>
      </w:pPr>
      <w:r>
        <w:rPr>
          <w:sz w:val="18"/>
          <w:szCs w:val="18"/>
          <w:lang w:val="sr-CS"/>
        </w:rPr>
        <w:t>(brisano)</w:t>
      </w:r>
    </w:p>
    <w:p>
      <w:pPr>
        <w:pStyle w:val="Normal"/>
        <w:rPr>
          <w:sz w:val="18"/>
          <w:szCs w:val="18"/>
          <w:lang w:val="sr-CS"/>
        </w:rPr>
      </w:pPr>
      <w:r>
        <w:rPr>
          <w:sz w:val="18"/>
          <w:szCs w:val="18"/>
          <w:lang w:val="sr-CS"/>
        </w:rPr>
        <w:t>Tarifni broj 17.</w:t>
      </w:r>
    </w:p>
    <w:p>
      <w:pPr>
        <w:pStyle w:val="Normal"/>
        <w:rPr>
          <w:sz w:val="18"/>
          <w:szCs w:val="18"/>
          <w:lang w:val="sr-CS"/>
        </w:rPr>
      </w:pPr>
      <w:r>
        <w:rPr>
          <w:sz w:val="18"/>
          <w:szCs w:val="18"/>
          <w:lang w:val="sr-CS"/>
        </w:rPr>
        <w:t>(brisano)</w:t>
      </w:r>
    </w:p>
    <w:p>
      <w:pPr>
        <w:pStyle w:val="Normal"/>
        <w:rPr>
          <w:sz w:val="18"/>
          <w:szCs w:val="18"/>
          <w:lang w:val="sr-CS"/>
        </w:rPr>
      </w:pPr>
      <w:r>
        <w:rPr>
          <w:sz w:val="18"/>
          <w:szCs w:val="18"/>
          <w:lang w:val="sr-CS"/>
        </w:rPr>
        <w:t>Tarifni broj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izdavanje integrisane dozvole              85.690</w:t>
        <w:br/>
        <w:t xml:space="preserve">  Za zahtev zainteresovane javnosti za izradu i</w:t>
        <w:br/>
        <w:t xml:space="preserve">  dostavljanje kopije zahteva za izdavanje</w:t>
        <w:br/>
        <w:t xml:space="preserve">  integrisane dozvole                                      2.290</w:t>
        <w:br/>
        <w:t xml:space="preserve">  Za zahtev zainteresovane javnosti za izradu i</w:t>
        <w:br/>
        <w:t xml:space="preserve">  dostavljanje kopije nacrta integrisane dozvole           2.290</w:t>
      </w:r>
    </w:p>
    <w:p>
      <w:pPr>
        <w:pStyle w:val="Normal"/>
        <w:rPr>
          <w:sz w:val="18"/>
          <w:szCs w:val="18"/>
          <w:lang w:val="sr-CS"/>
        </w:rPr>
      </w:pPr>
      <w:r>
        <w:rPr>
          <w:sz w:val="18"/>
          <w:szCs w:val="18"/>
          <w:lang w:val="sr-CS"/>
        </w:rPr>
        <w:t>Tarifni broj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reviziju dozvole na zahtev operatera       34.280</w:t>
        <w:br/>
        <w:t xml:space="preserve">  Za zahtev za reviziju uslova u dozvoli                  22.850</w:t>
      </w:r>
    </w:p>
    <w:p>
      <w:pPr>
        <w:pStyle w:val="Normal"/>
        <w:rPr>
          <w:sz w:val="18"/>
          <w:szCs w:val="18"/>
          <w:lang w:val="sr-CS"/>
        </w:rPr>
      </w:pPr>
      <w:r>
        <w:rPr>
          <w:sz w:val="18"/>
          <w:szCs w:val="18"/>
          <w:lang w:val="sr-CS"/>
        </w:rPr>
        <w:t>Tarifni broj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produženje važnosti integrisane</w:t>
        <w:br/>
        <w:t xml:space="preserve">  dozvole na zahtev operatera                             34.280</w:t>
        <w:br/>
        <w:t xml:space="preserve">  Za zahtev za prestanak važenja integrisane dozvole</w:t>
        <w:br/>
        <w:t xml:space="preserve">  na zahtev operatera                                     22.850</w:t>
      </w:r>
    </w:p>
    <w:p>
      <w:pPr>
        <w:pStyle w:val="Normal"/>
        <w:rPr>
          <w:sz w:val="18"/>
          <w:szCs w:val="18"/>
          <w:lang w:val="sr-CS"/>
        </w:rPr>
      </w:pPr>
      <w:r>
        <w:rPr>
          <w:sz w:val="18"/>
          <w:szCs w:val="18"/>
          <w:lang w:val="sr-CS"/>
        </w:rPr>
        <w:t>Tarifni broj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izdavanje rešenja za određivanje</w:t>
        <w:br/>
        <w:t xml:space="preserve">  oznake otpada sa:</w:t>
        <w:br/>
        <w:t xml:space="preserve">  1) Zelene liste otpada i određivanje njegove</w:t>
        <w:br/>
        <w:t xml:space="preserve">     upotrebne vrednosti                                   7.540</w:t>
        <w:br/>
        <w:t xml:space="preserve">  2) Oker liste otpada i određivanje njegove</w:t>
        <w:br/>
        <w:t xml:space="preserve">     upotrebne vrednosti                                  10.550</w:t>
        <w:br/>
        <w:t xml:space="preserve">  3) Crvene liste otpada i određivanje njegove</w:t>
        <w:br/>
        <w:t xml:space="preserve">     upotrebne vrednosti                                  13.570</w:t>
      </w:r>
    </w:p>
    <w:p>
      <w:pPr>
        <w:pStyle w:val="Normal"/>
        <w:rPr>
          <w:sz w:val="18"/>
          <w:szCs w:val="18"/>
          <w:lang w:val="sr-CS"/>
        </w:rPr>
      </w:pPr>
      <w:r>
        <w:rPr>
          <w:sz w:val="18"/>
          <w:szCs w:val="18"/>
          <w:lang w:val="sr-CS"/>
        </w:rPr>
        <w:t>Tarifni broj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davanje saglasnosti o proceni</w:t>
        <w:br/>
        <w:t xml:space="preserve">  opasnosti od udesa                                      22.610</w:t>
      </w:r>
    </w:p>
    <w:p>
      <w:pPr>
        <w:pStyle w:val="Normal"/>
        <w:rPr>
          <w:sz w:val="18"/>
          <w:szCs w:val="18"/>
          <w:lang w:val="sr-CS"/>
        </w:rPr>
      </w:pPr>
      <w:r>
        <w:rPr>
          <w:sz w:val="18"/>
          <w:szCs w:val="18"/>
          <w:lang w:val="sr-CS"/>
        </w:rPr>
        <w:t>Tarifni broj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a kojima se utvrđuje:</w:t>
        <w:br/>
        <w:t xml:space="preserve">  1) ispunjenost sanitarno-higijenskih i zdravstve-</w:t>
        <w:br/>
        <w:t xml:space="preserve">     nih uslova za lokaciju objekata pod sanitarnim</w:t>
        <w:br/>
        <w:t xml:space="preserve">     nadzorom i daje sanitarna saglasnost za lokaciju,</w:t>
        <w:br/>
        <w:t xml:space="preserve">     odnosno za objekte:</w:t>
        <w:br/>
        <w:t xml:space="preserve">     (1) do 100 m2                                         4.520</w:t>
        <w:br/>
        <w:t xml:space="preserve">     (2) preko 100 m2 do 400 m2                            9.050</w:t>
        <w:br/>
        <w:t xml:space="preserve">     (3) preko 400 m2                                     18.090</w:t>
        <w:br/>
        <w:t xml:space="preserve">  2) za ispunjenost sanitarno-higijenskih i zdravstve-</w:t>
        <w:br/>
        <w:t xml:space="preserve">     nih uslova projektno-tehničke dokumentacije za ob-</w:t>
        <w:br/>
        <w:t xml:space="preserve">     jekte pod sanitarnim nadzorom i daje sanitarna</w:t>
        <w:br/>
        <w:t xml:space="preserve">     saglasnost na projekte, za objekte:</w:t>
        <w:br/>
        <w:t xml:space="preserve">     (1) do 100 m2                                         4.520</w:t>
        <w:br/>
        <w:t xml:space="preserve">     (2) preko 100 m2 do 400 m2                            9.050</w:t>
        <w:br/>
        <w:t xml:space="preserve">     (3) preko 400 m2                                     18.090</w:t>
        <w:br/>
        <w:t xml:space="preserve">  3) da su objekti izgrađeni, odnosno rekonstruisani</w:t>
        <w:br/>
        <w:t xml:space="preserve">     u skladu sa sanitarno-higijenskim i zdravstvenim</w:t>
        <w:br/>
        <w:t xml:space="preserve">     uslovima projektno-tehničke dokumentacije na koju</w:t>
        <w:br/>
        <w:t xml:space="preserve">     je data sanitarna saglasnost i da je sanitarna</w:t>
        <w:br/>
        <w:t xml:space="preserve">     saglasnost za korišćenje objekata:</w:t>
        <w:br/>
        <w:t xml:space="preserve">     (1) do 100 m2                                         4.520</w:t>
        <w:br/>
        <w:t xml:space="preserve">     (2) preko 100 m2 do 400 m2                            9.050</w:t>
        <w:br/>
        <w:t xml:space="preserve">     (3) preko 400 m2                                     18.090</w:t>
      </w:r>
    </w:p>
    <w:p>
      <w:pPr>
        <w:pStyle w:val="Normal"/>
        <w:rPr>
          <w:sz w:val="18"/>
          <w:szCs w:val="18"/>
          <w:lang w:val="sr-CS"/>
        </w:rPr>
      </w:pPr>
      <w:r>
        <w:rPr>
          <w:sz w:val="18"/>
          <w:szCs w:val="18"/>
          <w:lang w:val="sr-CS"/>
        </w:rPr>
        <w:t>Tarifni broj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davanje stručnog mišljenja o prostor-</w:t>
        <w:br/>
        <w:t xml:space="preserve">  nim i urbanističkim planovima                            3.020</w:t>
      </w:r>
    </w:p>
    <w:p>
      <w:pPr>
        <w:pStyle w:val="Normal"/>
        <w:rPr>
          <w:sz w:val="18"/>
          <w:szCs w:val="18"/>
          <w:lang w:val="sr-CS"/>
        </w:rPr>
      </w:pPr>
      <w:r>
        <w:rPr>
          <w:sz w:val="18"/>
          <w:szCs w:val="18"/>
          <w:lang w:val="sr-CS"/>
        </w:rPr>
        <w:t>Tarifni broj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kojima se utvrđuje da zdravstvene:</w:t>
        <w:br/>
        <w:t xml:space="preserve">  1) i druge organizacije ispunjavaju propisane</w:t>
        <w:br/>
        <w:t xml:space="preserve">     uslove u pogledu stručnih kadrova, prostorija</w:t>
        <w:br/>
        <w:t xml:space="preserve">     i opreme za vršenje laboratorijskih ispitiva-</w:t>
        <w:br/>
        <w:t xml:space="preserve">     nja (super analiza) uzoraka radi utvrđivanja</w:t>
        <w:br/>
        <w:t xml:space="preserve">     zdravstvene ispravnosti namirnica i predmeta</w:t>
        <w:br/>
        <w:t xml:space="preserve">     opšte upotrebe                                       13.570</w:t>
        <w:br/>
        <w:t xml:space="preserve">  2) organizacije ispunjavaju propisane uslove u</w:t>
        <w:br/>
        <w:t xml:space="preserve">     pogledu stručnih kadrova, prostorija i opreme,</w:t>
        <w:br/>
        <w:t xml:space="preserve">     za vršenje laboratorijskih ispitivanja (super</w:t>
        <w:br/>
        <w:t xml:space="preserve">     analiza) vode koja služi za javno snabdevanje</w:t>
        <w:br/>
        <w:t xml:space="preserve">     stanovništva kao voda za piće, radi utvrđivanja</w:t>
        <w:br/>
        <w:t xml:space="preserve">     zdravstvene ispravnosti                              13.570</w:t>
        <w:br/>
        <w:t xml:space="preserve">  3) organizacije ispunjavaju propisane uslove u</w:t>
        <w:br/>
        <w:t xml:space="preserve">     pogledu stručnih kadrova, prostorija i opreme,</w:t>
        <w:br/>
        <w:t xml:space="preserve">     za vršenje laboratorijskih ispitivanja (anali-</w:t>
        <w:br/>
        <w:t xml:space="preserve">     za) vode koja služi za javno snabdevanje sta-</w:t>
        <w:br/>
        <w:t xml:space="preserve">     novništva kao voda za piće, radi utvrđivanja</w:t>
        <w:br/>
        <w:t xml:space="preserve">     zdravstvene ispravnosti                              10.550</w:t>
        <w:br/>
        <w:t xml:space="preserve">  4) i druge organizacije ispunjavaju propisane uslove</w:t>
        <w:br/>
        <w:t xml:space="preserve">     u pogledu stručnih kadrova, prostorija i opreme</w:t>
        <w:br/>
        <w:t xml:space="preserve">     za vršenje laboratorijskih ispitivanja (analiza)</w:t>
        <w:br/>
        <w:t xml:space="preserve">     uzoraka radi utvrđivanja zdravstvene ispravnosti</w:t>
        <w:br/>
        <w:t xml:space="preserve">     namirnica i predmeta opšte upotrebe                  10.550</w:t>
      </w:r>
    </w:p>
    <w:p>
      <w:pPr>
        <w:pStyle w:val="Normal"/>
        <w:rPr>
          <w:sz w:val="18"/>
          <w:szCs w:val="18"/>
          <w:lang w:val="sr-CS"/>
        </w:rPr>
      </w:pPr>
      <w:r>
        <w:rPr>
          <w:sz w:val="18"/>
          <w:szCs w:val="18"/>
          <w:lang w:val="sr-CS"/>
        </w:rPr>
        <w:t>Tarifni broj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kojim se određuju:</w:t>
        <w:br/>
        <w:t xml:space="preserve">  1) zdravstvene ustanove (referens laboratorije)</w:t>
        <w:br/>
        <w:t xml:space="preserve">     koje mogu vršiti laboratorijsko ispitivanje</w:t>
        <w:br/>
        <w:t xml:space="preserve">     uzročnika i prenosilaca zaraznih bolesti i</w:t>
        <w:br/>
        <w:t xml:space="preserve">     proveravanje laboratorijskih ispitivanja radi</w:t>
        <w:br/>
        <w:t xml:space="preserve">     utvrđivanja dijagnoze                                10.550</w:t>
        <w:br/>
        <w:t xml:space="preserve">  2) pravna lica i preduzetnici koji ispunjavaju</w:t>
        <w:br/>
        <w:t xml:space="preserve">     uslove da vrše dezinfekciju, dezinsekciju</w:t>
        <w:br/>
        <w:t xml:space="preserve">     i deratizaciju                                       10.5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po ovom tarifnom broju plaća  se prema odredbama propisa kojima se</w:t>
        <w:br/>
        <w:t xml:space="preserve">  uređuje zaštita  stanovništva od zaraznih  bolesti koje ugrožavaju  celu</w:t>
        <w:br/>
        <w:t xml:space="preserve">  zemlju.</w:t>
      </w:r>
    </w:p>
    <w:p>
      <w:pPr>
        <w:pStyle w:val="Normal"/>
        <w:rPr>
          <w:sz w:val="18"/>
          <w:szCs w:val="18"/>
          <w:lang w:val="sr-CS"/>
        </w:rPr>
      </w:pPr>
      <w:r>
        <w:rPr>
          <w:sz w:val="18"/>
          <w:szCs w:val="18"/>
          <w:lang w:val="sr-CS"/>
        </w:rPr>
        <w:t>Tarifni broj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određivanju i održavanju zona i</w:t>
        <w:br/>
        <w:t xml:space="preserve">  pojaseva sanitarne zaštite u područjima na</w:t>
        <w:br/>
        <w:t xml:space="preserve">  kojima se nalaze izvorišta                              10.550</w:t>
      </w:r>
    </w:p>
    <w:p>
      <w:pPr>
        <w:pStyle w:val="Normal"/>
        <w:rPr>
          <w:sz w:val="18"/>
          <w:szCs w:val="18"/>
          <w:lang w:val="sr-CS"/>
        </w:rPr>
      </w:pPr>
      <w:r>
        <w:rPr>
          <w:sz w:val="18"/>
          <w:szCs w:val="18"/>
          <w:lang w:val="sr-CS"/>
        </w:rPr>
        <w:t>Tarifni broj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w:t>
        <w:br/>
        <w:t xml:space="preserve">  1) utvrđivanju opšteg interesa za eksproprijaciju</w:t>
        <w:br/>
        <w:t xml:space="preserve">     nepokretnosti                                        15.080</w:t>
        <w:br/>
        <w:t xml:space="preserve">  2) odobrenju izuzimanja od zabrane raspolaganja</w:t>
        <w:br/>
        <w:t xml:space="preserve">     nepokretnostima, za:</w:t>
        <w:br/>
        <w:t xml:space="preserve">     (1) obveznike pravna lica                           105.530</w:t>
        <w:br/>
        <w:t xml:space="preserve">     (2) obveznike fizička lica                           10.550</w:t>
      </w:r>
    </w:p>
    <w:p>
      <w:pPr>
        <w:pStyle w:val="Normal"/>
        <w:rPr/>
      </w:pPr>
      <w:r>
        <w:rPr>
          <w:sz w:val="18"/>
          <w:szCs w:val="18"/>
          <w:lang w:val="sr-CS"/>
        </w:rPr>
        <w:t>Tarifni broj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korišćenje podataka iz evidencije koju</w:t>
        <w:br/>
        <w:t xml:space="preserve">  Republička direkcija za imovinu Republike Srbije</w:t>
        <w:br/>
        <w:t xml:space="preserve">  (u daljem tekstu: Direkcija) vodi u skladu sa</w:t>
        <w:br/>
        <w:t xml:space="preserve">  zakonom, plaća se taksa za:</w:t>
        <w:br/>
        <w:t xml:space="preserve">  1) korišćenje podataka iz evidencije za svaku</w:t>
        <w:br/>
        <w:t xml:space="preserve">     nepokretnost                                          1.060</w:t>
        <w:br/>
        <w:t xml:space="preserve">  2) podnošenje predloga koji se odnosi na pokre-</w:t>
        <w:br/>
        <w:t xml:space="preserve">     tanje postupka, za:</w:t>
        <w:br/>
        <w:t xml:space="preserve">     (1) pribavljanje nepokretnosti                        3.170</w:t>
        <w:br/>
        <w:t xml:space="preserve">     (2) otuđenje nepokretnosti                            5.280</w:t>
        <w:br/>
        <w:t xml:space="preserve">     (3) davanje nepokretnosti na korišćenje, odnosno</w:t>
        <w:br/>
        <w:t xml:space="preserve">         u zakup                                           1.660</w:t>
        <w:br/>
        <w:t xml:space="preserve">     (4) otkaz ugovora o davanju nepokretnosti na</w:t>
        <w:br/>
        <w:t xml:space="preserve">         korišćenje, odnosno u zakup                       1.660</w:t>
        <w:br/>
        <w:t xml:space="preserve">     (5) stavljanje hipoteke na nepokretnosti              5.280</w:t>
        <w:br/>
        <w:t xml:space="preserve">     (6) razmenu nepokretnosti                             5.280</w:t>
        <w:br/>
        <w:t xml:space="preserve">     (7) pribavljanje i otuđenje pokretnih stvari          2.110</w:t>
        <w:br/>
        <w:t xml:space="preserve">     (8) pripremu i zaključenje ugovora koje po</w:t>
        <w:br/>
        <w:t xml:space="preserve">         zakonu, u ime Republike, zaključuje direktor</w:t>
        <w:br/>
        <w:t xml:space="preserve">         Direkcije, odnosno ovlašćeno lice, najkasnije</w:t>
        <w:br/>
        <w:t xml:space="preserve">         do zaključenja ugovora                            6.330</w:t>
        <w:br/>
        <w:t xml:space="preserve">  3) za pripremu i zaključenje sporazuma sa pravnim</w:t>
        <w:br/>
        <w:t xml:space="preserve">     licem o utvrđivanju udela državne svojine u</w:t>
        <w:br/>
        <w:t xml:space="preserve">     sredstvima koja koristi to pravno lice, za:</w:t>
        <w:br/>
        <w:t xml:space="preserve">     (1) obveznika veliko preduzeće                       63.320</w:t>
        <w:br/>
        <w:t xml:space="preserve">     (2) obveznika srednje preduzeće                      42.210</w:t>
        <w:br/>
        <w:t xml:space="preserve">     (3) obveznika malo preduzeće                         21.110</w:t>
      </w:r>
    </w:p>
    <w:p>
      <w:pPr>
        <w:pStyle w:val="Normal"/>
        <w:rPr>
          <w:sz w:val="18"/>
          <w:szCs w:val="18"/>
          <w:lang w:val="sr-CS"/>
        </w:rPr>
      </w:pPr>
      <w:r>
        <w:rPr>
          <w:sz w:val="18"/>
          <w:szCs w:val="18"/>
          <w:lang w:val="sr-CS"/>
        </w:rPr>
        <w:t>Tarifni broj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o:</w:t>
        <w:br/>
        <w:t xml:space="preserve">  1) davanju saglasnosti na nastavni plan i program</w:t>
        <w:br/>
        <w:t xml:space="preserve">     viših škola                                          13.570</w:t>
        <w:br/>
        <w:t xml:space="preserve">  2) davanju prethodne saglasnosti na nastavni plan</w:t>
        <w:br/>
        <w:t xml:space="preserve">     univerziteta, odnosno fakulteta                      13.570</w:t>
        <w:br/>
        <w:t xml:space="preserve">  3) ispunjenosti uslova za početak rada i obavljanje</w:t>
        <w:br/>
        <w:t xml:space="preserve">     delatnosti ustanova u oblasti obrazovanja i uče-</w:t>
        <w:br/>
        <w:t xml:space="preserve">     ničkog i studentskog standarda i sportske</w:t>
        <w:br/>
        <w:t xml:space="preserve">     delatnosti                                            9.050</w:t>
        <w:br/>
        <w:t xml:space="preserve">  4) ispunjenosti uslova za izvođenje nastave na</w:t>
        <w:br/>
        <w:t xml:space="preserve">     stranom jeziku i na jeziku nacionalne manjine         3.170</w:t>
        <w:br/>
        <w:t xml:space="preserve">  5) nostrifikaciji, odnosno ekvivalenciji strane</w:t>
        <w:br/>
        <w:t xml:space="preserve">     školske javne isprave za:</w:t>
        <w:br/>
        <w:t xml:space="preserve">     (1) osnovno obrazovanje                               1.510</w:t>
        <w:br/>
        <w:t xml:space="preserve">     (2) srednje obrazovanje                               3.020</w:t>
        <w:br/>
        <w:t xml:space="preserve">     (3) više i visoko obrazovanje                         6.030</w:t>
        <w:br/>
        <w:t xml:space="preserve">  6) odobrenju za izdavanje obrazaca evidencije i</w:t>
        <w:br/>
        <w:t xml:space="preserve">     javnih isprava za osnovne i srednje škole             3.770</w:t>
      </w:r>
    </w:p>
    <w:p>
      <w:pPr>
        <w:pStyle w:val="Normal"/>
        <w:rPr>
          <w:sz w:val="18"/>
          <w:szCs w:val="18"/>
          <w:lang w:val="sr-CS"/>
        </w:rPr>
      </w:pPr>
      <w:r>
        <w:rPr>
          <w:sz w:val="18"/>
          <w:szCs w:val="18"/>
          <w:lang w:val="sr-CS"/>
        </w:rPr>
        <w:t>Tarifni broj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zahtev za davanje saglasnosti  na elaborat</w:t>
        <w:br/>
        <w:t xml:space="preserve">  univerziteta, odnosno fakulteta                        401.240</w:t>
      </w:r>
    </w:p>
    <w:p>
      <w:pPr>
        <w:pStyle w:val="Normal"/>
        <w:rPr>
          <w:sz w:val="18"/>
          <w:szCs w:val="18"/>
          <w:lang w:val="sr-CS"/>
        </w:rPr>
      </w:pPr>
      <w:r>
        <w:rPr>
          <w:sz w:val="18"/>
          <w:szCs w:val="18"/>
          <w:lang w:val="sr-CS"/>
        </w:rPr>
        <w:t>Tarifni broj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w:t>
        <w:br/>
        <w:t xml:space="preserve">  1) o ispunjenosti uslova za sticanje naučnih zvanja      1.510</w:t>
        <w:br/>
        <w:t xml:space="preserve">  2) o ispunjenosti uslova za obavljanje naučnoist-</w:t>
        <w:br/>
        <w:t xml:space="preserve">     raživačkog rada (rešenje o preregistraciji) i</w:t>
        <w:br/>
        <w:t xml:space="preserve">     upis u registar NIO                                   7.540</w:t>
        <w:br/>
        <w:t xml:space="preserve">  3) prijava naučnoistraživačkih i drugih projekata        1.510</w:t>
      </w:r>
    </w:p>
    <w:p>
      <w:pPr>
        <w:pStyle w:val="Normal"/>
        <w:rPr>
          <w:sz w:val="18"/>
          <w:szCs w:val="18"/>
          <w:lang w:val="sr-CS"/>
        </w:rPr>
      </w:pPr>
      <w:r>
        <w:rPr>
          <w:sz w:val="18"/>
          <w:szCs w:val="18"/>
          <w:lang w:val="sr-CS"/>
        </w:rPr>
        <w:t>Tarifni broj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o:</w:t>
        <w:br/>
        <w:t xml:space="preserve">  1) upisu sredstva javnog informisanja u registar</w:t>
        <w:br/>
        <w:t xml:space="preserve">     sredstava javnog informisanja:</w:t>
        <w:br/>
        <w:t xml:space="preserve">     (1) dnevnih listova i radio-televizijskih</w:t>
        <w:br/>
        <w:t xml:space="preserve">         programa                                         22.610</w:t>
        <w:br/>
        <w:t xml:space="preserve">     (2) periodičnih listova                              13.570</w:t>
        <w:br/>
        <w:t xml:space="preserve">  2) upisu promena u registar sredstava javnog</w:t>
        <w:br/>
        <w:t xml:space="preserve">     informisanja                                         10.550</w:t>
        <w:br/>
        <w:t xml:space="preserve">  3) brisanju iz registra sredstava javnog informisanja   10.550</w:t>
      </w:r>
    </w:p>
    <w:p>
      <w:pPr>
        <w:pStyle w:val="Normal"/>
        <w:rPr>
          <w:sz w:val="18"/>
          <w:szCs w:val="18"/>
          <w:lang w:val="sr-CS"/>
        </w:rPr>
      </w:pPr>
      <w:r>
        <w:rPr>
          <w:sz w:val="18"/>
          <w:szCs w:val="18"/>
          <w:lang w:val="sr-CS"/>
        </w:rPr>
        <w:t>Tarifni broj 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w:t>
        <w:br/>
        <w:t xml:space="preserve">  1) upisu u registar zadužbina, fondacija i fondova       7.540</w:t>
        <w:br/>
        <w:t xml:space="preserve">  2) upisu promena u registar zadužbina, fondacija i</w:t>
        <w:br/>
        <w:t xml:space="preserve">     fondova                                               1.510</w:t>
        <w:br/>
        <w:t xml:space="preserve">  3) brisanju iz registra zadužbina, fondacija i</w:t>
        <w:br/>
        <w:t xml:space="preserve">     fondova                                               1.510</w:t>
      </w:r>
    </w:p>
    <w:p>
      <w:pPr>
        <w:pStyle w:val="Normal"/>
        <w:rPr>
          <w:sz w:val="18"/>
          <w:szCs w:val="18"/>
          <w:lang w:val="sr-CS"/>
        </w:rPr>
      </w:pPr>
      <w:r>
        <w:rPr>
          <w:sz w:val="18"/>
          <w:szCs w:val="18"/>
          <w:lang w:val="sr-CS"/>
        </w:rPr>
        <w:t>Tarifni broj 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w:t>
        <w:br/>
        <w:t xml:space="preserve">  1) upisu političke organizacije u registar</w:t>
        <w:br/>
        <w:t xml:space="preserve">     političkih organizacija                               9.050</w:t>
        <w:br/>
        <w:t xml:space="preserve">  2) upisu promena u registar političkih organizacija      7.540</w:t>
        <w:br/>
        <w:t xml:space="preserve">  3) brisanju iz registra političkih organizacija          7.540</w:t>
      </w:r>
    </w:p>
    <w:p>
      <w:pPr>
        <w:pStyle w:val="Normal"/>
        <w:rPr>
          <w:sz w:val="18"/>
          <w:szCs w:val="18"/>
          <w:lang w:val="sr-CS"/>
        </w:rPr>
      </w:pPr>
      <w:r>
        <w:rPr>
          <w:sz w:val="18"/>
          <w:szCs w:val="18"/>
          <w:lang w:val="sr-CS"/>
        </w:rPr>
        <w:t>Tarifni broj 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w:t>
        <w:br/>
        <w:t xml:space="preserve">  1) naknadnom upisu činjenice rođenja, venčanja</w:t>
        <w:br/>
        <w:t xml:space="preserve">     i smrti u matičnu knjigu                                230</w:t>
        <w:br/>
        <w:t xml:space="preserve">  2) promeni ličnog imena                                    230</w:t>
        <w:br/>
        <w:t xml:space="preserve">  3) zaključenju braka preko punomoćnika                     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Izbegla i  prognana lica sa teritorije  bivše Socijalističke Federativne</w:t>
        <w:br/>
        <w:t xml:space="preserve">  Republike  Jugoslavije  (u  daljem  tekstu:  SFRJ)  i  raseljena lica sa</w:t>
        <w:br/>
        <w:t xml:space="preserve">  teritorije  Autonomne  pokrajine  Kosovo  i  Metohija  (u daljem tekstu:</w:t>
        <w:br/>
        <w:t xml:space="preserve">  APKM),  na osnovu  odgovarajućih  isprava  kojima dokazuju  svoj status,</w:t>
        <w:br/>
        <w:t xml:space="preserve">  taksu iz tačke 1) ovog tarifnog broja plaćaju umanjenu za 70%.</w:t>
      </w:r>
    </w:p>
    <w:p>
      <w:pPr>
        <w:pStyle w:val="Normal"/>
        <w:rPr>
          <w:sz w:val="18"/>
          <w:szCs w:val="18"/>
          <w:lang w:val="sr-CS"/>
        </w:rPr>
      </w:pPr>
      <w:r>
        <w:rPr>
          <w:sz w:val="18"/>
          <w:szCs w:val="18"/>
          <w:lang w:val="sr-CS"/>
        </w:rPr>
        <w:t>Tarifni broj 3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upisu u registar sportskih organiza-</w:t>
        <w:br/>
        <w:t xml:space="preserve">  cija i saveza, izmeni činjenica koje se upisuju</w:t>
        <w:br/>
        <w:t xml:space="preserve">  u registar, kopije i prepise rešenja, kao i izvode</w:t>
        <w:br/>
        <w:t xml:space="preserve">  iz registra sportskih organizacija i saveza              3.020</w:t>
      </w:r>
    </w:p>
    <w:p>
      <w:pPr>
        <w:pStyle w:val="Normal"/>
        <w:rPr>
          <w:sz w:val="18"/>
          <w:szCs w:val="18"/>
          <w:lang w:val="sr-CS"/>
        </w:rPr>
      </w:pPr>
      <w:r>
        <w:rPr>
          <w:sz w:val="18"/>
          <w:szCs w:val="18"/>
          <w:lang w:val="sr-CS"/>
        </w:rPr>
        <w:t>Tarifni broj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upisu u registar stalnih veštaka</w:t>
        <w:br/>
        <w:t xml:space="preserve">  i tumača, koji se vodi pri Ministarstvu pravde             450</w:t>
      </w:r>
    </w:p>
    <w:p>
      <w:pPr>
        <w:pStyle w:val="Normal"/>
        <w:rPr>
          <w:sz w:val="18"/>
          <w:szCs w:val="18"/>
          <w:lang w:val="sr-CS"/>
        </w:rPr>
      </w:pPr>
      <w:r>
        <w:rPr>
          <w:sz w:val="18"/>
          <w:szCs w:val="18"/>
          <w:lang w:val="sr-CS"/>
        </w:rPr>
        <w:t>Tarifni broj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ispunjenosti uslova za otpočinjanje</w:t>
        <w:br/>
        <w:t xml:space="preserve">  i obavljanje javnog prevoza u drumskom saobraćaju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ispunjenosti uslova za otpočinjanje</w:t>
        <w:br/>
        <w:t xml:space="preserve">  i obavljanje prevoza opasnih materija u drumskom</w:t>
        <w:br/>
        <w:t xml:space="preserve">  i železničkom saobraćaju i upisa u registar pre-</w:t>
        <w:br/>
        <w:t xml:space="preserve">  voznika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izdavanju odobrenja za prevoz opasnih</w:t>
        <w:br/>
        <w:t xml:space="preserve">  materija, izuzev eksplozivnih u drumskom i želez-</w:t>
        <w:br/>
        <w:t xml:space="preserve">  ničkom saobraćaju                                          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upisu u registar redova vožnje u među-</w:t>
        <w:br/>
        <w:t xml:space="preserve">  mesnom i međurepubličkom prevozu u drumskom saobraćaju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otvrdu o obavljanju unutrašnjeg prevoza u</w:t>
        <w:br/>
        <w:t xml:space="preserve">  drumskom saobraćaju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e se donosi na osnovu zahteva za</w:t>
        <w:br/>
        <w:t xml:space="preserve">  tehničko regulisanje saobraćaja na magistralnom</w:t>
        <w:br/>
        <w:t xml:space="preserve">  i regionalnom putu                                       9.0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saglasnost za određivanje pravca magistralnog</w:t>
        <w:br/>
        <w:t xml:space="preserve">  i regionalnog puta kroz grad ili drugo naseljeno</w:t>
        <w:br/>
        <w:t xml:space="preserve">  mesto                                                    9.0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bilateralnu dozvolu domaćem prevozniku za</w:t>
        <w:br/>
        <w:t xml:space="preserve">  međunarodni javni linijski prevoz putnika za deo</w:t>
        <w:br/>
        <w:t xml:space="preserve">  relacije preko teritorije Srbije i Crne Gore, za</w:t>
        <w:br/>
        <w:t xml:space="preserve">  svaku liniju, za prvu dozvolu                           18.0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stranom prevozniku za međunarodni</w:t>
        <w:br/>
        <w:t xml:space="preserve">  javni linijski prevoz putnika:</w:t>
        <w:br/>
        <w:t xml:space="preserve">  1) u bilateralnom saobraćaju                             9.050</w:t>
        <w:br/>
        <w:t xml:space="preserve">  2) u tranzitu, za prvu dozvolu                          30.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reda vožnje, cenovnika i itinerera za:</w:t>
        <w:br/>
        <w:t xml:space="preserve">  1) prvi primerak                                         3.020</w:t>
        <w:br/>
        <w:t xml:space="preserve">  2) svaki sledeći primerak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trajnom obustavljanju ili privremenom</w:t>
        <w:br/>
        <w:t xml:space="preserve">  prekidu prevoza međunarodnog javnog linijskog pre-</w:t>
        <w:br/>
        <w:t xml:space="preserve">  voza putnika, za:</w:t>
        <w:br/>
        <w:t xml:space="preserve">  1) domaćeg prevoznika                                    3.620</w:t>
        <w:br/>
        <w:t xml:space="preserve">  2) stranog prevoznika                                    3.6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odbijanju zahteva za trajno obustavljanje</w:t>
        <w:br/>
        <w:t xml:space="preserve">  ili privremeni prekid međunarodnog javnog linijskog</w:t>
        <w:br/>
        <w:t xml:space="preserve">  prevoza putnika, za:</w:t>
        <w:br/>
        <w:t xml:space="preserve">  1) domaćeg prevoznika                                    3.620</w:t>
        <w:br/>
        <w:t xml:space="preserve">  2) stranog prevoznika                                    3.6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obavljanje vožnje praznog autobusa od</w:t>
        <w:br/>
        <w:t xml:space="preserve">  mesta polaska do mesta odredišta i prevoz putnika</w:t>
        <w:br/>
        <w:t xml:space="preserve">  u povratku, dozvolu za obavljanje ostalih povremenih</w:t>
        <w:br/>
        <w:t xml:space="preserve">  prevoza, kao i dozvolu za obavljanje naizmeničnog</w:t>
        <w:br/>
        <w:t xml:space="preserve">  prevoza putnika u međunarodnom javnom vanlinijskom</w:t>
        <w:br/>
        <w:t xml:space="preserve">  prevozu putnika plaća se taksa:</w:t>
        <w:br/>
        <w:t xml:space="preserve">  1) u bilateralnom saobraćaju, za prvu dozvolu            8.440</w:t>
        <w:br/>
        <w:t xml:space="preserve">  2) u tranzitnom saobraćaju, za prvu dozvolu             12.0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ispunjavanju uslova za autobuske</w:t>
        <w:br/>
        <w:t xml:space="preserve">  stanice za međunarodni javni prevoz putnika             90.4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obavljanje međunarodnog prevoza</w:t>
        <w:br/>
        <w:t xml:space="preserve">  za sopstvene potrebe                                     1.1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osebnu dozvolu za bilateralni prevoz u slučaju</w:t>
        <w:br/>
        <w:t xml:space="preserve">  iz čl. 43. i 47. Zakona o međunarodnom prevozu u</w:t>
        <w:br/>
        <w:t xml:space="preserve">  drumskom saobraćaju                                     18.0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osebnu dozvolu za tranzitni prevoz u slučaju</w:t>
        <w:br/>
        <w:t xml:space="preserve">  iz čl. 43. i 47. Zakona o međunarodnom prevozu</w:t>
        <w:br/>
        <w:t xml:space="preserve">  u drumskom saobraćaju                                    4.0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dodeli strane dozvole za međunarodni</w:t>
        <w:br/>
        <w:t xml:space="preserve">  javni prevoz stvari domaćem prevozniku                   1.1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međunarodni vangabaritni prevoz</w:t>
        <w:br/>
        <w:t xml:space="preserve">  stvari na teritoriji Srbije i Crne Gore stranom</w:t>
        <w:br/>
        <w:t xml:space="preserve">  prevozniku, i to:</w:t>
        <w:br/>
        <w:t xml:space="preserve">  1) u bilateralnom prevozu za prevoz vučnim vozilom       1.810</w:t>
        <w:br/>
        <w:t xml:space="preserve">  2) za svako sledeće vučno vozilo po istoj dozvoli          900</w:t>
        <w:br/>
        <w:t xml:space="preserve">  3) u tranzitnom prevozu za prevoz vučnim vozilom         3.020</w:t>
        <w:br/>
        <w:t xml:space="preserve">  4) za svako sledeće vučno vozilo po istoj dozvoli          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obavljanje kabotaže stranom prevozniku    45.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za  svaku sledeću dozvolu za  međunarodni linijski prevoz putnika,</w:t>
        <w:br/>
        <w:t xml:space="preserve">  za domaće i strane prevoznike plaća se u iznosu propisanom u st. 8. i 9.</w:t>
        <w:br/>
        <w:t xml:space="preserve">  ovog tarifnog broja umanjenom za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za  svaku  sledeću  dozvolu  za  strane  prevoznike  koji se bave</w:t>
        <w:br/>
        <w:t xml:space="preserve">  međunarodnim  linijskim prevozom  putnika u  tranzitu plaća  se u iznosu</w:t>
        <w:br/>
        <w:t xml:space="preserve">  propisanom u stavu 9. ovog tarifnog broja umanjenom za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spise  i radnje iz st.  8-13. ovog tarifnog broja  plaća se taksa ako</w:t>
        <w:br/>
        <w:t xml:space="preserve">  međunarodnim ugovorom nije drukčije određe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Strano fizičko ili  pravno lice oslobađa se plaćanja  takse iz st. 8-13.</w:t>
        <w:br/>
        <w:t xml:space="preserve">  ovog tarifnog broja, pod uslovom uzajamnos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za  svaku sledeću dozvolu  iz stava 13.  tač. 1) i  2) plaća se  u</w:t>
        <w:br/>
        <w:t xml:space="preserve">  propisanom iznosu umanjenom za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pri raspodeli  u interventnim  slučajevima, za  rešenje o  dodeli</w:t>
        <w:br/>
        <w:t xml:space="preserve">  strane dozvole  za međunarodni javni  prevoz stvari domaćem  prevozniku,</w:t>
        <w:br/>
        <w:t xml:space="preserve">  plaća se u iznosu propisanom u stavu 18. ovog tarifnog broja uvećanom za</w:t>
        <w:br/>
        <w:t xml:space="preserve">  50%.</w:t>
      </w:r>
    </w:p>
    <w:p>
      <w:pPr>
        <w:pStyle w:val="Normal"/>
        <w:rPr>
          <w:sz w:val="18"/>
          <w:szCs w:val="18"/>
          <w:lang w:val="sr-CS"/>
        </w:rPr>
      </w:pPr>
      <w:r>
        <w:rPr>
          <w:sz w:val="18"/>
          <w:szCs w:val="18"/>
          <w:lang w:val="sr-CS"/>
        </w:rPr>
        <w:t>Tarifni broj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odobravanju puštanja u probni rad</w:t>
        <w:br/>
        <w:t xml:space="preserve">  i upotrebu gasovoda, naftovoda ili produktovoda</w:t>
        <w:br/>
        <w:t xml:space="preserve">  za međunarodni ili magistralni transport                22.610</w:t>
      </w:r>
    </w:p>
    <w:p>
      <w:pPr>
        <w:pStyle w:val="Normal"/>
        <w:rPr>
          <w:sz w:val="18"/>
          <w:szCs w:val="18"/>
          <w:lang w:val="sr-CS"/>
        </w:rPr>
      </w:pPr>
      <w:r>
        <w:rPr>
          <w:sz w:val="18"/>
          <w:szCs w:val="18"/>
          <w:lang w:val="sr-CS"/>
        </w:rPr>
        <w:t>Tarifni broj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izdavanje dozvole za uvoz, izvoz i tranzit</w:t>
        <w:br/>
        <w:t xml:space="preserve">  otpada koji nije opasan kao sekundarne sirovine         45.230</w:t>
        <w:br/>
        <w:t xml:space="preserve">  Za izdavanje dozvole za izvoz i tranzit</w:t>
        <w:br/>
        <w:t xml:space="preserve">  opasnog otpada                                          68.550</w:t>
        <w:br/>
        <w:t xml:space="preserve">  Za rešenje kojim se utvrđuje ispunjenost uslova</w:t>
        <w:br/>
        <w:t xml:space="preserve">  za ispitivanje otpada                                    5.710</w:t>
        <w:br/>
        <w:t xml:space="preserve">  Za rešenje kojim se odobrava prevoz opasnog</w:t>
        <w:br/>
        <w:t xml:space="preserve">  otpada na teritoriji Republike                           8.000</w:t>
      </w:r>
    </w:p>
    <w:p>
      <w:pPr>
        <w:pStyle w:val="Normal"/>
        <w:rPr>
          <w:sz w:val="18"/>
          <w:szCs w:val="18"/>
          <w:lang w:val="sr-CS"/>
        </w:rPr>
      </w:pPr>
      <w:r>
        <w:rPr>
          <w:sz w:val="18"/>
          <w:szCs w:val="18"/>
          <w:lang w:val="sr-CS"/>
        </w:rPr>
        <w:t>Tarifni broj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o odobrenju lokacije, izgradnje,</w:t>
        <w:br/>
        <w:t xml:space="preserve">  puštanja u probni rad, puštanja u rad i trajni</w:t>
        <w:br/>
        <w:t xml:space="preserve">  prestanak rada nuklearnog objekta                       22.610</w:t>
      </w:r>
    </w:p>
    <w:p>
      <w:pPr>
        <w:pStyle w:val="Normal"/>
        <w:rPr>
          <w:sz w:val="18"/>
          <w:szCs w:val="18"/>
          <w:lang w:val="sr-CS"/>
        </w:rPr>
      </w:pPr>
      <w:r>
        <w:rPr>
          <w:sz w:val="18"/>
          <w:szCs w:val="18"/>
          <w:lang w:val="sr-CS"/>
        </w:rPr>
        <w:t>Tarifni broj 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utvrđuje ispunjenost uslova</w:t>
        <w:br/>
        <w:t xml:space="preserve">  za obavljanje poslova projektovanja, odnosno</w:t>
        <w:br/>
        <w:t xml:space="preserve">  izgradnje gasovoda, naftovoda i produktovoda            27.1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 donošenje rešenja o utvrđivanju</w:t>
        <w:br/>
        <w:t xml:space="preserve">  ispunjenosti uslova za obavljanje poslova projek-</w:t>
        <w:br/>
        <w:t xml:space="preserve">  tovanja gasovoda, naftovoda i produktovoda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 donošenje rešenja o utvrđivanju</w:t>
        <w:br/>
        <w:t xml:space="preserve">  ispunjenosti uslova za obavljanje poslova</w:t>
        <w:br/>
        <w:t xml:space="preserve">  izgradnje gasovoda, naftovoda ili produktovoda           4.520</w:t>
      </w:r>
    </w:p>
    <w:p>
      <w:pPr>
        <w:pStyle w:val="Normal"/>
        <w:rPr>
          <w:sz w:val="18"/>
          <w:szCs w:val="18"/>
          <w:lang w:val="sr-CS"/>
        </w:rPr>
      </w:pPr>
      <w:r>
        <w:rPr>
          <w:sz w:val="18"/>
          <w:szCs w:val="18"/>
          <w:lang w:val="sr-CS"/>
        </w:rPr>
        <w:t>Tarifni broj 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saglasnosti na Program stručnog</w:t>
        <w:br/>
        <w:t xml:space="preserve">  osposobljavanja lica koja obavljaju poslove</w:t>
        <w:br/>
        <w:t xml:space="preserve">  rukovanja transportom gasovitih ili tečnih</w:t>
        <w:br/>
        <w:t xml:space="preserve">  ugljovodonika i poslove održavanja gasovoda,</w:t>
        <w:br/>
        <w:t xml:space="preserve">  naftovoda i produktovoda                                 4.520</w:t>
      </w:r>
    </w:p>
    <w:p>
      <w:pPr>
        <w:pStyle w:val="Normal"/>
        <w:rPr>
          <w:sz w:val="18"/>
          <w:szCs w:val="18"/>
          <w:lang w:val="sr-CS"/>
        </w:rPr>
      </w:pPr>
      <w:r>
        <w:rPr>
          <w:sz w:val="18"/>
          <w:szCs w:val="18"/>
          <w:lang w:val="sr-CS"/>
        </w:rPr>
        <w:t>Tarifni broj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dobrenje:</w:t>
        <w:br/>
        <w:t xml:space="preserve">  1) stranom fizičkom ili pravnom licu da može</w:t>
        <w:br/>
        <w:t xml:space="preserve">     vršiti transport oružja, municije ili</w:t>
        <w:br/>
        <w:t xml:space="preserve">     eksplozivnih materijala preko granice</w:t>
        <w:br/>
        <w:t xml:space="preserve">     Republike                                           150.760</w:t>
        <w:br/>
        <w:t xml:space="preserve">  2) preduzeću da može vršiti transport oružja,</w:t>
        <w:br/>
        <w:t xml:space="preserve">     municije ili eksplozivnih materijala preko</w:t>
        <w:br/>
        <w:t xml:space="preserve">     granice Republike, odnosno preko teritorije</w:t>
        <w:br/>
        <w:t xml:space="preserve">     Republike                                           150.760</w:t>
        <w:br/>
        <w:t xml:space="preserve">  3) preduzeću, odnosno drugom pravnom licu da</w:t>
        <w:br/>
        <w:t xml:space="preserve">     može stavljati u promet eksplozivne mate-</w:t>
        <w:br/>
        <w:t xml:space="preserve">     rijale na teritoriji Srbije i Crne Gore              67.840</w:t>
        <w:br/>
        <w:t xml:space="preserve">  4) za dozvolu za unošenje radi rasturanja ili</w:t>
        <w:br/>
        <w:t xml:space="preserve">     za rasturanje inostranih štamparskih stvari</w:t>
        <w:br/>
        <w:t xml:space="preserve">     koje su po svom sadržaju namenjene građani-</w:t>
        <w:br/>
        <w:t xml:space="preserve">     ma Republike                                          4.520</w:t>
        <w:br/>
        <w:t xml:space="preserve">  5) za prevoz nuklearnih sirovina i materijala</w:t>
        <w:br/>
        <w:t xml:space="preserve">     preko granice, odnosno preko teritorije</w:t>
        <w:br/>
        <w:t xml:space="preserve">     Republike (uvoz, izvoz, tranzit)                      8.140</w:t>
      </w:r>
    </w:p>
    <w:p>
      <w:pPr>
        <w:pStyle w:val="Normal"/>
        <w:rPr>
          <w:sz w:val="18"/>
          <w:szCs w:val="18"/>
          <w:lang w:val="sr-CS"/>
        </w:rPr>
      </w:pPr>
      <w:r>
        <w:rPr>
          <w:sz w:val="18"/>
          <w:szCs w:val="18"/>
          <w:lang w:val="sr-CS"/>
        </w:rPr>
        <w:t>Tarifni broj 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dozvolu za izvoz robe                                 4.980</w:t>
        <w:br/>
        <w:t xml:space="preserve">  Za dozvolu za uvoz robe                                  7.540</w:t>
        <w:br/>
        <w:t xml:space="preserve">  Za rešavanje o dodeli kvote za izvoz robe                4.520</w:t>
      </w:r>
    </w:p>
    <w:p>
      <w:pPr>
        <w:pStyle w:val="Normal"/>
        <w:rPr>
          <w:sz w:val="18"/>
          <w:szCs w:val="18"/>
          <w:lang w:val="sr-CS"/>
        </w:rPr>
      </w:pPr>
      <w:r>
        <w:rPr>
          <w:sz w:val="18"/>
          <w:szCs w:val="18"/>
          <w:lang w:val="sr-CS"/>
        </w:rPr>
        <w:t>Tarifni broj 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koje donosi Uprava carine o utvrđivanju</w:t>
        <w:br/>
        <w:t xml:space="preserve">  evidencionog broja carinskog obveznika                   1.8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izdavanje potvrda koje se daju po zahtevu</w:t>
        <w:br/>
        <w:t xml:space="preserve">  stranaka:</w:t>
        <w:br/>
        <w:t xml:space="preserve">  1) o izvršenim uplatama                                  3.020</w:t>
        <w:br/>
        <w:t xml:space="preserve">  2) za liste o neplaćenim računima (lista dugovanja)      3.020</w:t>
        <w:br/>
        <w:t xml:space="preserve">  3) za podatke iz oblasti statistike (o uvozu, izvozu</w:t>
        <w:br/>
        <w:t xml:space="preserve">     i sl.)                                                3.020</w:t>
      </w:r>
    </w:p>
    <w:p>
      <w:pPr>
        <w:pStyle w:val="Normal"/>
        <w:rPr>
          <w:sz w:val="18"/>
          <w:szCs w:val="18"/>
          <w:lang w:val="sr-CS"/>
        </w:rPr>
      </w:pPr>
      <w:r>
        <w:rPr>
          <w:sz w:val="18"/>
          <w:szCs w:val="18"/>
          <w:lang w:val="sr-CS"/>
        </w:rPr>
        <w:t>Tarifni broj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kojim se utvrđuju veterinarsko-</w:t>
        <w:br/>
        <w:t xml:space="preserve">  sanitarni uslovi za uvoz ili provoz pošiljaka</w:t>
        <w:br/>
        <w:t xml:space="preserve">  životinja, proizvoda, sirovina i otpadaka</w:t>
        <w:br/>
        <w:t xml:space="preserve">  životinjskog porekla, semena za veštačko</w:t>
        <w:br/>
        <w:t xml:space="preserve">  osemenjavanje i oplođenih jajnih ćelija za</w:t>
        <w:br/>
        <w:t xml:space="preserve">  oplođavanje životinja i drugih predmeta</w:t>
        <w:br/>
        <w:t xml:space="preserve">  kojima se može prenositi zarazna bolest                  4.5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rešenja kojima se utvrđuju veterinarsko-sanitarni</w:t>
        <w:br/>
        <w:t xml:space="preserve">  uslovi za privremeni uvoz, izvoz ili provoz životinja</w:t>
        <w:br/>
        <w:t xml:space="preserve">  namenjenih za sportska takmičenja, sajmove i izložbe</w:t>
        <w:br/>
        <w:t xml:space="preserve">  (konji, psi, mačke, ptice, ribe i sl.)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avanje saglasnosti za privremeni uvoz životinja</w:t>
        <w:br/>
        <w:t xml:space="preserve">  za priplod i semena i drugih organa biljaka za</w:t>
        <w:br/>
        <w:t xml:space="preserve">  razmnožavanje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odobrenje za uvoz semena, rasada i sadnog materijala</w:t>
        <w:br/>
        <w:t xml:space="preserve">  kojim se utvrđuju zdravstveni uslovi i sortnost          3.2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fitosertifikat i fitosertifikat reeksport koji</w:t>
        <w:br/>
        <w:t xml:space="preserve">  prate pošiljke bilja koje se izvoze ili reeks-</w:t>
        <w:br/>
        <w:t xml:space="preserve">  portuju iz Srbije i Crne Gore, ako to zahteva zemlja</w:t>
        <w:br/>
        <w:t xml:space="preserve">  uvoznica ili zemlja preko koje je pošiljka u tranzitu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 pregled pošiljke (namirnica, odnosno</w:t>
        <w:br/>
        <w:t xml:space="preserve">  predmeta opšte upotrebe) radi utvrđivanja zdravstve-</w:t>
        <w:br/>
        <w:t xml:space="preserve">  ne ispravnosti robe koja se uvozi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rešenje kojim se utvrđuje da pošiljka iz stava 6.</w:t>
        <w:br/>
        <w:t xml:space="preserve">  ovog tarifnog broja u pogledu zdravstvene ispravnosti</w:t>
        <w:br/>
        <w:t xml:space="preserve">  odgovara uslovima koji su za takve namirnice, odnosno</w:t>
        <w:br/>
        <w:t xml:space="preserve">  predmete opšte upotrebe propisani u Srbiji i Crnoj</w:t>
        <w:br/>
        <w:t xml:space="preserve">  Gori                                                     3.9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utvrđuju veterinarsko-sanitarni</w:t>
        <w:br/>
        <w:t xml:space="preserve">  uslovi za pošiljke životinja, proizvoda, sirovina i</w:t>
        <w:br/>
        <w:t xml:space="preserve">  otpadaka životinjskog porekla, semena za veštačko</w:t>
        <w:br/>
        <w:t xml:space="preserve">  osemenjavanje i oplođenih jajnih ćelija za oplođavanje</w:t>
        <w:br/>
        <w:t xml:space="preserve">  životinja i drugih predmeta kojima se može prenositi</w:t>
        <w:br/>
        <w:t xml:space="preserve">  zarazna bolest koje su uvezene u Republiku Crnu Goru,</w:t>
        <w:br/>
        <w:t xml:space="preserve">  a deo te pošiljke se plasira na tržište Republike</w:t>
        <w:br/>
        <w:t xml:space="preserve">  Srbije                                                   2.2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veterinarsko-sanitarnih uverenja</w:t>
        <w:br/>
        <w:t xml:space="preserve">  (sertifikata) pri izvozu životinja, proizvoda,</w:t>
        <w:br/>
        <w:t xml:space="preserve">  sirovina i otpadaka životinjskog porekla, semena</w:t>
        <w:br/>
        <w:t xml:space="preserve">  za veštačko osemenjavanje životinja, oplođenih</w:t>
        <w:br/>
        <w:t xml:space="preserve">  jajnih ćelija za oplođavanje životinja, za poljo-</w:t>
        <w:br/>
        <w:t xml:space="preserve">  privredne proizvode, ako se međunarodnim ugovorom</w:t>
        <w:br/>
        <w:t xml:space="preserve">  zahteva da te pošiljke potiču iz područja koja</w:t>
        <w:br/>
        <w:t xml:space="preserve">  nisu zaražena zaraznim bolestima životinja koje</w:t>
        <w:br/>
        <w:t xml:space="preserve">  bi se odnosnim proizvodima mogle preneti na druge</w:t>
        <w:br/>
        <w:t xml:space="preserve">  životinje                                                2.2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punu postojećeg rešenja po zahtevu stranke</w:t>
        <w:br/>
        <w:t xml:space="preserve">  kojim se utvrđuju veterinarsko-sanitarni uslovi</w:t>
        <w:br/>
        <w:t xml:space="preserve">  za uvoz ili provoz pošiljaka životinja, proizvoda,</w:t>
        <w:br/>
        <w:t xml:space="preserve">  sirovina i otpadaka životinjskog porekla, semena</w:t>
        <w:br/>
        <w:t xml:space="preserve">  za veštačko osemenjavanje životinja i oplođenih</w:t>
        <w:br/>
        <w:t xml:space="preserve">  jajnih ćelija za oplođavanje životinja i drugih</w:t>
        <w:br/>
        <w:t xml:space="preserve">  predmeta kojima se može prenositi zarazna bolest         4.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Ako zemlja uvoznica zahteva da  robni uzorak bilja prati fitosertifikat,</w:t>
        <w:br/>
        <w:t xml:space="preserve">  za taj fitosertifikat plaća se 50% od propisanog iznosa takse.</w:t>
      </w:r>
    </w:p>
    <w:p>
      <w:pPr>
        <w:pStyle w:val="Normal"/>
        <w:rPr>
          <w:sz w:val="18"/>
          <w:szCs w:val="18"/>
          <w:lang w:val="sr-CS"/>
        </w:rPr>
      </w:pPr>
      <w:r>
        <w:rPr>
          <w:sz w:val="18"/>
          <w:szCs w:val="18"/>
          <w:lang w:val="sr-CS"/>
        </w:rPr>
        <w:t>Tarifni broj 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w:t>
        <w:br/>
        <w:t xml:space="preserve">  1) kojim se utvrđuje da izvozna klanica i drugi</w:t>
        <w:br/>
        <w:t xml:space="preserve">     izvozni objekti ispunjavaju uslove za izvoz</w:t>
        <w:br/>
        <w:t xml:space="preserve">     pošiljka mesa i proizvoda, sirovina i otpadaka</w:t>
        <w:br/>
        <w:t xml:space="preserve">     životinjskog porekla                                  5.430</w:t>
        <w:br/>
        <w:t xml:space="preserve">  2) kojim se utvrđuje da izvozni objekti ispunja-</w:t>
        <w:br/>
        <w:t xml:space="preserve">     vaju uslove za izvoz riba, pernate živine za</w:t>
        <w:br/>
        <w:t xml:space="preserve">     priplod i jaja za priplod (reprodukciju)              5.430</w:t>
      </w:r>
    </w:p>
    <w:p>
      <w:pPr>
        <w:pStyle w:val="Normal"/>
        <w:rPr>
          <w:sz w:val="18"/>
          <w:szCs w:val="18"/>
          <w:lang w:val="sr-CS"/>
        </w:rPr>
      </w:pPr>
      <w:r>
        <w:rPr>
          <w:sz w:val="18"/>
          <w:szCs w:val="18"/>
          <w:lang w:val="sr-CS"/>
        </w:rPr>
        <w:t>Tarifni broj 49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rešenje kojim se utvrđuje ispunjenost</w:t>
        <w:br/>
        <w:t xml:space="preserve">  veterinarsko-sanitarnih uslova u objektima, za:</w:t>
        <w:br/>
        <w:t xml:space="preserve">  1) proizvodnju i držanje životinja (farme)               2.290</w:t>
        <w:br/>
        <w:t xml:space="preserve">  2) klanje životinja, obradu, preradu i uskladištenje</w:t>
        <w:br/>
        <w:t xml:space="preserve">     proizvoda životinjskog porekla:</w:t>
        <w:br/>
        <w:t xml:space="preserve">     (1) većeg obima proizvodnje (industrijski)           13.710</w:t>
        <w:br/>
        <w:t xml:space="preserve">     (2) manjeg obima proizvodnje (zanatski)               6.860</w:t>
        <w:br/>
        <w:t xml:space="preserve">     (3) objekti (prostorije) u domaćinstvu                2.290</w:t>
        <w:br/>
        <w:t xml:space="preserve">  3) prodaju životinja (stočne pijace, otkupna mesta)     13.710</w:t>
        <w:br/>
        <w:t xml:space="preserve">  4) prodaju proizvoda životinjskog porekla van</w:t>
        <w:br/>
        <w:t xml:space="preserve">     poslovnih prostorija (zelene pijace, vašari)         13.710</w:t>
        <w:br/>
        <w:t xml:space="preserve">  5) sakupljanje, uskladištenje i preradu sirovina</w:t>
        <w:br/>
        <w:t xml:space="preserve">     i otpadaka životinjskog porekla                       6.860</w:t>
        <w:br/>
        <w:t xml:space="preserve">  6) neškodljivo uklanjanje životinjskih leševa           13.710</w:t>
        <w:br/>
        <w:t xml:space="preserve">  7) proizvodnju stočne hrane                              6.8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utvrđivanju ispunjenosti uslova za</w:t>
        <w:br/>
        <w:t xml:space="preserve">  obavljanje poslova zdravstvene zaštite životinja</w:t>
        <w:br/>
        <w:t xml:space="preserve">  i veterinarske delatnosti u veterinarskim stanicama,</w:t>
        <w:br/>
        <w:t xml:space="preserve">  veterinarskim ambulantama, veterinarskim klinikama,</w:t>
        <w:br/>
        <w:t xml:space="preserve">  centrima za reprodukciju i veštačko osemenjavanje        6.860</w:t>
      </w:r>
    </w:p>
    <w:p>
      <w:pPr>
        <w:pStyle w:val="Normal"/>
        <w:rPr/>
      </w:pPr>
      <w:r>
        <w:rPr>
          <w:sz w:val="18"/>
          <w:szCs w:val="18"/>
          <w:lang w:val="sr-CS"/>
        </w:rPr>
        <w:t>Tarifni broj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rešenja o vodoprivrednoj dozvoli</w:t>
        <w:br/>
        <w:t xml:space="preserve">  za objekte za koje postoji obaveza pribavlja-</w:t>
        <w:br/>
        <w:t xml:space="preserve">  nja vodoprivredne saglasnosti                           16.280</w:t>
      </w:r>
    </w:p>
    <w:p>
      <w:pPr>
        <w:pStyle w:val="Normal"/>
        <w:rPr>
          <w:sz w:val="18"/>
          <w:szCs w:val="18"/>
          <w:lang w:val="sr-CS"/>
        </w:rPr>
      </w:pPr>
      <w:r>
        <w:rPr>
          <w:sz w:val="18"/>
          <w:szCs w:val="18"/>
          <w:lang w:val="sr-CS"/>
        </w:rPr>
        <w:t>Tarifni broj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o:</w:t>
        <w:br/>
        <w:t xml:space="preserve">  1) izdavanju odobrenja za stavljanje u promet leka</w:t>
        <w:br/>
        <w:t xml:space="preserve">     i pomoćnog lekovitog i medicinskog sredstva za</w:t>
        <w:br/>
        <w:t xml:space="preserve">     upotrebu u medicini, veterinarstvu, stomatolo-</w:t>
        <w:br/>
        <w:t xml:space="preserve">     giji i zaštiti bilja (fitomedicina)                  11.300</w:t>
        <w:br/>
        <w:t xml:space="preserve">  2) produženju odobrenja za stavljanje u promet leka</w:t>
        <w:br/>
        <w:t xml:space="preserve">     i pomoćnog lekovitog i medicinskog sredstva za</w:t>
        <w:br/>
        <w:t xml:space="preserve">     upotrebu u medicini, veterinarstvu, stomatologiji</w:t>
        <w:br/>
        <w:t xml:space="preserve">     i zaštiti bilja (fitomedicina)                       11.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rešenje za:</w:t>
        <w:br/>
        <w:t xml:space="preserve">  1) odobrenje za stavljanje u promet novog leka          45.230</w:t>
        <w:br/>
        <w:t xml:space="preserve">  2) odobrenje za stavljanje u promet novog oblika</w:t>
        <w:br/>
        <w:t xml:space="preserve">     leka                                                 18.850</w:t>
        <w:br/>
        <w:t xml:space="preserve">  3) obnovu odobrenja za stavljanje u promet leka         18.850</w:t>
        <w:br/>
        <w:t xml:space="preserve">  4) odobrenje za stavljanje u promet pomoćnog</w:t>
        <w:br/>
        <w:t xml:space="preserve">     lekovitog i medicinskog sredstva                     13.570</w:t>
        <w:br/>
        <w:t xml:space="preserve">  5) odobrenje za kliničko ispitivanje leka               22.610</w:t>
        <w:br/>
        <w:t xml:space="preserve">  6) određivanje ATC klasifikacije leka u odobrenju</w:t>
        <w:br/>
        <w:t xml:space="preserve">     za njegovo stavljanje u promet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svako sledeće  rešenje plaća  se 50%  od odgovarajuće  takse po ovom</w:t>
        <w:br/>
        <w:t xml:space="preserve">  tarifnom broju.</w:t>
      </w:r>
    </w:p>
    <w:p>
      <w:pPr>
        <w:pStyle w:val="Normal"/>
        <w:rPr>
          <w:sz w:val="18"/>
          <w:szCs w:val="18"/>
          <w:lang w:val="sr-CS"/>
        </w:rPr>
      </w:pPr>
      <w:r>
        <w:rPr>
          <w:sz w:val="18"/>
          <w:szCs w:val="18"/>
          <w:lang w:val="sr-CS"/>
        </w:rPr>
        <w:t>Tarifni broj 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saglasnost kojom se odobrava uvoz, odnosno</w:t>
        <w:br/>
        <w:t xml:space="preserve">  izvoz lekova, lekovitih supstancija i mešavina,</w:t>
        <w:br/>
        <w:t xml:space="preserve">  lekovitih supstancija (poluproizvoda) za proiz-</w:t>
        <w:br/>
        <w:t xml:space="preserve">  vodnju gotovih lekova, pomoćnih lekovitih i</w:t>
        <w:br/>
        <w:t xml:space="preserve">  medicinskih sredstava, za upotrebu u medicini,</w:t>
        <w:br/>
        <w:t xml:space="preserve">  veterinarstvu, stomatologiji i zaštiti bilja</w:t>
        <w:br/>
        <w:t xml:space="preserve">  (fitomedicina)                                           4.1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otvrdu da se lekovi i pomoćna lekovita</w:t>
        <w:br/>
        <w:t xml:space="preserve">  sredstva ne proizvode u Republici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otvrdu da se pojedine bolesti ne mogu lečiti</w:t>
        <w:br/>
        <w:t xml:space="preserve">  u zemlji                                                 1.0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izdavanje potvrda za uvoz specifične opreme,</w:t>
        <w:br/>
        <w:t xml:space="preserve">  uređaja i instrumenata za zdravstvo, kao i</w:t>
        <w:br/>
        <w:t xml:space="preserve">  rezervne delove i potrošni materijal radi opre-</w:t>
        <w:br/>
        <w:t xml:space="preserve">  manja preduzeća u skladu sa programom razvoja</w:t>
        <w:br/>
        <w:t xml:space="preserve">  zdravstva u Republici                                    1.0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dnosno mišljenje o načinu plaćanja</w:t>
        <w:br/>
        <w:t xml:space="preserve">  uvoza lekova, medicinskih sredstava i medicinske</w:t>
        <w:br/>
        <w:t xml:space="preserve">  opreme                                                   1.2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saglasnost  kojom se odobrava  uvoz robnih uzoraka  iz stava 1.  ovog</w:t>
        <w:br/>
        <w:t xml:space="preserve">  tarifnog broja plaća se 50% od propisane takse.</w:t>
      </w:r>
    </w:p>
    <w:p>
      <w:pPr>
        <w:pStyle w:val="Normal"/>
        <w:rPr>
          <w:sz w:val="18"/>
          <w:szCs w:val="18"/>
          <w:lang w:val="sr-CS"/>
        </w:rPr>
      </w:pPr>
      <w:r>
        <w:rPr>
          <w:sz w:val="18"/>
          <w:szCs w:val="18"/>
          <w:lang w:val="sr-CS"/>
        </w:rPr>
        <w:t>Tarifni broj 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w:t>
        <w:br/>
        <w:t xml:space="preserve">  1) o davanju ovlašćenja za vršenje laboratorijskih,</w:t>
        <w:br/>
        <w:t xml:space="preserve">     farmakološko-toksikoloških i kliničkih ispitiva-</w:t>
        <w:br/>
        <w:t xml:space="preserve">     nja lekova i pomoćnih lekovitih i medicinskih</w:t>
        <w:br/>
        <w:t xml:space="preserve">     sredstava za upotrebu u medicini, veterinarstvu,</w:t>
        <w:br/>
        <w:t xml:space="preserve">     stomatologiji i zaštiti bilja (fitomedicina)          8.140</w:t>
        <w:br/>
        <w:t xml:space="preserve">  2) za davanje dozvole za proizvodnju lekova za</w:t>
        <w:br/>
        <w:t xml:space="preserve">     upotrebu u veterinarskoj medicini                    13.710</w:t>
        <w:br/>
        <w:t xml:space="preserve">  3) za davanje dozvole za promet na veliko lekova</w:t>
        <w:br/>
        <w:t xml:space="preserve">     koji se koriste u veterinarskoj medicini              6.860</w:t>
        <w:br/>
        <w:t xml:space="preserve">  4) za davanje dozvole za promet na malo lekova</w:t>
        <w:br/>
        <w:t xml:space="preserve">     koji se koriste u veterinarskoj medicini              6.860</w:t>
      </w:r>
    </w:p>
    <w:p>
      <w:pPr>
        <w:pStyle w:val="Normal"/>
        <w:rPr>
          <w:sz w:val="18"/>
          <w:szCs w:val="18"/>
          <w:lang w:val="sr-CS"/>
        </w:rPr>
      </w:pPr>
      <w:r>
        <w:rPr>
          <w:sz w:val="18"/>
          <w:szCs w:val="18"/>
          <w:lang w:val="sr-CS"/>
        </w:rPr>
        <w:t>Tarifni broj 5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uverenje (sertifikat) o primeni dobre proizvo-</w:t>
        <w:br/>
        <w:t xml:space="preserve">  đačke prakse u proizvodnji i kontroli lekova</w:t>
        <w:br/>
        <w:t xml:space="preserve">  za upotrebu u medicini, veterinarstvu, stomatolo-</w:t>
        <w:br/>
        <w:t xml:space="preserve">  giji i zaštiti bilja (fitomedicina)                      4.070</w:t>
      </w:r>
    </w:p>
    <w:p>
      <w:pPr>
        <w:pStyle w:val="Normal"/>
        <w:rPr>
          <w:sz w:val="18"/>
          <w:szCs w:val="18"/>
          <w:lang w:val="sr-CS"/>
        </w:rPr>
      </w:pPr>
      <w:r>
        <w:rPr>
          <w:sz w:val="18"/>
          <w:szCs w:val="18"/>
          <w:lang w:val="sr-CS"/>
        </w:rPr>
        <w:t>Tarifni broj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w:t>
        <w:br/>
        <w:t xml:space="preserve">  1) kojim se određuju pravna lica i preduzetnici</w:t>
        <w:br/>
        <w:t xml:space="preserve">     za proizvodnju i promet otrova, odnosno</w:t>
        <w:br/>
        <w:t xml:space="preserve">     pravna lica za vršenje kontrole otrova               13.570</w:t>
        <w:br/>
        <w:t xml:space="preserve">  2) o određivanju pravnog lica koje ispunjava</w:t>
        <w:br/>
        <w:t xml:space="preserve">     propisane uslove za Centar za kontrolu trovanja      11.310</w:t>
      </w:r>
    </w:p>
    <w:p>
      <w:pPr>
        <w:pStyle w:val="Normal"/>
        <w:rPr>
          <w:sz w:val="18"/>
          <w:szCs w:val="18"/>
          <w:lang w:val="sr-CS"/>
        </w:rPr>
      </w:pPr>
      <w:r>
        <w:rPr>
          <w:sz w:val="18"/>
          <w:szCs w:val="18"/>
          <w:lang w:val="sr-CS"/>
        </w:rPr>
        <w:t>Tarifni broj 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razvrstavanje otrova u grupe                3.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zahtev za odobrenje stavljanja u promet</w:t>
        <w:br/>
        <w:t xml:space="preserve">  otrova za održavanje javne higijene                      3.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a za stavljanje u promet sredstava za</w:t>
        <w:br/>
        <w:t xml:space="preserve">  javnu higijenu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odobrenje za uvoz-izvoz sredstava opšte</w:t>
        <w:br/>
        <w:t xml:space="preserve">  upotrebe i sredstava za javnu higijenu                   3.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odobrava uvoz, izvoz, odnosno</w:t>
        <w:br/>
        <w:t xml:space="preserve">  tranzit otrovnih materija preko teritorije Republike     6.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rešenje o davanju ovlašćenja pravnim licima</w:t>
        <w:br/>
        <w:t xml:space="preserve">  koja utvrđuju toksikološku ocenu otrova                  3.7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za razvrstavanje u grupe otrova (rešenja</w:t>
        <w:br/>
        <w:t xml:space="preserve">  komisije za otrove)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davanju ovlašćenja pravnim licima</w:t>
        <w:br/>
        <w:t xml:space="preserve">  koja utvrđuju ocenu efikasnosti otrova                   3.7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sertifikat) o primeni dobre proizvo-</w:t>
        <w:br/>
        <w:t xml:space="preserve">  đačke prakse u proizvodnji i kontroli otrova             9.0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pise i stručna mišljenja                              750</w:t>
      </w:r>
    </w:p>
    <w:p>
      <w:pPr>
        <w:pStyle w:val="Normal"/>
        <w:rPr>
          <w:sz w:val="18"/>
          <w:szCs w:val="18"/>
          <w:lang w:val="sr-CS"/>
        </w:rPr>
      </w:pPr>
      <w:r>
        <w:rPr>
          <w:sz w:val="18"/>
          <w:szCs w:val="18"/>
          <w:lang w:val="sr-CS"/>
        </w:rPr>
        <w:t>Tarifni broj 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kojim se određuju pravna lica koja</w:t>
        <w:br/>
        <w:t xml:space="preserve">  vrše sistematsko ispitivanje sadržaja radionuklida</w:t>
        <w:br/>
        <w:t xml:space="preserve">  u životnoj sredini, odnosno koja vrše propisana</w:t>
        <w:br/>
        <w:t xml:space="preserve">  merenja radi najave vanrednog događaja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određuju pravna lica i predu-</w:t>
        <w:br/>
        <w:t xml:space="preserve">  zetnici koji mogu da proizvode, vrše promet i</w:t>
        <w:br/>
        <w:t xml:space="preserve">  koriste izvore jonizujućih zračenja                      3.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određuju pravna lica koja</w:t>
        <w:br/>
        <w:t xml:space="preserve">  ispunjavaju propisane uslove za vršenje merenja radi</w:t>
        <w:br/>
        <w:t xml:space="preserve">  procene stepena izloženosti jonizujućim zračenjima</w:t>
        <w:br/>
        <w:t xml:space="preserve">  lica koja rade sa izvorima zračenja, pacijentima</w:t>
        <w:br/>
        <w:t xml:space="preserve">  i stanovništva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a kojima se određuju pravna lica koja</w:t>
        <w:br/>
        <w:t xml:space="preserve">  ispunjavaju uslove za obavljanje dekontaminacije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uvoz i izvoz supstanci koje oštećuju</w:t>
        <w:br/>
        <w:t xml:space="preserve">  ozonski omotač                                           3.770</w:t>
      </w:r>
    </w:p>
    <w:p>
      <w:pPr>
        <w:pStyle w:val="Normal"/>
        <w:rPr>
          <w:sz w:val="18"/>
          <w:szCs w:val="18"/>
          <w:lang w:val="sr-CS"/>
        </w:rPr>
      </w:pPr>
      <w:r>
        <w:rPr>
          <w:sz w:val="18"/>
          <w:szCs w:val="18"/>
          <w:lang w:val="sr-CS"/>
        </w:rPr>
        <w:t>Tarifni broj 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 odobrenje za istraživanja podzemnih voda    4.520</w:t>
        <w:br/>
        <w:t xml:space="preserve">  Za rešenje - potvrdu o utvrđivanju i overi razvrs-</w:t>
        <w:br/>
        <w:t xml:space="preserve">  tanih rezervi podzemnih voda                            45.230</w:t>
      </w:r>
    </w:p>
    <w:p>
      <w:pPr>
        <w:pStyle w:val="Normal"/>
        <w:rPr>
          <w:sz w:val="18"/>
          <w:szCs w:val="18"/>
          <w:lang w:val="sr-CS"/>
        </w:rPr>
      </w:pPr>
      <w:r>
        <w:rPr>
          <w:sz w:val="18"/>
          <w:szCs w:val="18"/>
          <w:lang w:val="sr-CS"/>
        </w:rPr>
        <w:t>Tarifni broj 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određuju zdravstvene,</w:t>
        <w:br/>
        <w:t xml:space="preserve">  veterinarske ustanove i ustanove za zaštitu</w:t>
        <w:br/>
        <w:t xml:space="preserve">  bilja koje mogu vršiti laboratorijsko istra-</w:t>
        <w:br/>
        <w:t xml:space="preserve">  živanje uzročnika zaraznih bolesti, odnosno</w:t>
        <w:br/>
        <w:t xml:space="preserve">  koje mogu vršiti laboratorijsko ispitivanje</w:t>
        <w:br/>
        <w:t xml:space="preserve">  uzročnika i prenosilaca zaraznih bolesti i</w:t>
        <w:br/>
        <w:t xml:space="preserve">  proveravanje laboratorijskih ispitivanja</w:t>
        <w:br/>
        <w:t xml:space="preserve">  radi utvrđivanja dijagnoze                               5.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a se određuju pravna lica i</w:t>
        <w:br/>
        <w:t xml:space="preserve">  preduzetnici koji mogu da vrše dezinfekciju,</w:t>
        <w:br/>
        <w:t xml:space="preserve">  deinsekciju i deratizaciju                               5.280</w:t>
      </w:r>
    </w:p>
    <w:p>
      <w:pPr>
        <w:pStyle w:val="Normal"/>
        <w:rPr>
          <w:sz w:val="18"/>
          <w:szCs w:val="18"/>
          <w:lang w:val="sr-CS"/>
        </w:rPr>
      </w:pPr>
      <w:r>
        <w:rPr>
          <w:sz w:val="18"/>
          <w:szCs w:val="18"/>
          <w:lang w:val="sr-CS"/>
        </w:rPr>
        <w:t>Tarifni broj 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odgovarajućeg dokaza o derati-</w:t>
        <w:br/>
        <w:t xml:space="preserve">  zaciji, odnosno izdavanje dokaza o oslobo-</w:t>
        <w:br/>
        <w:t xml:space="preserve">  đenju od deratizacije                                    2.260</w:t>
      </w:r>
    </w:p>
    <w:p>
      <w:pPr>
        <w:pStyle w:val="Normal"/>
        <w:rPr>
          <w:sz w:val="18"/>
          <w:szCs w:val="18"/>
          <w:lang w:val="sr-CS"/>
        </w:rPr>
      </w:pPr>
      <w:r>
        <w:rPr>
          <w:sz w:val="18"/>
          <w:szCs w:val="18"/>
          <w:lang w:val="sr-CS"/>
        </w:rPr>
        <w:t>Tarifni broj 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odobrenje za proizvodnju opojnih droga                5.4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uvoz, odnosno izvoz opojnih droga          4.0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za gajenje maka koji je namenjen</w:t>
        <w:br/>
        <w:t xml:space="preserve">  za proizvodnju opojnih droga                             2.7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određuju pravna lica koja se</w:t>
        <w:br/>
        <w:t xml:space="preserve">  mogu baviti proizvodnjom, odnosno prometom opoj-</w:t>
        <w:br/>
        <w:t xml:space="preserve">  nih droga                                                5.280</w:t>
      </w:r>
    </w:p>
    <w:p>
      <w:pPr>
        <w:pStyle w:val="Normal"/>
        <w:rPr>
          <w:sz w:val="18"/>
          <w:szCs w:val="18"/>
          <w:lang w:val="sr-CS"/>
        </w:rPr>
      </w:pPr>
      <w:r>
        <w:rPr>
          <w:sz w:val="18"/>
          <w:szCs w:val="18"/>
          <w:lang w:val="sr-CS"/>
        </w:rPr>
        <w:t>Tarifni broj 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dozvole za uvoz i izvoz ugroženih</w:t>
        <w:br/>
        <w:t xml:space="preserve">  i zaštićenih vrsta divlje flore i faune u</w:t>
        <w:br/>
        <w:t xml:space="preserve">  komercijalne svrhe                                      10.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izdavanje dozvole za uvoz i izvoz ugroženih</w:t>
        <w:br/>
        <w:t xml:space="preserve">  i zaštićenih vrsta divlje flore i faune u nekomer-</w:t>
        <w:br/>
        <w:t xml:space="preserve">  cijalne svrhe                                            5.710</w:t>
      </w:r>
    </w:p>
    <w:p>
      <w:pPr>
        <w:pStyle w:val="Normal"/>
        <w:rPr>
          <w:sz w:val="18"/>
          <w:szCs w:val="18"/>
          <w:lang w:val="sr-CS"/>
        </w:rPr>
      </w:pPr>
      <w:r>
        <w:rPr>
          <w:sz w:val="18"/>
          <w:szCs w:val="18"/>
          <w:lang w:val="sr-CS"/>
        </w:rPr>
        <w:t>Tarifni broj 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potvrdu o davanju podataka iz kaznene eviden-</w:t>
        <w:br/>
        <w:t xml:space="preserve">  cije radi osiguranja prava u inostranstvu                  300</w:t>
      </w:r>
    </w:p>
    <w:p>
      <w:pPr>
        <w:pStyle w:val="Normal"/>
        <w:rPr>
          <w:sz w:val="18"/>
          <w:szCs w:val="18"/>
          <w:lang w:val="sr-CS"/>
        </w:rPr>
      </w:pPr>
      <w:r>
        <w:rPr>
          <w:sz w:val="18"/>
          <w:szCs w:val="18"/>
          <w:lang w:val="sr-CS"/>
        </w:rPr>
        <w:t>Tarifni broj 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izvoda iz kaznene evidencije                  230</w:t>
      </w:r>
    </w:p>
    <w:p>
      <w:pPr>
        <w:pStyle w:val="Normal"/>
        <w:rPr>
          <w:sz w:val="18"/>
          <w:szCs w:val="18"/>
          <w:lang w:val="sr-CS"/>
        </w:rPr>
      </w:pPr>
      <w:r>
        <w:rPr>
          <w:sz w:val="18"/>
          <w:szCs w:val="18"/>
          <w:lang w:val="sr-CS"/>
        </w:rPr>
        <w:t>Tarifni broj 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o upisu u registar koji se vodi</w:t>
        <w:br/>
        <w:t xml:space="preserve">  kod organa Republike nadležnog za poslove</w:t>
        <w:br/>
        <w:t xml:space="preserve">  upisa društvene organizacije i udruženja</w:t>
        <w:br/>
        <w:t xml:space="preserve">  građana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upis promene u registru iz stava 1.</w:t>
        <w:br/>
        <w:t xml:space="preserve">  ovog tarifnog broja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vod iz registra iz stava 1. ovog tarifnog broja     2.260</w:t>
      </w:r>
    </w:p>
    <w:p>
      <w:pPr>
        <w:pStyle w:val="Normal"/>
        <w:rPr>
          <w:sz w:val="18"/>
          <w:szCs w:val="18"/>
          <w:lang w:val="sr-CS"/>
        </w:rPr>
      </w:pPr>
      <w:r>
        <w:rPr>
          <w:sz w:val="18"/>
          <w:szCs w:val="18"/>
          <w:lang w:val="sr-CS"/>
        </w:rPr>
        <w:t>Tarifni broj 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uverenje o važenju propisa koji se izdaje</w:t>
        <w:br/>
        <w:t xml:space="preserve">  radi upotrebe u inostranstvu                               900</w:t>
      </w:r>
    </w:p>
    <w:p>
      <w:pPr>
        <w:pStyle w:val="Normal"/>
        <w:rPr>
          <w:sz w:val="18"/>
          <w:szCs w:val="18"/>
          <w:lang w:val="sr-CS"/>
        </w:rPr>
      </w:pPr>
      <w:r>
        <w:rPr>
          <w:sz w:val="18"/>
          <w:szCs w:val="18"/>
          <w:lang w:val="sr-CS"/>
        </w:rPr>
        <w:t>Tarifni broj 6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potvrđivanje rezidentstva fizičkim</w:t>
        <w:br/>
        <w:t xml:space="preserve">  i pravnim licima za potrebe primene ugovora o</w:t>
        <w:br/>
        <w:t xml:space="preserve">  izbegavanju dvostrukog oporezivanja zaključenih</w:t>
        <w:br/>
        <w:t xml:space="preserve">  između Srbije i Crne Gore i drugih zemalja, na</w:t>
        <w:br/>
        <w:t xml:space="preserve">  obrascima tih zemalja za:</w:t>
        <w:br/>
        <w:t xml:space="preserve">  1) fizička lica Republike Srbije                           900</w:t>
        <w:br/>
        <w:t xml:space="preserve">  2) pravna lica Republike Srbije                          2.260</w:t>
      </w:r>
    </w:p>
    <w:p>
      <w:pPr>
        <w:pStyle w:val="Normal"/>
        <w:rPr>
          <w:sz w:val="18"/>
          <w:szCs w:val="18"/>
          <w:lang w:val="sr-CS"/>
        </w:rPr>
      </w:pPr>
      <w:r>
        <w:rPr>
          <w:sz w:val="18"/>
          <w:szCs w:val="18"/>
          <w:lang w:val="sr-CS"/>
        </w:rPr>
        <w:t>Tarifni broj 6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vršenje kontrole kvaliteta određenih</w:t>
        <w:br/>
        <w:t xml:space="preserve">  poljoprivrednih i prehrambenih proizvoda u spoljno-</w:t>
        <w:br/>
        <w:t xml:space="preserve">  trgovinskom prometu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kvalitetu (sertifikat), odnosno</w:t>
        <w:br/>
        <w:t xml:space="preserve">  rešenje o odbijanju zahteva uvoznika za izdavanje</w:t>
        <w:br/>
        <w:t xml:space="preserve">  uverenja o kvalitetu određenih poljoprivrednih i</w:t>
        <w:br/>
        <w:t xml:space="preserve">  prehrambenih proizvoda u spoljnotrgovinskom prometu        450</w:t>
      </w:r>
    </w:p>
    <w:p>
      <w:pPr>
        <w:pStyle w:val="Normal"/>
        <w:rPr>
          <w:sz w:val="18"/>
          <w:szCs w:val="18"/>
          <w:lang w:val="sr-CS"/>
        </w:rPr>
      </w:pPr>
      <w:r>
        <w:rPr>
          <w:sz w:val="18"/>
          <w:szCs w:val="18"/>
          <w:lang w:val="sr-CS"/>
        </w:rPr>
        <w:t>Tarifni broj 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pravnog lica za dobijanje ovlašćenja</w:t>
        <w:br/>
        <w:t xml:space="preserve">  za vršenje kontrole kvaliteta određenih proizvoda        3.4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ovlašćenju pravnog lica za vršenje</w:t>
        <w:br/>
        <w:t xml:space="preserve">  kontrole kvaliteta određenih proizvoda                   5.710</w:t>
      </w:r>
    </w:p>
    <w:p>
      <w:pPr>
        <w:pStyle w:val="Normal"/>
        <w:rPr/>
      </w:pPr>
      <w:r>
        <w:rPr>
          <w:sz w:val="18"/>
          <w:szCs w:val="18"/>
          <w:lang w:val="sr-CS"/>
        </w:rPr>
        <w:t>Tarifni broj 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izdavanju dozvole za osnivanje</w:t>
        <w:br/>
        <w:t xml:space="preserve">  berze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rešenje o izdavanju dozvole za rad robne</w:t>
        <w:br/>
        <w:t xml:space="preserve">  berze i mešovite berze koje izdaje republički</w:t>
        <w:br/>
        <w:t xml:space="preserve">  organ nadležan za osnivanje robne berze                  9.050</w:t>
      </w:r>
    </w:p>
    <w:p>
      <w:pPr>
        <w:pStyle w:val="Normal"/>
        <w:rPr>
          <w:sz w:val="18"/>
          <w:szCs w:val="18"/>
          <w:lang w:val="sr-CS"/>
        </w:rPr>
      </w:pPr>
      <w:r>
        <w:rPr>
          <w:sz w:val="18"/>
          <w:szCs w:val="18"/>
          <w:lang w:val="sr-CS"/>
        </w:rPr>
        <w:t>Tarifni broj 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carinsku ispravu koja se koristi za prijav-</w:t>
        <w:br/>
        <w:t xml:space="preserve">  ljivanje robe i za sprovođenje mera carinskog</w:t>
        <w:br/>
        <w:t xml:space="preserve">  nadzora nad robom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Pod ispravama  iz ovog tarifnog  broja smatraju se:  Carinska isprava za</w:t>
        <w:br/>
        <w:t xml:space="preserve">  prijavljivanje robe (Sažeta deklaracija)  i Jedinstvena carinska isprava</w:t>
        <w:br/>
        <w:t xml:space="preserve">  (JC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Ispravama iz ovog tarifnog broja ne smatraju se karnet TIR, karnet ATA i</w:t>
        <w:br/>
        <w:t xml:space="preserve">  druga isprava koja je propisana međunarodnim ili međudržavnim sporazumom</w:t>
        <w:br/>
        <w:t xml:space="preserve">  koji je potvrdila Srbija i Crna Go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Taksa  iz ovog  tarifnog broja  plaća se  prema broju podnetih carinskih</w:t>
        <w:br/>
        <w:t xml:space="preserve">  ispra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po  ovom tarifnom broju ne  plaća se za carinsku  ispravu kojom se</w:t>
        <w:br/>
        <w:t xml:space="preserve">  prijavljuje roba koja se prevozi  preko carinskog područja Srbije i Crne</w:t>
        <w:br/>
        <w:t xml:space="preserve">  Gore.</w:t>
      </w:r>
    </w:p>
    <w:p>
      <w:pPr>
        <w:pStyle w:val="Normal"/>
        <w:rPr>
          <w:sz w:val="18"/>
          <w:szCs w:val="18"/>
          <w:lang w:val="sr-CS"/>
        </w:rPr>
      </w:pPr>
      <w:r>
        <w:rPr>
          <w:sz w:val="18"/>
          <w:szCs w:val="18"/>
          <w:lang w:val="sr-CS"/>
        </w:rPr>
        <w:t>Tarifni broj 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ešenje koje donosi carinarnica u upravnom</w:t>
        <w:br/>
        <w:t xml:space="preserve">  postupku, kojim se:</w:t>
        <w:br/>
        <w:t xml:space="preserve">  1) odobrava otvaranje, proširenje ili preseljenje</w:t>
        <w:br/>
        <w:t xml:space="preserve">     carinskog skladišta, odnosno slobodne carinske</w:t>
        <w:br/>
        <w:t xml:space="preserve">     prodavnice                                            1.960</w:t>
        <w:br/>
        <w:t xml:space="preserve">  2) (brisano)</w:t>
        <w:br/>
        <w:t xml:space="preserve">  3) odobrava postupak aktivnog i pasivnog oplemenjivanja  1.060</w:t>
        <w:br/>
        <w:t xml:space="preserve">  4) odobrava postupak prerade pod carinskom kontrolom     1.060</w:t>
        <w:br/>
        <w:t xml:space="preserve">  4a) odobrava postupak privremenog uvoza ili izvoza       1.020</w:t>
        <w:br/>
        <w:t xml:space="preserve">  5) odlučuje o zahtevu za izmenu podataka u Jedinst-</w:t>
        <w:br/>
        <w:t xml:space="preserve">     venoj carinskoj ispravi od kojih zavisi obračun</w:t>
        <w:br/>
        <w:t xml:space="preserve">     carine i drugih uvoznih dažbina                       1.060</w:t>
        <w:br/>
        <w:t xml:space="preserve">  6) odlučuje o zahtevu za oslobođenje od plaćanja</w:t>
        <w:br/>
        <w:t xml:space="preserve">     carine i drugih uvoznih dažbina na uvoz određene</w:t>
        <w:br/>
        <w:t xml:space="preserve">     robe                                                  1.060</w:t>
        <w:br/>
        <w:t xml:space="preserve">  7) odobrava da drumsko vozilo može da vrši prevoz</w:t>
        <w:br/>
        <w:t xml:space="preserve">     robe pod carinskim obeležjem (TIR)                    1.060</w:t>
        <w:br/>
        <w:t xml:space="preserve">  8) odobrava prevozniku da može da obavlja prevoz</w:t>
        <w:br/>
        <w:t xml:space="preserve">     pod karnetom TIR                                        540</w:t>
        <w:br/>
        <w:t xml:space="preserve">  9) odobrava kontejner za prevoz robe pod carinskom</w:t>
        <w:br/>
        <w:t xml:space="preserve">     obeležjem, shodno odredbama Priloga 4. i 5.</w:t>
        <w:br/>
        <w:t xml:space="preserve">     Konvencije o kontejnerima                             1.9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ostala rešenja koja carinarnica donosi u upravnom</w:t>
        <w:br/>
        <w:t xml:space="preserve">  postupku                                                   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e donosi carinarnica u skraćenom upravnom</w:t>
        <w:br/>
        <w:t xml:space="preserve">  postupku:</w:t>
        <w:br/>
        <w:t xml:space="preserve">  1) kojim se obrazuje komisija po zahtevu za utvrđivanje</w:t>
        <w:br/>
        <w:t xml:space="preserve">     carinske vrednosti                                      360</w:t>
        <w:br/>
        <w:t xml:space="preserve">  2) kojim se odobrava produženje roka ležanja carinske</w:t>
        <w:br/>
        <w:t xml:space="preserve">     robe u carinskom skladištu                              360</w:t>
        <w:br/>
        <w:t xml:space="preserve">  3) o obrazovanju komisije za utvrđivanje stanja robe</w:t>
        <w:br/>
        <w:t xml:space="preserve">     po prigovoru podnosioca Jedinstvene carinske isprave    360</w:t>
        <w:br/>
        <w:t xml:space="preserve">  4) o stavljanju pod carinski nadzor privremeno uvezenih</w:t>
        <w:br/>
        <w:t xml:space="preserve">     motornih vozila                                         360</w:t>
        <w:br/>
        <w:t xml:space="preserve">  5) o stavljanju pod carinski nadzor privremeno uvezenih</w:t>
        <w:br/>
        <w:t xml:space="preserve">     jahti, jedrilica i drugih plovnih objekata              360</w:t>
        <w:br/>
        <w:t xml:space="preserve">  6) kojim se odobrava vraćanje neocarinjene robe</w:t>
        <w:br/>
        <w:t xml:space="preserve">     u inostranstvo                                          360</w:t>
        <w:br/>
        <w:t xml:space="preserve">  7) za ostala rešenja koja carinarnica donosi u</w:t>
        <w:br/>
        <w:t xml:space="preserve">     skraćenom postupku                                      3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Pod  proširenjem  carinskog  skladišta,  u  smislu  ovog tarifnog broja,</w:t>
        <w:br/>
        <w:t xml:space="preserve">  smatra  se  i  povećanje   asortimana  i  povećanje,  odnosno  smanjenje</w:t>
        <w:br/>
        <w:t xml:space="preserve">  vrednosti robe u t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iz stava 1. tačka 1) ovog  tarifnog broja naplaćuje se samo ako se</w:t>
        <w:br/>
        <w:t xml:space="preserve">  pre donošenja rešenja vrši komisijski pregled prostor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po  ovom tarifnom broju ne  plaća se za rešenja  koja se odnose na</w:t>
        <w:br/>
        <w:t xml:space="preserve">  robu u tranzitu preko carinskog područja Srbije i Crne Gore.</w:t>
      </w:r>
    </w:p>
    <w:p>
      <w:pPr>
        <w:pStyle w:val="Normal"/>
        <w:rPr>
          <w:sz w:val="18"/>
          <w:szCs w:val="18"/>
          <w:lang w:val="sr-CS"/>
        </w:rPr>
      </w:pPr>
      <w:r>
        <w:rPr>
          <w:sz w:val="18"/>
          <w:szCs w:val="18"/>
          <w:lang w:val="sr-CS"/>
        </w:rPr>
        <w:t>Tarifni broj 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pojednostavljenu deklaraciju u carinskom</w:t>
        <w:br/>
        <w:t xml:space="preserve">  postupku                                                   720</w:t>
      </w:r>
    </w:p>
    <w:p>
      <w:pPr>
        <w:pStyle w:val="Normal"/>
        <w:rPr>
          <w:sz w:val="18"/>
          <w:szCs w:val="18"/>
          <w:lang w:val="sr-CS"/>
        </w:rPr>
      </w:pPr>
      <w:r>
        <w:rPr>
          <w:sz w:val="18"/>
          <w:szCs w:val="18"/>
          <w:lang w:val="sr-CS"/>
        </w:rPr>
        <w:t>Tarifni broj 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jedinstvenu carinsku ispravu kad se koristi</w:t>
        <w:br/>
        <w:t xml:space="preserve">  u postupku carinjenja robe, kao i za obračun</w:t>
        <w:br/>
        <w:t xml:space="preserve">  uvoznih dažbina za robu koju putnici nose sa</w:t>
        <w:br/>
        <w:t xml:space="preserve">  sobom                                                      2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NAPOMENA:</w:t>
        <w:br/>
        <w:t xml:space="preserve">  Za  Jedinstvenu  carinsku  ispravu  kad  se  koristi u postupku izvoznog</w:t>
        <w:br/>
        <w:t xml:space="preserve">  carinjenja robe, taksa iz ovog tarifnog broja plaća se umanjena za 50%.</w:t>
      </w:r>
    </w:p>
    <w:p>
      <w:pPr>
        <w:pStyle w:val="Normal"/>
        <w:rPr>
          <w:sz w:val="18"/>
          <w:szCs w:val="18"/>
          <w:lang w:val="sr-CS"/>
        </w:rPr>
      </w:pPr>
      <w:r>
        <w:rPr>
          <w:sz w:val="18"/>
          <w:szCs w:val="18"/>
          <w:lang w:val="sr-CS"/>
        </w:rPr>
        <w:t>Tarifni broj 7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postupak po Jedinstvenoj carinskoj ispravi</w:t>
        <w:br/>
        <w:t xml:space="preserve">  po kojoj se vrši carinjenje robe koja se izvozi,</w:t>
        <w:br/>
        <w:t xml:space="preserve">  odnosno uvozi plaća se taksa prema masi, odnosno</w:t>
        <w:br/>
        <w:t xml:space="preserve">  zapremini robe, i to:</w:t>
        <w:br/>
        <w:t xml:space="preserve">  1) do 100 kg, odnosno l                                    230</w:t>
        <w:br/>
        <w:t xml:space="preserve">  2) preko 100 kg na svakih daljih započetih 1000 kg</w:t>
        <w:br/>
        <w:t xml:space="preserve">     do 10.000 kg, odnosno l                                  90</w:t>
        <w:br/>
        <w:t xml:space="preserve">  3) za svakih daljih započetih 1.000 kg</w:t>
        <w:br/>
        <w:t xml:space="preserve">     preko 10.000 kg, odnosno l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obu čija se količina ne iskazuje u kilogramima,</w:t>
        <w:br/>
        <w:t xml:space="preserve">  odnosno litrima plaća se taksa po jedinici mere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NAPOMENA:</w:t>
        <w:br/>
        <w:t xml:space="preserve">  Pod masom  se podrazumeva bruto-masa  spakovane robe ili  robe u rasutom</w:t>
        <w:br/>
        <w:t xml:space="preserve">  stanju, zavisno od toga kako je prispe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Jedinicom mere, u smislu stava 2. ovog tarifnog broja, smatra se:</w:t>
        <w:br/>
        <w:t xml:space="preserve">  1) za električnu energiju - megavat-čas;</w:t>
        <w:br/>
        <w:t xml:space="preserve">  2) za pesak, šljunak i kamen - metar kubni;</w:t>
        <w:br/>
        <w:t xml:space="preserve">  3) za naftu i naftne derivate - t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ostupak po  Jedinstvenoj carinskoj ispravi na osnovu  koje se carini</w:t>
        <w:br/>
        <w:t xml:space="preserve">  roba koja se izvozi za koju je jedinica mere metar kubni, gde obračunata</w:t>
        <w:br/>
        <w:t xml:space="preserve">  taksa iz  stava 2. ovog  tarifnog broja iznosi  više od 5%  od vrednosti</w:t>
        <w:br/>
        <w:t xml:space="preserve">  robe, taksa se plaća u visini od 5% od vrednosti 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Za postupak po  Jedinstvenoj carinskoj ispravi na osnovu  koje se carine</w:t>
        <w:br/>
        <w:t xml:space="preserve">  poštanske pošiljke za građane i  za postupak po obračunu uvoznih dažbina</w:t>
        <w:br/>
        <w:t xml:space="preserve">  za  robu koju  putnici nose  sa sobom  taksa iz  tačke 1)  ovog tarifnog</w:t>
        <w:br/>
        <w:t xml:space="preserve">  broja, plaća se umanjena za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t>Taksa po ovom tarifnom broju ne plaća se:</w:t>
        <w:br/>
        <w:t xml:space="preserve">  1)  u slučajevima  u kojima  je carinskim  propisima dato oslobođenje od</w:t>
        <w:br/>
        <w:t xml:space="preserve">  plaćanja carine i drugih uvoznih dažbina;</w:t>
        <w:br/>
        <w:t xml:space="preserve">  2)  za  privremeni  uvoz,  odnosno  privremeni  izvoz  robe  i  vraćanje</w:t>
        <w:br/>
        <w:t xml:space="preserve">  privremeno  uvezene  robe,  kao  i   uvoz  i  izvoz  robe  po  poslovima</w:t>
        <w:br/>
        <w:t xml:space="preserve">  posredovanja u spoljnotrgovinskom prome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Carinska  stopa "Slobodno"  u Carinskoj  tarifi ili  rešenju o carinskom</w:t>
        <w:br/>
        <w:t xml:space="preserve">  kontingentu  ne  smatra  se  oslobođenjem  od  plaćanja  carine i drugih</w:t>
        <w:br/>
        <w:t xml:space="preserve">  uvoznih dažbina u smislu stava 5. ove napomene.</w:t>
      </w:r>
    </w:p>
    <w:p>
      <w:pPr>
        <w:pStyle w:val="Normal"/>
        <w:rPr>
          <w:sz w:val="18"/>
          <w:szCs w:val="18"/>
          <w:lang w:val="sr-CS"/>
        </w:rPr>
      </w:pPr>
      <w:r>
        <w:rPr>
          <w:sz w:val="18"/>
          <w:szCs w:val="18"/>
          <w:lang w:val="sr-CS"/>
        </w:rPr>
        <w:t>Tarifni broj 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carinsku ispravu koja se koristi u postupku</w:t>
        <w:br/>
        <w:t xml:space="preserve">  tranzita, osim za tranzit od unutrašnje carinarnice</w:t>
        <w:br/>
        <w:t xml:space="preserve">  do carinarnice izlaska ("spoljni tranzit")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Ispravom iz ovog tarifnog broja smatra se:</w:t>
        <w:br/>
        <w:t xml:space="preserve">  1) (brisano)</w:t>
        <w:br/>
        <w:t xml:space="preserve">  2) Jedinstvena carinska isprava (JC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Carinskom  ispravom iz  ovog tarifnog   broja ne  smatra se  karnet TIR,</w:t>
        <w:br/>
        <w:t xml:space="preserve">  karnet ATA ili druga isprava koju je Srbija i Crna Gora potvrdi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iz ovog  tarifnog broja   plaća se  za svako  prijavljivanje robe</w:t>
        <w:br/>
        <w:t xml:space="preserve">  carinarnic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Ako  se carinskom  ispravom  uplaćuje  poštanska pošiljka  pod carinskim</w:t>
        <w:br/>
        <w:t xml:space="preserve">  nadzorom, ne plaća se taksa iz ovog tarifnog broja.</w:t>
      </w:r>
    </w:p>
    <w:p>
      <w:pPr>
        <w:pStyle w:val="Normal"/>
        <w:rPr>
          <w:sz w:val="18"/>
          <w:szCs w:val="18"/>
          <w:lang w:val="sr-CS"/>
        </w:rPr>
      </w:pPr>
      <w:r>
        <w:rPr>
          <w:sz w:val="18"/>
          <w:szCs w:val="18"/>
          <w:lang w:val="sr-CS"/>
        </w:rPr>
        <w:t>Tarifni broj 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izdavanje uverenja o direktnoj pošiljci</w:t>
        <w:br/>
        <w:t xml:space="preserve">  i uverenja o poreklu robe EUR 1, EUR 2 i Form A            900</w:t>
      </w:r>
    </w:p>
    <w:p>
      <w:pPr>
        <w:pStyle w:val="Normal"/>
        <w:rPr>
          <w:sz w:val="18"/>
          <w:szCs w:val="18"/>
          <w:lang w:val="sr-CS"/>
        </w:rPr>
      </w:pPr>
      <w:r>
        <w:rPr>
          <w:sz w:val="18"/>
          <w:szCs w:val="18"/>
          <w:lang w:val="sr-CS"/>
        </w:rPr>
        <w:t>Tarifni broj 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uverenje o ispunjenju uslova za sprovođenje</w:t>
        <w:br/>
        <w:t xml:space="preserve">  mera carinskog nadzora radi početka rada slo-</w:t>
        <w:br/>
        <w:t xml:space="preserve">  bodnih zona                                              2.260</w:t>
      </w:r>
    </w:p>
    <w:p>
      <w:pPr>
        <w:pStyle w:val="Normal"/>
        <w:rPr>
          <w:sz w:val="18"/>
          <w:szCs w:val="18"/>
          <w:lang w:val="sr-CS"/>
        </w:rPr>
      </w:pPr>
      <w:r>
        <w:rPr>
          <w:sz w:val="18"/>
          <w:szCs w:val="18"/>
          <w:lang w:val="sr-CS"/>
        </w:rPr>
        <w:t>Tarifni broj 7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sr-CS"/>
        </w:rPr>
        <w:br/>
        <w:t xml:space="preserve">                                                        Iznos takse</w:t>
        <w:br/>
        <w:t xml:space="preserve">  Za razduženje ATA karneta (regulaciona taksa)            2.7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Shodno članu 9.  Carinske konvencije o ATA karnetima  za privremeni uvoz</w:t>
        <w:br/>
        <w:t xml:space="preserve">  robe,  carinski  organi  naplatiće   taksu  za  razduženje  ATA  karneta</w:t>
        <w:br/>
        <w:t xml:space="preserve">  (regulacionu taks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Carinski organi će naplatiti regulacionu  taksu shodno članu 9. Carinske</w:t>
        <w:br/>
        <w:t xml:space="preserve">  konvencije  o  ATA  karnetima  u  slučaju  kad  ATA karnet nije propisno</w:t>
        <w:br/>
        <w:t xml:space="preserve">  razdužen i  kad se kao dokaz  o izvozu robe prihvate  podaci o uvozu ili</w:t>
        <w:br/>
        <w:t xml:space="preserve">  ponovnom uvozu  koje su carinski  organi druge strane ugovornice unele u</w:t>
        <w:br/>
        <w:t xml:space="preserve">  ATA  karnet,  ili  potvrdu  koju  su  izdali  carinski  organi na osnovu</w:t>
        <w:br/>
        <w:t xml:space="preserve">  podataka  iz kupona  (vaučer) otkinutog  sa karneta  prilikom uvoza  ili</w:t>
        <w:br/>
        <w:t xml:space="preserve">  ponovnog  uvoza na  njihovu teritoriju,  ili na  osnovu bilo  kog drugog</w:t>
        <w:br/>
        <w:t xml:space="preserve">  dokaza  kojim  se  potvrđuje  da  se  roba  nalazi  izvan  zemlje  uvoza</w:t>
        <w:br/>
        <w:t xml:space="preserve">  (slučajevi  obuhvaćeni  stavom  2.  član  8.  Carinske  konvencije o ATA</w:t>
        <w:br/>
        <w:t xml:space="preserve">  karnetima).</w:t>
      </w:r>
    </w:p>
    <w:p>
      <w:pPr>
        <w:pStyle w:val="Normal"/>
        <w:rPr>
          <w:sz w:val="18"/>
          <w:szCs w:val="18"/>
          <w:lang w:val="sr-CS"/>
        </w:rPr>
      </w:pPr>
      <w:r>
        <w:rPr>
          <w:sz w:val="18"/>
          <w:szCs w:val="18"/>
          <w:lang w:val="sr-CS"/>
        </w:rPr>
        <w:t>Tarifni broj 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uverenja (sertifikata) da drumsko</w:t>
        <w:br/>
        <w:t xml:space="preserve">  motorno vozilo ispunjava tehničke uslove da se</w:t>
        <w:br/>
        <w:t xml:space="preserve">  može koristiti za prevoz robe na osnovu karneta TIR      4.520</w:t>
      </w:r>
    </w:p>
    <w:p>
      <w:pPr>
        <w:pStyle w:val="Normal"/>
        <w:rPr>
          <w:sz w:val="18"/>
          <w:szCs w:val="18"/>
          <w:lang w:val="sr-CS"/>
        </w:rPr>
      </w:pPr>
      <w:r>
        <w:rPr>
          <w:sz w:val="18"/>
          <w:szCs w:val="18"/>
          <w:lang w:val="sr-CS"/>
        </w:rPr>
        <w:t>Tarifni broj 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odobrava carinski kontingent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odobrava uvoz robe bez plaćanja</w:t>
        <w:br/>
        <w:t xml:space="preserve">  carine, odnosno po stopi koja je za 50% niža od</w:t>
        <w:br/>
        <w:t xml:space="preserve">  stope određene u Carinskoj tarifi radi realizacije</w:t>
        <w:br/>
        <w:t xml:space="preserve">  ugovora o dugoročnoj proizvodnoj kooperaciji             6.7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upravne radnje  u vezi  sa smeštajem  i kontrolom  robe u  slobodnim</w:t>
        <w:br/>
        <w:t xml:space="preserve">  carinskim  prodavnicama  na  graničnim   prelazima,  na  aerodromima  za</w:t>
        <w:br/>
        <w:t xml:space="preserve">  međunarodni  saobraćaj  na  kojima  je  obezbeđena  carinska  i  pasoška</w:t>
        <w:br/>
        <w:t xml:space="preserve">  kontrola, plaća se taksa u devizama u  visini od 10% od prodajne cene te</w:t>
        <w:br/>
        <w:t xml:space="preserve">  robe izražene u deviza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iz  stava 1. ovog tarifnog  broja obračunava se svakog  dana prema</w:t>
        <w:br/>
        <w:t xml:space="preserve">  dnevnom prometu robe, a plaća se u  roku od pet dana po isteku svakih 15</w:t>
        <w:br/>
        <w:t xml:space="preserve">  dana u mesecu.</w:t>
      </w:r>
    </w:p>
    <w:p>
      <w:pPr>
        <w:pStyle w:val="Normal"/>
        <w:rPr>
          <w:sz w:val="18"/>
          <w:szCs w:val="18"/>
          <w:lang w:val="sr-CS"/>
        </w:rPr>
      </w:pPr>
      <w:r>
        <w:rPr>
          <w:sz w:val="18"/>
          <w:szCs w:val="18"/>
          <w:lang w:val="sr-CS"/>
        </w:rPr>
        <w:t>Tarifni broj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izdavanje potvrde o tehničkim</w:t>
        <w:br/>
        <w:t xml:space="preserve">  uslovima koje ispunjava vozilo za međunarodni</w:t>
        <w:br/>
        <w:t xml:space="preserve">  i javni prevoz u drumskom saobraćaju                     2.260</w:t>
      </w:r>
    </w:p>
    <w:p>
      <w:pPr>
        <w:pStyle w:val="Normal"/>
        <w:rPr>
          <w:sz w:val="18"/>
          <w:szCs w:val="18"/>
          <w:lang w:val="sr-CS"/>
        </w:rPr>
      </w:pPr>
      <w:r>
        <w:rPr>
          <w:sz w:val="18"/>
          <w:szCs w:val="18"/>
          <w:lang w:val="sr-CS"/>
        </w:rPr>
        <w:t>Tarifni broj 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izdavanje dozvole za radio-stanicu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io-difuznu stanicu, prema maksi-</w:t>
        <w:br/>
        <w:t xml:space="preserve">  malno izraženoj snazi:</w:t>
        <w:br/>
        <w:t xml:space="preserve">  1) do 100 W                                              4.520</w:t>
        <w:br/>
        <w:t xml:space="preserve">  2) od 100 W do 1 kW                                      9.050</w:t>
        <w:br/>
        <w:t xml:space="preserve">  3) od 1 kW do 10 kW                                     18.090</w:t>
        <w:br/>
        <w:t xml:space="preserve">  4) od 10 kW do 100 kW                                   36.180</w:t>
        <w:br/>
        <w:t xml:space="preserve">  5) od 100 kW do 1.000 kW                                67.840</w:t>
        <w:br/>
        <w:t xml:space="preserve">  6) preko 1.000 kW                                       90.4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rivremenu dozvolu za radio-difuznu stanicu:</w:t>
        <w:br/>
        <w:t xml:space="preserve">  1) do 1 kW                                               9.050</w:t>
        <w:br/>
        <w:t xml:space="preserve">  2) preko 1 kW                                           22.6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i privremenu dozvolu za radio-stanicu</w:t>
        <w:br/>
        <w:t xml:space="preserve">  u funkcionalnom sistemu radio-veza po jednoj radio</w:t>
        <w:br/>
        <w:t xml:space="preserve">  frekvenciji, za:</w:t>
        <w:br/>
        <w:t xml:space="preserve">  1) baznu radio-stanicu (repetitor)                       3.470</w:t>
        <w:br/>
        <w:t xml:space="preserve">  2) fiksnu radio-stanicu                                  2.410</w:t>
        <w:br/>
        <w:t xml:space="preserve">  3) mobilnu i ručnu radio-stanicu                           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i privremenu dozvolu za radio-stanicu u</w:t>
        <w:br/>
        <w:t xml:space="preserve">  javnom sistemu radio-veza, po jednoj radio-frekven-</w:t>
        <w:br/>
        <w:t xml:space="preserve">  ciji za:</w:t>
        <w:br/>
        <w:t xml:space="preserve">  1) baznu radio-stanicu (repetitor)                       9.050</w:t>
        <w:br/>
        <w:t xml:space="preserve">  2) fiksnu radio-stanicu                                  5.280</w:t>
        <w:br/>
        <w:t xml:space="preserve">  3) mobilnu i ručnu radio-stanicu                         1.8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io-stanicu na:</w:t>
        <w:br/>
        <w:t xml:space="preserve">  1) vazduhoplovu                                         15.080</w:t>
        <w:br/>
        <w:t xml:space="preserve">  2) brodu                                                15.080</w:t>
        <w:br/>
        <w:t xml:space="preserve">  3) plovilu koje ima samo "VHF" stanicu                   3.770</w:t>
        <w:br/>
        <w:t xml:space="preserve">  4) lokomotivi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i privremenu dozvolu za radio-stanicu:</w:t>
        <w:br/>
        <w:t xml:space="preserve">  1) u višekanalnom radio-relejnom sistemu radio-veza,</w:t>
        <w:br/>
        <w:t xml:space="preserve">     o jednoj radio-frekvenciji                           15.830</w:t>
        <w:br/>
        <w:t xml:space="preserve">  2) za dozvolu i privremenu dozvolu za radio-stanicu</w:t>
        <w:br/>
        <w:t xml:space="preserve">     za WLL radio-mrežu sa realizacijom bežičnih inter-</w:t>
        <w:br/>
        <w:t xml:space="preserve">     net mreža po baznoj radio stanici                   391.9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široko pojasne sisteme koji koriste ceo ili deo</w:t>
        <w:br/>
        <w:t xml:space="preserve">  namenjenog opsega frekvencije za dozvolu za radio-</w:t>
        <w:br/>
        <w:t xml:space="preserve">  stanicu prema zauzetom opsegu frekvencija:</w:t>
        <w:br/>
        <w:t xml:space="preserve">  1) do 1 MHz                                              4.520</w:t>
        <w:br/>
        <w:t xml:space="preserve">  2) preko 1 MHz do 5 MHz                                  6.780</w:t>
        <w:br/>
        <w:t xml:space="preserve">  3) preko 5 MHz do 10 MHz                                 9.050</w:t>
        <w:br/>
        <w:t xml:space="preserve">  4) preko 10 MHz do 20 MHz                               11.310</w:t>
        <w:br/>
        <w:t xml:space="preserve">  5) preko 20 MHz do 40 MHz                               15.080</w:t>
        <w:br/>
        <w:t xml:space="preserve">  6) preko 40 MHz do 80 MHz                               30.150</w:t>
        <w:br/>
        <w:t xml:space="preserve">  7) preko 80 MHz                                         37.6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io-stanicu koja radi u fiksnoj</w:t>
        <w:br/>
        <w:t xml:space="preserve">  i mobilnoj satelitskoj službi, za:</w:t>
        <w:br/>
        <w:t xml:space="preserve">  1) zemaljsku satelitsku stanicu                        150.760</w:t>
        <w:br/>
        <w:t xml:space="preserve">  2) mobilnu satelitsku stanicu                           30.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dozvolu za  radio-stanicu koja  je registrovana  za pružanje  usluga</w:t>
        <w:br/>
        <w:t xml:space="preserve">  plaća se taksa u iznosu petostruko većem od iznosa utvrđenog u stavu 11.</w:t>
        <w:br/>
        <w:t xml:space="preserve">  i 12.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are                                    75.3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amatersku i ručnu radio-stanicu "SV",</w:t>
        <w:br/>
        <w:t xml:space="preserve">  radio-stanicu stranom fizičkom licu, kad zahtev pod-</w:t>
        <w:br/>
        <w:t xml:space="preserve">  nosi neposredno organu Republike nadležnom za poslove</w:t>
        <w:br/>
        <w:t xml:space="preserve">  radio-veza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io-stanicu diplomatskom - konzularnom</w:t>
        <w:br/>
        <w:t xml:space="preserve">  predstavništvu, ako ne postoji uzajamnost, i stranom</w:t>
        <w:br/>
        <w:t xml:space="preserve">  pravnom licu koje ostvaruje poslovno-tehničku, informa-</w:t>
        <w:br/>
        <w:t xml:space="preserve">  tivnu, naučnu, kulturnu, sportsku i drugu saradnju u</w:t>
        <w:br/>
        <w:t xml:space="preserve">  zemlji, kad zahtev podnosi neposredno organu Republike</w:t>
        <w:br/>
        <w:t xml:space="preserve">  nadležnom za poslove radio veza za:</w:t>
        <w:br/>
        <w:t xml:space="preserve">  1) zemaljsku satelitsku stanicu                        271.410</w:t>
        <w:br/>
        <w:t xml:space="preserve">  2) baznu radio-stanicu (repetitor)                      18.090</w:t>
        <w:br/>
        <w:t xml:space="preserve">  3) fiksnu radio-stanicu                                 13.570</w:t>
        <w:br/>
        <w:t xml:space="preserve">  4) mobilnu radio-stanicu                                 3.620</w:t>
        <w:br/>
        <w:t xml:space="preserve">  5) ručnu radio-stanicu                                   1.810</w:t>
        <w:br/>
        <w:t xml:space="preserve">  6) mobilnu i prenosivu satelitsku stanicu               45.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dozvolu i privremenu dozvolu za radio-stanicu u funkcionalnom sistemu</w:t>
        <w:br/>
        <w:t xml:space="preserve">  radio-veza  za  pozivanje  lica  (PAGING)  i  u  sistemu  za upravljanje</w:t>
        <w:br/>
        <w:t xml:space="preserve">  elektro-energetskim sistemom (RTK) po  jednoj radio-frekvenciji za baznu</w:t>
        <w:br/>
        <w:t xml:space="preserve">  i fiksnu radio-stanicu  (repetitor) plaća se  taksa u iznosu  petostruko</w:t>
        <w:br/>
        <w:t xml:space="preserve">  većem od iznosa utvrđenog u stavu 4.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AGING"  i "RTK" prijemnike  ne plaća se  taksa utvrđena u  stavu 4.</w:t>
        <w:br/>
        <w:t xml:space="preserve">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io-stanicu u funkcionalnom  sistemu radio-veza koji je</w:t>
        <w:br/>
        <w:t xml:space="preserve">  registrovan za pružanje  usluga plaća se taksa u  iznosu dvostruko većem</w:t>
        <w:br/>
        <w:t xml:space="preserve">  od iznosa utvrđenog u stavu 4.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adio stanice kod pretplatnika ne plaća se taksa, utvrđena u stavu 7.</w:t>
        <w:br/>
        <w:t xml:space="preserve">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Ako iznos ukupne takse koju korisnik  treba da plati prema broju izdatih</w:t>
        <w:br/>
        <w:t xml:space="preserve">  dozvola za  radio stanice prelazi  iznos plaćen za  zahtev, ukupan iznos</w:t>
        <w:br/>
        <w:t xml:space="preserve">  takse plaća se u roku od deset dana od dana prijema pismenog obaveštenja</w:t>
        <w:br/>
        <w:t xml:space="preserve">  organa Srbije i Crne Gore nadležnog za poslove radio-vez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menu uslova  u dozvoli,  kad je  zakonom predviđeno  da se vrši po</w:t>
        <w:br/>
        <w:t xml:space="preserve">  zahtevu  korisnika, plaća  se pun  iznos takse  predviđene ovim tarifnim</w:t>
        <w:br/>
        <w:t xml:space="preserve">  broj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uplikat dozvole plaća se 50% od takse propisane za prvi primerak.</w:t>
      </w:r>
    </w:p>
    <w:p>
      <w:pPr>
        <w:pStyle w:val="Normal"/>
        <w:rPr>
          <w:sz w:val="18"/>
          <w:szCs w:val="18"/>
          <w:lang w:val="sr-CS"/>
        </w:rPr>
      </w:pPr>
      <w:r>
        <w:rPr>
          <w:sz w:val="18"/>
          <w:szCs w:val="18"/>
          <w:lang w:val="sr-CS"/>
        </w:rPr>
        <w:t>Tarifni broj 8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Izdavanje odobrenja za izgradnju prototipa</w:t>
        <w:br/>
        <w:t xml:space="preserve">  železničkih voznih sredstava -                    0,3% predračunske</w:t>
        <w:br/>
        <w:t xml:space="preserve">                                                    vrednosti projekta</w:t>
        <w:br/>
        <w:t xml:space="preserve">  Izdavanje dozvole za korišćenje u saobraćaju</w:t>
        <w:br/>
        <w:t xml:space="preserve">  novih tipova železničkih voznih sredstava -       0,6% od vrednosti</w:t>
        <w:br/>
        <w:t xml:space="preserve">                                                         vozila</w:t>
        <w:br/>
        <w:t xml:space="preserve">  Izdavanje dozvole za korišćenje novih tipova</w:t>
        <w:br/>
        <w:t xml:space="preserve">  delova i opreme za železnička vozila -            0,6% od vrednosti</w:t>
        <w:br/>
        <w:t xml:space="preserve">                                                    novih tipova delova</w:t>
        <w:br/>
        <w:t xml:space="preserve">                                                    i opreme za želez-</w:t>
        <w:br/>
        <w:t xml:space="preserve">                                                    nička vozila</w:t>
        <w:br/>
        <w:t xml:space="preserve">  Izdavanje dozvole za korišćenje novih tipova</w:t>
        <w:br/>
        <w:t xml:space="preserve">  uređaja, delova i opreme za železničku infra-</w:t>
        <w:br/>
        <w:t xml:space="preserve">  strukturu -                                       0,6% od vrednosti</w:t>
        <w:br/>
        <w:t xml:space="preserve">                                                    novih tipova uređaja,</w:t>
        <w:br/>
        <w:t xml:space="preserve">                                                    delova i opreme za</w:t>
        <w:br/>
        <w:t xml:space="preserve">                                                    železničku infra-</w:t>
        <w:br/>
        <w:t xml:space="preserve">                                                    strukturu</w:t>
      </w:r>
    </w:p>
    <w:p>
      <w:pPr>
        <w:pStyle w:val="Normal"/>
        <w:rPr>
          <w:sz w:val="18"/>
          <w:szCs w:val="18"/>
          <w:lang w:val="sr-CS"/>
        </w:rPr>
      </w:pPr>
      <w:r>
        <w:rPr>
          <w:sz w:val="18"/>
          <w:szCs w:val="18"/>
          <w:lang w:val="sr-CS"/>
        </w:rPr>
        <w:t>Tarifni broj 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upis pravnog ili fizičkog lica u registar</w:t>
        <w:br/>
        <w:t xml:space="preserve">  civilnih vazduhoplova Srbije i Crne Gore,</w:t>
        <w:br/>
        <w:t xml:space="preserve">  kao vlasnika, odnosno korisnika, za:</w:t>
        <w:br/>
        <w:t xml:space="preserve">  1) vazduhoplov transportne kategorije                    9.050</w:t>
        <w:br/>
        <w:t xml:space="preserve">  2) vazduhoplov opšte kategorije                          4.520</w:t>
        <w:br/>
        <w:t xml:space="preserve">  3) vazduhoplov posebne kategorije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pisivanje pravnog ili fizičkog lica u</w:t>
        <w:br/>
        <w:t xml:space="preserve">  Evidenciju letilica kao vlasnika, odnosno</w:t>
        <w:br/>
        <w:t xml:space="preserve">  korisnika                                                1.3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li produženje uverenja o plo-</w:t>
        <w:br/>
        <w:t xml:space="preserve">  vidbenosti vazduhoplova:</w:t>
        <w:br/>
        <w:t xml:space="preserve">  1) transportne kategorije                                4.520</w:t>
        <w:br/>
        <w:t xml:space="preserve">  2) opšte kategorije                                      3.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li produženje potvrde o plovidbenosti</w:t>
        <w:br/>
        <w:t xml:space="preserve">  vazduhoplova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upotrebu vazduhoplova posebne</w:t>
        <w:br/>
        <w:t xml:space="preserve">  kategorije                                               1.5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e se izdaje pravnom fizičkom licu:</w:t>
        <w:br/>
        <w:t xml:space="preserve">  1) brisanje iz registra Srbije i Crne Gore civilnih</w:t>
        <w:br/>
        <w:t xml:space="preserve">     vazduhoplova na zahtev vlasnika, odnosno koris-</w:t>
        <w:br/>
        <w:t xml:space="preserve">     nika vazduhoplova                                     2.710</w:t>
        <w:br/>
        <w:t xml:space="preserve">  2) brisanje iz Evidencije letilica na zahtev</w:t>
        <w:br/>
        <w:t xml:space="preserve">     vlasnika, odnosno korisnika vazduhoplova                680</w:t>
        <w:br/>
        <w:t xml:space="preserve">  3) upis vlasništva aerodroma u Upisnik aerodroma</w:t>
        <w:br/>
        <w:t xml:space="preserve">     na zahtev vlasnika, odnosno korisnika                 5.430</w:t>
        <w:br/>
        <w:t xml:space="preserve">  4) upis letilišta u Upisnik letilišta na zahtev</w:t>
        <w:br/>
        <w:t xml:space="preserve">     vlasnika, odnosno korisnika                           2.710</w:t>
        <w:br/>
        <w:t xml:space="preserve">  5) upis terena u Evidenciju terena na zahtev</w:t>
        <w:br/>
        <w:t xml:space="preserve">     vlasnika, odnosno korisnika                           1.360</w:t>
        <w:br/>
        <w:t xml:space="preserve">  6) promena podataka u Upisniku aerodroma                 2.710</w:t>
        <w:br/>
        <w:t xml:space="preserve">  7) promena podataka u Upisniku letilišta                 1.360</w:t>
        <w:br/>
        <w:t xml:space="preserve">  8) promena podataka u Evidenciji terena                    680</w:t>
        <w:br/>
        <w:t xml:space="preserve">  9) brisanje aerodroma iz Upisnika aerodroma na zahtev</w:t>
        <w:br/>
        <w:t xml:space="preserve">     vlasnika, odnosno korisnika aerodroma                 2.710</w:t>
        <w:br/>
        <w:t xml:space="preserve">  10) brisanje letilišta iz Upisnika letilišta</w:t>
        <w:br/>
        <w:t xml:space="preserve">     na zahtev vlasnika, odnosno korisnika letilišta       1.360</w:t>
        <w:br/>
        <w:t xml:space="preserve">  11) brisanje terena iz Evidencije terena                   680</w:t>
        <w:br/>
        <w:t xml:space="preserve">  12) promena podataka u registru Srbije i Crne Gore</w:t>
        <w:br/>
        <w:t xml:space="preserve">     civilnih vazduhoplova, Evidenciji letilica i</w:t>
        <w:br/>
        <w:t xml:space="preserve">     Registru vazduhoplovnog ovlašćenog osoblja            2.260</w:t>
        <w:br/>
        <w:t xml:space="preserve">  13) upis založnog prava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vod ili prepis dokumenata iz:</w:t>
        <w:br/>
        <w:t xml:space="preserve">  1) registra civilnih vazduhoplova Srbije i Crne Gore     2.260</w:t>
        <w:br/>
        <w:t xml:space="preserve">  2) Evidencije letilišta                                  1.360</w:t>
        <w:br/>
        <w:t xml:space="preserve">  3) Upisnika aerodroma                                    2.710</w:t>
        <w:br/>
        <w:t xml:space="preserve">  4) Upisnika letilišta                                    2.710</w:t>
        <w:br/>
        <w:t xml:space="preserve">  5) Registra vazduhoplovno ovlašćenog osoblja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w:t>
        <w:br/>
        <w:t xml:space="preserve">  1) jačini buke                                           2.260</w:t>
        <w:br/>
        <w:t xml:space="preserve">  2) emisiji gasova pri sagorevanju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dozvole za upotrebu padobrana</w:t>
        <w:br/>
        <w:t xml:space="preserve">  za spasavanje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programa tehničkog održavanja</w:t>
        <w:br/>
        <w:t xml:space="preserve">  vazduhoplova, za:</w:t>
        <w:br/>
        <w:t xml:space="preserve">  1) transportnu kategoriju                               13.570</w:t>
        <w:br/>
        <w:t xml:space="preserve">  2) opštu kategoriju                                      2.710</w:t>
        <w:br/>
        <w:t xml:space="preserve">  3) posebnu kategoriju                                    2.710</w:t>
        <w:br/>
        <w:t xml:space="preserve">  4) motor, elisu, opremu i padobran                       1.3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ugovora o uzimanju ili davanju vazduho-</w:t>
        <w:br/>
        <w:t xml:space="preserve">  plova u zakup                                            2.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tipu transportne kategorije za:</w:t>
        <w:br/>
        <w:t xml:space="preserve">  1) vazduhoplov                                         135.690</w:t>
        <w:br/>
        <w:t xml:space="preserve">  2) motor                                                45.230</w:t>
        <w:br/>
        <w:t xml:space="preserve">  3) elisu                                                30.150</w:t>
        <w:br/>
        <w:t xml:space="preserve">  4) vazduhoplovni proizvod kojem se mimo vazduho-</w:t>
        <w:br/>
        <w:t xml:space="preserve">     plova utvrđuje tip                                   30.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tipu opšte kategorije, za:</w:t>
        <w:br/>
        <w:t xml:space="preserve">  1) vazduhoplov                                          45.230</w:t>
        <w:br/>
        <w:t xml:space="preserve">  2) motor                                                30.150</w:t>
        <w:br/>
        <w:t xml:space="preserve">  3) elisu                                                15.080</w:t>
        <w:br/>
        <w:t xml:space="preserve">  4) vazduhoplovni proizvod kojem se mimo vazduho-</w:t>
        <w:br/>
        <w:t xml:space="preserve">     plova utvrđuje tip                                   15.0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tipu posebne kategorije, za:</w:t>
        <w:br/>
        <w:t xml:space="preserve">  1) vazduhoplov                                          15.080</w:t>
        <w:br/>
        <w:t xml:space="preserve">  2) motor                                                 7.540</w:t>
        <w:br/>
        <w:t xml:space="preserve">  3) elisu                                                 6.030</w:t>
        <w:br/>
        <w:t xml:space="preserve">  4) vazduhoplovni proizvod kojem se mimo</w:t>
        <w:br/>
        <w:t xml:space="preserve">     vazduhoplova utvrđuje tip                             6.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priznavanju dokumenata o tipu</w:t>
        <w:br/>
        <w:t xml:space="preserve">  transportne kategorije, za:</w:t>
        <w:br/>
        <w:t xml:space="preserve">  1) vazduhoplov                                          45.230</w:t>
        <w:br/>
        <w:t xml:space="preserve">  2) motor                                                30.150</w:t>
        <w:br/>
        <w:t xml:space="preserve">  3) elisu                                                 3.020</w:t>
        <w:br/>
        <w:t xml:space="preserve">  4) vazduhoplovni proizvod kojem se mimo vazduho-</w:t>
        <w:br/>
        <w:t xml:space="preserve">     plova utvrđuje tip                                   15.0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priznavanju dokumenata o tipu opšte</w:t>
        <w:br/>
        <w:t xml:space="preserve">  kategorije, za:</w:t>
        <w:br/>
        <w:t xml:space="preserve">  1) vazduhoplov                                          30.150</w:t>
        <w:br/>
        <w:t xml:space="preserve">  2) motor                                                22.610</w:t>
        <w:br/>
        <w:t xml:space="preserve">  3) elisu                                                 7.540</w:t>
        <w:br/>
        <w:t xml:space="preserve">  4) vazduhoplovni proizvod kojem se mimo vazduhoplova</w:t>
        <w:br/>
        <w:t xml:space="preserve">     utvrđuje tip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priznavanju dokumenata o tipu posebne</w:t>
        <w:br/>
        <w:t xml:space="preserve">  kategorije, za:</w:t>
        <w:br/>
        <w:t xml:space="preserve">  1) vazduhoplov                                           7.540</w:t>
        <w:br/>
        <w:t xml:space="preserve">  2) motor                                                 3.770</w:t>
        <w:br/>
        <w:t xml:space="preserve">  3) elisu                                                 3.020</w:t>
        <w:br/>
        <w:t xml:space="preserve">  4) vazduhoplovni proizvod kojem se mimo vazduho-</w:t>
        <w:br/>
        <w:t xml:space="preserve">     plova utvrđuje tip                                    3.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ispunjenosti uslova za proizvodnju,</w:t>
        <w:br/>
        <w:t xml:space="preserve">  ispitivanje radi utvrđivanja tipa i održavanje, za:</w:t>
        <w:br/>
        <w:t xml:space="preserve">  1) vazduhoplov transportne kategorije                   75.380</w:t>
        <w:br/>
        <w:t xml:space="preserve">  2) motor i elisu                                        30.150</w:t>
        <w:br/>
        <w:t xml:space="preserve">  3) dvomotorni vazduhoplov opšte kategorije              30.150</w:t>
        <w:br/>
        <w:t xml:space="preserve">  4) jednomotorni vazduhoplov opšte kategorije            22.610</w:t>
        <w:br/>
        <w:t xml:space="preserve">  5) vazduhoplov posebne namene                            4.520</w:t>
        <w:br/>
        <w:t xml:space="preserve">  6) padobran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verenje o priznavanju stranog dokumenta o</w:t>
        <w:br/>
        <w:t xml:space="preserve">  osposobljenosti za proizvodnju i ispitivanje,</w:t>
        <w:br/>
        <w:t xml:space="preserve">  radi utvrđivanja tipa i održavanje, za:</w:t>
        <w:br/>
        <w:t xml:space="preserve">  1) vazduhoplov transportne kategorije                   22.610</w:t>
        <w:br/>
        <w:t xml:space="preserve">  2) motor i elisu                                        11.310</w:t>
        <w:br/>
        <w:t xml:space="preserve">  3) dvomotorni vazduhoplov opšte kategorije              11.310</w:t>
        <w:br/>
        <w:t xml:space="preserve">  4) jednomotorni vazduhoplov opšte kategorije             5.430</w:t>
        <w:br/>
        <w:t xml:space="preserve">  5) vazduhoplov posebne kategorije                        1.360</w:t>
        <w:br/>
        <w:t xml:space="preserve">  6) padobran                                              1.3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strancu da može biti član posade</w:t>
        <w:br/>
        <w:t xml:space="preserve">  vazduhoplova Srbije i Crne Gore, koji se koristi</w:t>
        <w:br/>
        <w:t xml:space="preserve">  u javnom avio-transportu                                 4.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duplikata dozvole za vazduhoplovno</w:t>
        <w:br/>
        <w:t xml:space="preserve">  ovlašćeno osoblje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dozvole za:</w:t>
        <w:br/>
        <w:t xml:space="preserve">  1) uspostavljanje linije u međunarodnom redovnom</w:t>
        <w:br/>
        <w:t xml:space="preserve">     aviotransportu                                       13.570</w:t>
        <w:br/>
        <w:t xml:space="preserve">  2) obavljanje čarter letova                             13.5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w:t>
        <w:br/>
        <w:t xml:space="preserve">  1) rute za panoramsko letenje                            7.540</w:t>
        <w:br/>
        <w:t xml:space="preserve">  2) priručnika o operativnim postupcima prevoza za</w:t>
        <w:br/>
        <w:t xml:space="preserve">     sopstvene potrebe                                    13.570</w:t>
        <w:br/>
        <w:t xml:space="preserve">  3) priručnika o organizaciji letačkih aktivnosti        13.5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avanje saglasnosti za organizaciju takmičenja</w:t>
        <w:br/>
        <w:t xml:space="preserve">  sportskog i amaterskog letenja                             150</w:t>
      </w:r>
    </w:p>
    <w:p>
      <w:pPr>
        <w:pStyle w:val="Normal"/>
        <w:rPr>
          <w:sz w:val="18"/>
          <w:szCs w:val="18"/>
          <w:lang w:val="sr-CS"/>
        </w:rPr>
      </w:pPr>
      <w:r>
        <w:rPr>
          <w:sz w:val="18"/>
          <w:szCs w:val="18"/>
          <w:lang w:val="sr-CS"/>
        </w:rPr>
        <w:t>Tarifni broj 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izdavanju dozvole za:</w:t>
        <w:br/>
        <w:t xml:space="preserve">  1) rad organizacije za osiguranje                       45.230</w:t>
        <w:br/>
        <w:t xml:space="preserve">  2) preregistraciju organizacije za osiguranje           22.610</w:t>
      </w:r>
    </w:p>
    <w:p>
      <w:pPr>
        <w:pStyle w:val="Normal"/>
        <w:rPr>
          <w:sz w:val="18"/>
          <w:szCs w:val="18"/>
          <w:lang w:val="sr-CS"/>
        </w:rPr>
      </w:pPr>
      <w:r>
        <w:rPr>
          <w:sz w:val="18"/>
          <w:szCs w:val="18"/>
          <w:lang w:val="sr-CS"/>
        </w:rPr>
        <w:t>Tarifni broj 8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promeni dozvole za rad</w:t>
        <w:br/>
        <w:t xml:space="preserve">  organizacije za osiguranje                               7.540</w:t>
      </w:r>
    </w:p>
    <w:p>
      <w:pPr>
        <w:pStyle w:val="Normal"/>
        <w:rPr>
          <w:sz w:val="18"/>
          <w:szCs w:val="18"/>
          <w:lang w:val="sr-CS"/>
        </w:rPr>
      </w:pPr>
      <w:r>
        <w:rPr>
          <w:sz w:val="18"/>
          <w:szCs w:val="18"/>
          <w:lang w:val="sr-CS"/>
        </w:rPr>
        <w:t>Tarifni broj 8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 izdavanju dozvole za:</w:t>
        <w:br/>
        <w:t xml:space="preserve">  1) rad agencije za pružanje drugih usluga u</w:t>
        <w:br/>
        <w:t xml:space="preserve">     osiguranju                                           15.080</w:t>
        <w:br/>
        <w:t xml:space="preserve">  2) preregistraciju agencije za pružanje drugih</w:t>
        <w:br/>
        <w:t xml:space="preserve">     usluga o osiguranju                                   7.540</w:t>
      </w:r>
    </w:p>
    <w:p>
      <w:pPr>
        <w:pStyle w:val="Normal"/>
        <w:rPr>
          <w:sz w:val="18"/>
          <w:szCs w:val="18"/>
          <w:lang w:val="sr-CS"/>
        </w:rPr>
      </w:pPr>
      <w:r>
        <w:rPr>
          <w:sz w:val="18"/>
          <w:szCs w:val="18"/>
          <w:lang w:val="sr-CS"/>
        </w:rPr>
        <w:t>Tarifni broj 8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htev za izdavanje rešenja o dozvoli za rad</w:t>
        <w:br/>
        <w:t xml:space="preserve">  računovodstvenih usluga                                  9.050</w:t>
      </w:r>
    </w:p>
    <w:p>
      <w:pPr>
        <w:pStyle w:val="Normal"/>
        <w:rPr>
          <w:sz w:val="18"/>
          <w:szCs w:val="18"/>
          <w:lang w:val="sr-CS"/>
        </w:rPr>
      </w:pPr>
      <w:r>
        <w:rPr>
          <w:sz w:val="18"/>
          <w:szCs w:val="18"/>
          <w:lang w:val="sr-CS"/>
        </w:rPr>
        <w:t>Tarifni broj 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izdavanje rešenja o dozvoli za rad</w:t>
        <w:br/>
        <w:t xml:space="preserve">  preduzeća za reviziju                                   21.110</w:t>
      </w:r>
    </w:p>
    <w:p>
      <w:pPr>
        <w:pStyle w:val="Normal"/>
        <w:rPr>
          <w:sz w:val="18"/>
          <w:szCs w:val="18"/>
          <w:lang w:val="sr-CS"/>
        </w:rPr>
      </w:pPr>
      <w:r>
        <w:rPr>
          <w:sz w:val="18"/>
          <w:szCs w:val="18"/>
          <w:lang w:val="sr-CS"/>
        </w:rPr>
        <w:t>Tarifni broj 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upis u registar preduzeća za</w:t>
        <w:br/>
        <w:t xml:space="preserve">  reviziju kod organa nadležnog za poslove</w:t>
        <w:br/>
        <w:t xml:space="preserve">  finansija                                                2.560</w:t>
      </w:r>
    </w:p>
    <w:p>
      <w:pPr>
        <w:pStyle w:val="Normal"/>
        <w:rPr>
          <w:sz w:val="18"/>
          <w:szCs w:val="18"/>
          <w:lang w:val="sr-CS"/>
        </w:rPr>
      </w:pPr>
      <w:r>
        <w:rPr>
          <w:sz w:val="18"/>
          <w:szCs w:val="18"/>
          <w:lang w:val="sr-CS"/>
        </w:rPr>
        <w:t>Tarifni broj 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upis u registar preduzeća, odnosno</w:t>
        <w:br/>
        <w:t xml:space="preserve">  preduzetnika za pružanje računovodstvenih usluga</w:t>
        <w:br/>
        <w:t xml:space="preserve">  kod organa nadležnog za poslove finansija                2.560</w:t>
      </w:r>
    </w:p>
    <w:p>
      <w:pPr>
        <w:pStyle w:val="Normal"/>
        <w:rPr>
          <w:sz w:val="18"/>
          <w:szCs w:val="18"/>
          <w:lang w:val="sr-CS"/>
        </w:rPr>
      </w:pPr>
      <w:r>
        <w:rPr>
          <w:sz w:val="18"/>
          <w:szCs w:val="18"/>
          <w:lang w:val="sr-CS"/>
        </w:rPr>
        <w:t>Tarifni broj 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svako prijavljivanje polaganja ispita za</w:t>
        <w:br/>
        <w:t xml:space="preserve">  sticanje zvanja:</w:t>
        <w:br/>
        <w:t xml:space="preserve">  1) ovlašćeni revizor - po predmetu                       3.020</w:t>
        <w:br/>
        <w:t xml:space="preserve">  2) ovlašćeni računovođa - po predmetu                    1.960</w:t>
        <w:br/>
        <w:t xml:space="preserve">  3) samostalni računovođa - po predmetu                   1.960</w:t>
        <w:br/>
        <w:t xml:space="preserve">  4) računovođa - po predmetu                              1.960</w:t>
      </w:r>
    </w:p>
    <w:p>
      <w:pPr>
        <w:pStyle w:val="Normal"/>
        <w:rPr>
          <w:sz w:val="18"/>
          <w:szCs w:val="18"/>
          <w:lang w:val="sr-CS"/>
        </w:rPr>
      </w:pPr>
      <w:r>
        <w:rPr>
          <w:sz w:val="18"/>
          <w:szCs w:val="18"/>
          <w:lang w:val="sr-CS"/>
        </w:rPr>
        <w:t>Tarifni broj 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prijavu povodom oglasa za upis u Registar</w:t>
        <w:br/>
        <w:t xml:space="preserve">  stalnih veštaka i tumača                                   450</w:t>
      </w:r>
    </w:p>
    <w:p>
      <w:pPr>
        <w:pStyle w:val="Normal"/>
        <w:rPr>
          <w:sz w:val="18"/>
          <w:szCs w:val="18"/>
          <w:lang w:val="sr-CS"/>
        </w:rPr>
      </w:pPr>
      <w:r>
        <w:rPr>
          <w:sz w:val="18"/>
          <w:szCs w:val="18"/>
          <w:lang w:val="sr-CS"/>
        </w:rPr>
        <w:t>Tarifni broj 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radne dozvole) za zapošljavanje</w:t>
        <w:br/>
        <w:t xml:space="preserve">  stranih državljana u Srbiji                              7.540</w:t>
      </w:r>
    </w:p>
    <w:p>
      <w:pPr>
        <w:pStyle w:val="Normal"/>
        <w:rPr>
          <w:sz w:val="18"/>
          <w:szCs w:val="18"/>
          <w:lang w:val="sr-CS"/>
        </w:rPr>
      </w:pPr>
      <w:r>
        <w:rPr>
          <w:sz w:val="18"/>
          <w:szCs w:val="18"/>
          <w:lang w:val="sr-CS"/>
        </w:rPr>
        <w:t>Tarifni broj 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isprave o sticanju zvanja:</w:t>
        <w:br/>
        <w:t xml:space="preserve">  1) ovlašćeni revizor                                     3.020</w:t>
        <w:br/>
        <w:t xml:space="preserve">  2) ovlašćeni računovođa                                  1.960</w:t>
        <w:br/>
        <w:t xml:space="preserve">  3) samostalni računovođa                                 1.960</w:t>
        <w:br/>
        <w:t xml:space="preserve">  4) računovođa                                            1.9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pis u imenik stručnih zvanja:</w:t>
        <w:br/>
        <w:t xml:space="preserve">  1) ovlašćeni revizor                                     1.510</w:t>
        <w:br/>
        <w:t xml:space="preserve">  2) ovlašćeni računovođa                                  1.510</w:t>
        <w:br/>
        <w:t xml:space="preserve">  3) samostalni računovođa                                 1.510</w:t>
        <w:br/>
        <w:t xml:space="preserve">  4) računovođa                                            1.510</w:t>
      </w:r>
    </w:p>
    <w:p>
      <w:pPr>
        <w:pStyle w:val="Normal"/>
        <w:rPr>
          <w:sz w:val="18"/>
          <w:szCs w:val="18"/>
          <w:lang w:val="sr-CS"/>
        </w:rPr>
      </w:pPr>
      <w:r>
        <w:rPr>
          <w:sz w:val="18"/>
          <w:szCs w:val="18"/>
          <w:lang w:val="sr-CS"/>
        </w:rPr>
        <w:t>Tarifni broj 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putne isprave, turističke propusnice,</w:t>
        <w:br/>
        <w:t xml:space="preserve">  putnog lista i viza za strane državljane i za lica</w:t>
        <w:br/>
        <w:t xml:space="preserve">  bez državljanstva, za:</w:t>
        <w:br/>
        <w:t xml:space="preserve">  1) izdavanje putnog lista za strance                     1.960</w:t>
        <w:br/>
        <w:t xml:space="preserve">  2) izdavanje putne isprave za lica bez državljanstva     4.520</w:t>
        <w:br/>
        <w:t xml:space="preserve">  3) izdavanje putne isprave za izbeglice                  2.260</w:t>
        <w:br/>
        <w:t xml:space="preserve">  4) ulazno-izlaznu vizu (na graničnom prelazu)            9.800</w:t>
        <w:br/>
        <w:t xml:space="preserve">  5) izlaznu vizu (na graničnom prelazu)                   5.430</w:t>
        <w:br/>
        <w:t xml:space="preserve">  6) tranzitnu vizu (na graničnom prelazu)                 2.710</w:t>
        <w:br/>
        <w:t xml:space="preserve">  7) turističku propusnicu (na graničnom prelazu)          4.520</w:t>
        <w:br/>
        <w:t xml:space="preserve">  8) izlazno-ulaznu vizu za jedno putovanje                1.660</w:t>
        <w:br/>
        <w:t xml:space="preserve">  9) izlazno-ulaznu vizu za više putovanja                 3.170</w:t>
        <w:br/>
        <w:t xml:space="preserve">  10) izlazno-ulaznu vizu za neograničen broj putovanja    6.780</w:t>
        <w:br/>
        <w:t xml:space="preserve">  11) izlaznu vizu                                         1.960</w:t>
        <w:br/>
        <w:t xml:space="preserve">  12) privremeni boravak do tri meseca                     6.330</w:t>
        <w:br/>
        <w:t xml:space="preserve">  13) privremeni boravak preko tri meseca                  9.500</w:t>
        <w:br/>
        <w:t xml:space="preserve">  14) produženje putnog lista                              1.280</w:t>
        <w:br/>
        <w:t xml:space="preserve">  15) poslovnu vizu (do jedne godine)                     19.000</w:t>
        <w:br/>
        <w:t xml:space="preserve">  16) ostala odobrenja strancima koja izdaju organi</w:t>
        <w:br/>
        <w:t xml:space="preserve">     za koja nije ovim zakonom drukčije propisano          3.800</w:t>
        <w:br/>
        <w:t xml:space="preserve">  17) odobrenja za izvođenje letova iznad graničnog</w:t>
        <w:br/>
        <w:t xml:space="preserve">     pojasa                                                3.7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svaku novu vizu plaća se odgovarajuća tak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u za novu vizu i za  dozvolu za privremeni boravak ne plaćaju strani</w:t>
        <w:br/>
        <w:t xml:space="preserve">  državljani koji  u Republici borave  radi školovanja i  usavršavanja kao</w:t>
        <w:br/>
        <w:t xml:space="preserve">  stipendisti Vlade Republike  kao i državljani onih zemalja  sa kojima je</w:t>
        <w:br/>
        <w:t xml:space="preserve">  zaključen ugovor o ukidanju viza i takse za privremeni borava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u  za novu  izlaznu vizu  ne plaćaju  strani državljani  koji su pod</w:t>
        <w:br/>
        <w:t xml:space="preserve">  zaštitom Visokog komesara za izbeglice Organizacije ujedinjenih nacija a</w:t>
        <w:br/>
        <w:t xml:space="preserve">  nemaju nacionalni pasoš.</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vu po  ovom tarifnom broju, osim  taksi iz tač. 15)  i 17) ne plaćaju</w:t>
        <w:br/>
        <w:t xml:space="preserve">  strani državljani koji organizovano preko domaćih zvaničnih humanitarnih</w:t>
        <w:br/>
        <w:t xml:space="preserve">  organizacija dolaze u Republiku radi pružanja humanitarne pomoć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u po ovom tarifnom broju, osim taksi  iz tač. 15) i 17) po zahtevima</w:t>
        <w:br/>
        <w:t xml:space="preserve">  koje u zemlji podnesu strani državljani  koji su u braku sa državljanima</w:t>
        <w:br/>
        <w:t xml:space="preserve">  Srbije i Crne Gore, plaćaju u iznosu od 50% od propisane tak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e  iz  tač.  6)  i  7)  po  ovom  tarifnom  broju  ne plaćaju strani</w:t>
        <w:br/>
        <w:t xml:space="preserve">  državljani  koji organizovano  preko turističkih  agencija i turističkih</w:t>
        <w:br/>
        <w:t xml:space="preserve">  organizacija prolaze kroz Republiku, odnosno dolaze u Republik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u  po ovom  tarifnom broju  za izdatu  vizu na  graničnom prelazu na</w:t>
        <w:br/>
        <w:t xml:space="preserve">  zajednički (kolektivni) pasoš, plaća svako upisano 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u  po ovom  tarifnom broju  za izdatu  vizu na  graničnom prelazu na</w:t>
        <w:br/>
        <w:t xml:space="preserve">  putnoj ispravi  u koju su upisani  članovi porodice lica kome  je izdata</w:t>
        <w:br/>
        <w:t xml:space="preserve">  putna  isprava,  plaća  lice  kome  je  izdata  putna isprava, za svakog</w:t>
        <w:br/>
        <w:t xml:space="preserve">  upisanog člana porodice koji putuje  sa nosiocem putne isprave, umanjenu</w:t>
        <w:br/>
        <w:t xml:space="preserve">  za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u po ovom  tarifnom broju za izdatu turističku  propusnicu na osnovu</w:t>
        <w:br/>
        <w:t xml:space="preserve">  putne isprave  u koju su  upisani članovi porodice,  plaća lice kome  je</w:t>
        <w:br/>
        <w:t xml:space="preserve">  izdata putna isprava,  za svakog upisanog člana porodice  koji putuje sa</w:t>
        <w:br/>
        <w:t xml:space="preserve">  nosiocem putne isprave, umanjenu za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e iz tač. 4), 12) i 13)  ovog tarifnog broja ne plaćaju sveštenici i</w:t>
        <w:br/>
        <w:t xml:space="preserve">  verski  službenici,  strani  državljani  na  službi  u  svojim crkvama i</w:t>
        <w:br/>
        <w:t xml:space="preserve">  verskim  zajednicama  u  Republici  Srbiji,  kao  i  lica  koja u okviru</w:t>
        <w:br/>
        <w:t xml:space="preserve">  organizovane naučno-tehničke saradnje dolaze u Republiku Srbij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e iz tač. 12) i 13) ovog tarifnog broja ne plaćaju strani državljani</w:t>
        <w:br/>
        <w:t xml:space="preserve">  koji se, u skladu sa zakonom, smatraju žrtvama trgovine ljudima.</w:t>
      </w:r>
    </w:p>
    <w:p>
      <w:pPr>
        <w:pStyle w:val="Normal"/>
        <w:rPr>
          <w:sz w:val="18"/>
          <w:szCs w:val="18"/>
          <w:lang w:val="sr-CS"/>
        </w:rPr>
      </w:pPr>
      <w:r>
        <w:rPr>
          <w:sz w:val="18"/>
          <w:szCs w:val="18"/>
          <w:lang w:val="sr-CS"/>
        </w:rPr>
        <w:t>Tarifni broj 97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rešenje o prijemu u državljanstvo Republike, za:</w:t>
        <w:br/>
        <w:t xml:space="preserve">  1) izbegla, prognana i raseljena lica                      410</w:t>
        <w:br/>
        <w:t xml:space="preserve">  2) državljane druge države članice                       1.140</w:t>
        <w:br/>
        <w:t xml:space="preserve">  3) ostale slučajeve prijema u državljanstvo             10.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sticanju državljanstva Republike po</w:t>
        <w:br/>
        <w:t xml:space="preserve">  međunarodnim ugovorima                                   5.1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utvrđivanju državljanstva Republike           4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 upis u evidenciju državljana Republike      1.1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prestanku državljanstva Republike          18.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Ako   se  rešenje   odnosi   na   istovremeno  sticanje   ili  prestanak</w:t>
        <w:br/>
        <w:t xml:space="preserve">  državljanstva članova porodice (supružnici, maloletna i nezaposlena deca</w:t>
        <w:br/>
        <w:t xml:space="preserve">  do 26. godine života) plaća se jedna taksa.</w:t>
      </w:r>
    </w:p>
    <w:p>
      <w:pPr>
        <w:pStyle w:val="Normal"/>
        <w:rPr>
          <w:sz w:val="18"/>
          <w:szCs w:val="18"/>
          <w:lang w:val="sr-CS"/>
        </w:rPr>
      </w:pPr>
      <w:r>
        <w:rPr>
          <w:sz w:val="18"/>
          <w:szCs w:val="18"/>
          <w:lang w:val="sr-CS"/>
        </w:rPr>
        <w:t>Tarifni broj 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odobrenja:</w:t>
        <w:br/>
        <w:t xml:space="preserve">  1) za nabavljanje vatrenog oružja sa olučenom cevi       3.170</w:t>
        <w:br/>
        <w:t xml:space="preserve">  2) za nabavljanje vatrenog oružja sa neolučenom cevi     1.510</w:t>
        <w:br/>
        <w:t xml:space="preserve">  3) za nabavljanje posebnog oružja                          980</w:t>
        <w:br/>
        <w:t xml:space="preserve">  4) za nabavljanje oružja sa tetivom                        980</w:t>
        <w:br/>
        <w:t xml:space="preserve">  5) za nabavljanje kombinovanog oružja                    1.510</w:t>
        <w:br/>
        <w:t xml:space="preserve">  6) za nabavljanje delova za oružje                         680</w:t>
        <w:br/>
        <w:t xml:space="preserve">  7) za nabavljanje municije                                 300</w:t>
        <w:br/>
        <w:t xml:space="preserve">  8) za promet oružja i municije                          21.110</w:t>
        <w:br/>
        <w:t xml:space="preserve">  9) preduzećima i radnjama za popravljanje i preprav-</w:t>
        <w:br/>
        <w:t xml:space="preserve">     ljanje oružja                                        18.850</w:t>
        <w:br/>
        <w:t xml:space="preserve">  10) za prevoz oružja, delova za oružje i municije        3.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po ovom  tarifnom broju  ne plaća  se za  izdavanje odobrenja  za</w:t>
        <w:br/>
        <w:t xml:space="preserve">  nabavljanje oružja,  delova za oružje  i municije za  potrebe streljačke</w:t>
        <w:br/>
        <w:t xml:space="preserve">  organizacije.</w:t>
      </w:r>
    </w:p>
    <w:p>
      <w:pPr>
        <w:pStyle w:val="Normal"/>
        <w:rPr>
          <w:sz w:val="18"/>
          <w:szCs w:val="18"/>
          <w:lang w:val="sr-CS"/>
        </w:rPr>
      </w:pPr>
      <w:r>
        <w:rPr>
          <w:sz w:val="18"/>
          <w:szCs w:val="18"/>
          <w:lang w:val="sr-CS"/>
        </w:rPr>
        <w:t>Tarifni broj 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w:t>
        <w:br/>
        <w:t xml:space="preserve">  1) oružnog lista za oružje sa olučenim cevima            3.170</w:t>
        <w:br/>
        <w:t xml:space="preserve">  2) oružnog lista za oružje sa neolučenim cevima          1.510</w:t>
        <w:br/>
        <w:t xml:space="preserve">  3) oružnog lista za posebno oružje                         980</w:t>
        <w:br/>
        <w:t xml:space="preserve">  4) oružnog lista za oružje sa tetivom                      980</w:t>
        <w:br/>
        <w:t xml:space="preserve">  5) oružnog lista za kombinovano oružje                   1.510</w:t>
        <w:br/>
        <w:t xml:space="preserve">  6) odobrenja za držanje trofejnog oružja                   450</w:t>
        <w:br/>
        <w:t xml:space="preserve">  7) odobrenja za držanje oružja za poslove fizičkog</w:t>
        <w:br/>
        <w:t xml:space="preserve">     obezbeđenja i zaštite objekata                        1.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izdavanje duplikata oružnog lista u slučaju gubitka plaća se taksa od</w:t>
        <w:br/>
        <w:t xml:space="preserve">  25% od iznosa koji se plaća za izdavanje oružnog lis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duplikata  oružnog   lista  u  slučaju  dotrajalosti  ili</w:t>
        <w:br/>
        <w:t xml:space="preserve">  oštećenja plaća se taksa iz tarifnog  broja 1. tačka 1) i tarifnog broja</w:t>
        <w:br/>
        <w:t xml:space="preserve">  3. ove tar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Taksa po  ovom tarifnom broju ne  plaća se za oružje  koje se nalazi kod</w:t>
        <w:br/>
        <w:t xml:space="preserve">  streljačkih organizacija i streljačkih klubova.</w:t>
      </w:r>
    </w:p>
    <w:p>
      <w:pPr>
        <w:pStyle w:val="Normal"/>
        <w:rPr>
          <w:sz w:val="18"/>
          <w:szCs w:val="18"/>
          <w:lang w:val="sr-CS"/>
        </w:rPr>
      </w:pPr>
      <w:r>
        <w:rPr>
          <w:sz w:val="18"/>
          <w:szCs w:val="18"/>
          <w:lang w:val="sr-CS"/>
        </w:rPr>
        <w:t>Tarifni broj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i produženje vozačke dozvole i za</w:t>
        <w:br/>
        <w:t xml:space="preserve">  izdavanje potvrde o poznavanju saobraćajnih propisa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duplikata vozačke dozvole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rijavu vozača u evidenciju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menu inostrane vozačke dozvole važećom Srbije</w:t>
        <w:br/>
        <w:t xml:space="preserve">  i Crne Gore                                              5.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potvrde o pravu na upravljanje vozilom</w:t>
        <w:br/>
        <w:t xml:space="preserve">  od strane vozača koji je izgubio vozačku dozvolu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žalbu na prvostepeno rešenje o odbijanju zahteva</w:t>
        <w:br/>
        <w:t xml:space="preserve">  za izdavanje isprava iz st. 1, 2. i 4. ovog tarifnog</w:t>
        <w:br/>
        <w:t xml:space="preserve">  broja kao i za žalbu na rešenje o oduzimanju vozačke</w:t>
        <w:br/>
        <w:t xml:space="preserve">  dozvole i upućivanju na kontrolni zdravstveni pregled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produženje važnosti i izdavanje</w:t>
        <w:br/>
        <w:t xml:space="preserve">  duplikata dozvole za vozača - instruktora                  600</w:t>
      </w:r>
    </w:p>
    <w:p>
      <w:pPr>
        <w:pStyle w:val="Normal"/>
        <w:rPr>
          <w:sz w:val="18"/>
          <w:szCs w:val="18"/>
          <w:lang w:val="sr-CS"/>
        </w:rPr>
      </w:pPr>
      <w:r>
        <w:rPr>
          <w:sz w:val="18"/>
          <w:szCs w:val="18"/>
          <w:lang w:val="sr-CS"/>
        </w:rPr>
        <w:t>Tarifni broj 1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htev za registraciju, privremenu registraciju,</w:t>
        <w:br/>
        <w:t xml:space="preserve">  produženje registracije i odjavljivanje vozila             5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htev za izdavanje duplikata i zamenu saobraćajne</w:t>
        <w:br/>
        <w:t xml:space="preserve">  dozvole i potvrda o registraciji, izdavanje probnih</w:t>
        <w:br/>
        <w:t xml:space="preserve">  tablica i treće tablice i izdavanje "L" tablice za</w:t>
        <w:br/>
        <w:t xml:space="preserve">  samostalno obučavanje kandidata za vozače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htev za zamenu tablica, kada se ne vrši produženje</w:t>
        <w:br/>
        <w:t xml:space="preserve">  registracije (nova registracija)                         1.4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saobraćajne dozvole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potvrde o privremenoj</w:t>
        <w:br/>
        <w:t xml:space="preserve">  registraciji vozila                                      1.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potvrde o privremenoj registraciji</w:t>
        <w:br/>
        <w:t xml:space="preserve">  vozila koja se odvoze iz zemlje                          1.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važnosti saobraćajne</w:t>
        <w:br/>
        <w:t xml:space="preserve">  dozvole za vozila diplomatsko-konzularnih</w:t>
        <w:br/>
        <w:t xml:space="preserve">  predstavništava                                          1.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saobraćajne dozvole za</w:t>
        <w:br/>
        <w:t xml:space="preserve">  vozila službenika diplomatsko-konzularnih</w:t>
        <w:br/>
        <w:t xml:space="preserve">  predstavništava koji nemaju diplomatski status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važnosti saobraćajne</w:t>
        <w:br/>
        <w:t xml:space="preserve">  dozvole za vozila stranih trgovinskih predstavništava   45.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važnosti saobraćajne</w:t>
        <w:br/>
        <w:t xml:space="preserve">  dozvole za vozila stranih kulturnih predstavništava</w:t>
        <w:br/>
        <w:t xml:space="preserve">  i stranih dopisništava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i produženje saobraćajne dozvole i</w:t>
        <w:br/>
        <w:t xml:space="preserve">  potvrde o privremenoj registraciji vozila stranaca       1.8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duplikata i zamenu dokumenata koji</w:t>
        <w:br/>
        <w:t xml:space="preserve">  su predviđeni ovim tarifnim brojem                       1.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potvrde o registraciji traktora</w:t>
        <w:br/>
        <w:t xml:space="preserve">  i radnih mašina                                          1.2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potvrde o registraciji motokultivatora</w:t>
        <w:br/>
        <w:t xml:space="preserve">  i bicikla sa motorom                                       600</w:t>
      </w:r>
    </w:p>
    <w:p>
      <w:pPr>
        <w:pStyle w:val="Normal"/>
        <w:rPr>
          <w:sz w:val="18"/>
          <w:szCs w:val="18"/>
          <w:lang w:val="sr-CS"/>
        </w:rPr>
      </w:pPr>
      <w:r>
        <w:rPr>
          <w:sz w:val="18"/>
          <w:szCs w:val="18"/>
          <w:lang w:val="sr-CS"/>
        </w:rPr>
        <w:t>Tarifni broj 1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saglasnosti na nastavni plan i</w:t>
        <w:br/>
        <w:t xml:space="preserve">  program za obuku kandidata za vozače motornih</w:t>
        <w:br/>
        <w:t xml:space="preserve">  vozila i vozače traktora                                 3.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ispunjenju uslova za rad centra</w:t>
        <w:br/>
        <w:t xml:space="preserve">  za obuku vozača                                         52.7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žalbu na rešenje iz ovog tarifnog broja                 300</w:t>
      </w:r>
    </w:p>
    <w:p>
      <w:pPr>
        <w:pStyle w:val="Normal"/>
        <w:rPr>
          <w:sz w:val="18"/>
          <w:szCs w:val="18"/>
          <w:lang w:val="sr-CS"/>
        </w:rPr>
      </w:pPr>
      <w:r>
        <w:rPr>
          <w:sz w:val="18"/>
          <w:szCs w:val="18"/>
          <w:lang w:val="sr-CS"/>
        </w:rPr>
        <w:t>Tarifni broj 1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dobijanje ovlašćenja za vršenje</w:t>
        <w:br/>
        <w:t xml:space="preserve">  tehničkih pregleda vozila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rešenja o ovlašćenju za vršenje</w:t>
        <w:br/>
        <w:t xml:space="preserve">  tehničkih pregleda vozila                                7.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 davanje ovlašćenja za vršenje</w:t>
        <w:br/>
        <w:t xml:space="preserve">  ispitivanja vozila                                       3.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rešenja o ovlašćenju za vršenje</w:t>
        <w:br/>
        <w:t xml:space="preserve">  ispitivanja vozila                                       6.3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odobrenja i uputa za utiskivanje</w:t>
        <w:br/>
        <w:t xml:space="preserve">  brojeva motora ili šasija vozila                         1.060</w:t>
      </w:r>
    </w:p>
    <w:p>
      <w:pPr>
        <w:pStyle w:val="Normal"/>
        <w:rPr>
          <w:sz w:val="18"/>
          <w:szCs w:val="18"/>
          <w:lang w:val="sr-CS"/>
        </w:rPr>
      </w:pPr>
      <w:r>
        <w:rPr>
          <w:sz w:val="18"/>
          <w:szCs w:val="18"/>
          <w:lang w:val="sr-CS"/>
        </w:rPr>
        <w:t>Tarifni broj 1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zapisnika o uviđaju                           5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odobrenja za održavanje sportskih i</w:t>
        <w:br/>
        <w:t xml:space="preserve">  drugih priredbi na putevima                              3.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odobrenja za probnu vožnju                  1.5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davanje uverenja iz službenih evidencija</w:t>
        <w:br/>
        <w:t xml:space="preserve">  u oblasti bezbednosti saobraćaja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za izdavanje probnih tablica                3.770</w:t>
      </w:r>
    </w:p>
    <w:p>
      <w:pPr>
        <w:pStyle w:val="Normal"/>
        <w:rPr>
          <w:sz w:val="18"/>
          <w:szCs w:val="18"/>
          <w:lang w:val="sr-CS"/>
        </w:rPr>
      </w:pPr>
      <w:r>
        <w:rPr>
          <w:sz w:val="18"/>
          <w:szCs w:val="18"/>
          <w:lang w:val="sr-CS"/>
        </w:rPr>
        <w:t>Tarifni broj 1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iz oblasti zaštite od požara koja</w:t>
        <w:br/>
        <w:t xml:space="preserve">  se donose:</w:t>
        <w:br/>
        <w:t xml:space="preserve">  1) na osnovu zahteva za odobrenje lokacija</w:t>
        <w:br/>
        <w:t xml:space="preserve">     objekata                                             15.830</w:t>
        <w:br/>
        <w:t xml:space="preserve">  2) na osnovu zahteva za odobrenje - davanje</w:t>
        <w:br/>
        <w:t xml:space="preserve">     saglasnosti na investiciono-tehničku</w:t>
        <w:br/>
        <w:t xml:space="preserve">     dokumentaciju                                        15.830</w:t>
        <w:br/>
        <w:t xml:space="preserve">  3) na osnovu zahteva za tehnički prijem objekata,</w:t>
        <w:br/>
        <w:t xml:space="preserve">     instalacija i uređaja                                15.830</w:t>
        <w:br/>
        <w:t xml:space="preserve">  4) na osnovu zahteva za bavljanje poslovima</w:t>
        <w:br/>
        <w:t xml:space="preserve">     proizvodnje eksplozivnih materija                   459.820</w:t>
        <w:br/>
        <w:t xml:space="preserve">  5) na osnovu zahteva za bavljenje poslovima</w:t>
        <w:br/>
        <w:t xml:space="preserve">     prometa eksplozivnih materija                       316.600</w:t>
        <w:br/>
        <w:t xml:space="preserve">  6) na osnovu zahteva za bavljenje poslovima</w:t>
        <w:br/>
        <w:t xml:space="preserve">     prometa eksplozivnih materija za sopstvene</w:t>
        <w:br/>
        <w:t xml:space="preserve">     potrebe                                             158.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po ovom tarifnom  broju propisana pod tač. 1), 2) i  3) plaća se i</w:t>
        <w:br/>
        <w:t xml:space="preserve">  po času i  računa za svaki ceo ili započeti  radni čas svakog inspektora</w:t>
        <w:br/>
        <w:t xml:space="preserve">  koji učestvuje u procesu rada 1.360 dinara.</w:t>
      </w:r>
    </w:p>
    <w:p>
      <w:pPr>
        <w:pStyle w:val="Normal"/>
        <w:rPr>
          <w:sz w:val="18"/>
          <w:szCs w:val="18"/>
          <w:lang w:val="sr-CS"/>
        </w:rPr>
      </w:pPr>
      <w:r>
        <w:rPr>
          <w:sz w:val="18"/>
          <w:szCs w:val="18"/>
          <w:lang w:val="sr-CS"/>
        </w:rPr>
        <w:t>Tarifni broj 1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w:t>
        <w:br/>
        <w:t xml:space="preserve">  1) koje se donosi na osnovu zahteva za davanje</w:t>
        <w:br/>
        <w:t xml:space="preserve">     ovlašćenja za vršenje poslova unapređenja</w:t>
        <w:br/>
        <w:t xml:space="preserve">     zaštite od požara                                    18.090</w:t>
        <w:br/>
        <w:t xml:space="preserve">  2) koje se donosi na osnovu zahteva za vršenje</w:t>
        <w:br/>
        <w:t xml:space="preserve">     organizovane stručne nastave za polaganje</w:t>
        <w:br/>
        <w:t xml:space="preserve">     stručnih ispita u oblasti zaštite od požara          15.080</w:t>
        <w:br/>
        <w:t xml:space="preserve">  3) koje se donosi na osnovu zahteva za vršenje</w:t>
        <w:br/>
        <w:t xml:space="preserve">     organizovane stručne nastave za polaganje</w:t>
        <w:br/>
        <w:t xml:space="preserve">     stručnih ispita u oblasti prevoza opasnih</w:t>
        <w:br/>
        <w:t xml:space="preserve">     materija                                             22.610</w:t>
        <w:br/>
        <w:t xml:space="preserve">  4) koje se donosi na osnovu zahteva za odobrenje</w:t>
        <w:br/>
        <w:t xml:space="preserve">     višekratne nabavke eksplozivnih materija              5.280</w:t>
        <w:br/>
        <w:t xml:space="preserve">  5) koje se donosi na osnovu zahteva za odobrenje</w:t>
        <w:br/>
        <w:t xml:space="preserve">     pojedinačne nabavke eksplozivnih materija             3.170</w:t>
        <w:br/>
        <w:t xml:space="preserve">  6) koje se donosi na osnovu zahteva za prevoz</w:t>
        <w:br/>
        <w:t xml:space="preserve">     eksplozivnih materija                                 3.170</w:t>
        <w:br/>
        <w:t xml:space="preserve">  7) koje se donosi na osnovu zahteva za bavljanje</w:t>
        <w:br/>
        <w:t xml:space="preserve">     poslovima servisiranja opreme u oblasti</w:t>
        <w:br/>
        <w:t xml:space="preserve">     protivpožarne zaštite                                18.090</w:t>
        <w:br/>
        <w:t xml:space="preserve">  8) koje se donosi po osnovu žalbe na prvostepena</w:t>
        <w:br/>
        <w:t xml:space="preserve">     rešenja iz ovog tarifnog broja                        1.510</w:t>
        <w:br/>
        <w:t xml:space="preserve">  9) za izdavanje sertifikata za prevoz opasnih</w:t>
        <w:br/>
        <w:t xml:space="preserve">     materija (domaćem licu)                                 600</w:t>
        <w:br/>
        <w:t xml:space="preserve">  10) za izdavanje duplikata sertifikata za prevoz</w:t>
        <w:br/>
        <w:t xml:space="preserve">     opasnih materija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proširenje zahteva po tač. 1) i 7) ovog tarifnog</w:t>
        <w:br/>
        <w:t xml:space="preserve">  broja.                                                   3.020</w:t>
      </w:r>
    </w:p>
    <w:p>
      <w:pPr>
        <w:pStyle w:val="Normal"/>
        <w:rPr>
          <w:sz w:val="18"/>
          <w:szCs w:val="18"/>
          <w:lang w:val="sr-CS"/>
        </w:rPr>
      </w:pPr>
      <w:r>
        <w:rPr>
          <w:sz w:val="18"/>
          <w:szCs w:val="18"/>
          <w:lang w:val="sr-CS"/>
        </w:rPr>
        <w:t>Tarifni broj 1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dobrenje strancu za držanje i nošenje lovačkog</w:t>
        <w:br/>
        <w:t xml:space="preserve">  oružja za vreme lova                                     1.5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za iznošenje oružja i municije iz zemlje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kretanje i boravak u graničnom pojasu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za nastanjenje u graničnom pojasu           1.5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za kretanje stranaca odvojeno od grupe</w:t>
        <w:br/>
        <w:t xml:space="preserve">  na osnovu kolektivne putne isprave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za osnivanje udruženja stranaca             3.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strancu da može sazivati i održavati</w:t>
        <w:br/>
        <w:t xml:space="preserve">  javni skup                                               3.1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Svaka izmena sadržine  prijave javnog skupa kojim se  traži odobrenje iz</w:t>
        <w:br/>
        <w:t xml:space="preserve">  stava sedam ovog tarifnog broja smatra se podnošenjem nove prijave.</w:t>
      </w:r>
    </w:p>
    <w:p>
      <w:pPr>
        <w:pStyle w:val="Normal"/>
        <w:rPr>
          <w:sz w:val="18"/>
          <w:szCs w:val="18"/>
          <w:lang w:val="sr-CS"/>
        </w:rPr>
      </w:pPr>
      <w:r>
        <w:rPr>
          <w:sz w:val="18"/>
          <w:szCs w:val="18"/>
          <w:lang w:val="sr-CS"/>
        </w:rPr>
        <w:t>Tarifni broj 1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dobrenje za izgradnju objekta na području</w:t>
        <w:br/>
        <w:t xml:space="preserve">  graničnog prelaza i u graničnom pojasu plaća  se</w:t>
        <w:br/>
        <w:t xml:space="preserve">  taksa u visini od 5% od predračunske vrednosti objek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primenu ovog tarifnog broja važe  odredbe iz tarifnog broja 136. stav</w:t>
        <w:br/>
        <w:t xml:space="preserve">  2. ovog zakona.</w:t>
      </w:r>
    </w:p>
    <w:p>
      <w:pPr>
        <w:pStyle w:val="Normal"/>
        <w:rPr>
          <w:sz w:val="18"/>
          <w:szCs w:val="18"/>
          <w:lang w:val="sr-CS"/>
        </w:rPr>
      </w:pPr>
      <w:r>
        <w:rPr>
          <w:sz w:val="18"/>
          <w:szCs w:val="18"/>
          <w:lang w:val="sr-CS"/>
        </w:rPr>
        <w:t>Tarifni broj 1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odobrava prvi upis plovnog</w:t>
        <w:br/>
        <w:t xml:space="preserve">  objekta unutrašnje plovidbe u registar, i to:</w:t>
        <w:br/>
        <w:t xml:space="preserve">  1) o upisu  u list "A" uloška glavne  knjige</w:t>
        <w:br/>
        <w:t xml:space="preserve">     upisnika brodova unutrašnje plovidbe za sve</w:t>
        <w:br/>
        <w:t xml:space="preserve">     brodove i ploveće naprave sa sopstvenim</w:t>
        <w:br/>
        <w:t xml:space="preserve">     pogonom preko 150 kW i brodove i ploveće</w:t>
        <w:br/>
        <w:t xml:space="preserve">     naprave bez sopstvenog pogona preko 300 tona</w:t>
        <w:br/>
        <w:t xml:space="preserve">     nosivosti                                            27.140</w:t>
        <w:br/>
        <w:t xml:space="preserve">  2) za ostale plovne objekte izuzev čamaca i</w:t>
        <w:br/>
        <w:t xml:space="preserve">     plovećih postrojenja koji se koriste u sportske</w:t>
        <w:br/>
        <w:t xml:space="preserve">     i rekreativne svrhe                                   5.430</w:t>
        <w:br/>
        <w:t xml:space="preserve">  3) za čamce i ploveća postrojenja koji se koriste</w:t>
        <w:br/>
        <w:t xml:space="preserve">     u sportske i rekreativne svrhe                        1.360</w:t>
      </w:r>
    </w:p>
    <w:p>
      <w:pPr>
        <w:pStyle w:val="Normal"/>
        <w:rPr>
          <w:sz w:val="18"/>
          <w:szCs w:val="18"/>
          <w:lang w:val="sr-CS"/>
        </w:rPr>
      </w:pPr>
      <w:r>
        <w:rPr>
          <w:sz w:val="18"/>
          <w:szCs w:val="18"/>
          <w:lang w:val="sr-CS"/>
        </w:rPr>
        <w:t>Tarifni broj 1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o:</w:t>
        <w:br/>
        <w:t xml:space="preserve">  1) upisu promena u list "A" uloška glavne knjige</w:t>
        <w:br/>
        <w:t xml:space="preserve">     upisnika brodova unutrašnje plovidbe                  3.430</w:t>
        <w:br/>
        <w:t xml:space="preserve">  2) sprovođenju uknjižbe, predbeležbe, zabeležbe,</w:t>
        <w:br/>
        <w:t xml:space="preserve">     prenosa upisa broda, brisanje broda i drugih</w:t>
        <w:br/>
        <w:t xml:space="preserve">     promena                                               1.710</w:t>
        <w:br/>
        <w:t xml:space="preserve">  3) brisanju, izvršenom brisanju iz upisnika, promeni</w:t>
        <w:br/>
        <w:t xml:space="preserve">     tehničkih karakteristika i drugih promena čamaca</w:t>
        <w:br/>
        <w:t xml:space="preserve">     i plovećih postrojenja                                  340</w:t>
        <w:br/>
        <w:t xml:space="preserve">  4) nautičkim uslovima o izvođenju radova na izgradnji,</w:t>
        <w:br/>
        <w:t xml:space="preserve">     rekonstrukciji i održavanju hidrotehničkih objekata,</w:t>
        <w:br/>
        <w:t xml:space="preserve">     luka i pristaništa, regulaciji na unutrašnjim</w:t>
        <w:br/>
        <w:t xml:space="preserve">     plovnim putevima i obalama, eksploataciji peska</w:t>
        <w:br/>
        <w:t xml:space="preserve">     šljunka, tovarišta, deponija kao i radova na</w:t>
        <w:br/>
        <w:t xml:space="preserve">     izgradnji svih vrsta vodova i kablova koji</w:t>
        <w:br/>
        <w:t xml:space="preserve">     premošćavaju plovne puteve                           13.710</w:t>
        <w:br/>
        <w:t xml:space="preserve">  5) nautičkim uslovima za splav-restorane, nautičke</w:t>
        <w:br/>
        <w:t xml:space="preserve">     klubove i marine                                      5.710</w:t>
        <w:br/>
        <w:t xml:space="preserve">  6) izdavanju odobrenja za poseban rečni transport       13.710</w:t>
        <w:br/>
        <w:t xml:space="preserve">  7) izdavanju odobrenja za praćenje i nadgledanje</w:t>
        <w:br/>
        <w:t xml:space="preserve">     poslova na vodi sredstvima prevoza lučke</w:t>
        <w:br/>
        <w:t xml:space="preserve">     kapetanije (po času)                                  4.570</w:t>
        <w:br/>
        <w:t xml:space="preserve">  8) izdavanju odobrenja za utovar-istovar naftnih</w:t>
        <w:br/>
        <w:t xml:space="preserve">     proizvoda i opasnih materija                         21.710</w:t>
        <w:br/>
        <w:t xml:space="preserve">  9) utvrđivanju količine robe u brodu po zahtevu</w:t>
        <w:br/>
        <w:t xml:space="preserve">     za brod unutrašnje plovidbe bez obzira na</w:t>
        <w:br/>
        <w:t xml:space="preserve">     kapacitet, konstataciji stanja i havarija robe</w:t>
        <w:br/>
        <w:t xml:space="preserve">     po traženju, konstataciji stanja ambalaže po</w:t>
        <w:br/>
        <w:t xml:space="preserve">     traženju                                              8.000</w:t>
        <w:br/>
        <w:t xml:space="preserve">  10) izdavanju nautičkih uslova za vršenje javnog</w:t>
        <w:br/>
        <w:t xml:space="preserve">      prevoza u rečnom saobraćaju                          5.710</w:t>
        <w:br/>
        <w:t xml:space="preserve">  11) utvrđivanju minimalnog broja članova posade</w:t>
        <w:br/>
        <w:t xml:space="preserve">      brodova unutrašnje plovidbe, plovećih naprava</w:t>
        <w:br/>
        <w:t xml:space="preserve">      i skela                                              1.370</w:t>
        <w:br/>
        <w:t xml:space="preserve">  12) odobrenju za vađenje potonule stvari na</w:t>
        <w:br/>
        <w:t xml:space="preserve">      unutrašnjim plovnim putevima domaćem pravnom</w:t>
        <w:br/>
        <w:t xml:space="preserve">      ili fizičkom licu                                   13.710</w:t>
        <w:br/>
        <w:t xml:space="preserve">  13) dozvoli stranom ovlašćenom licu za vađenje</w:t>
        <w:br/>
        <w:t xml:space="preserve">      potonule stvari na unutrašnjim plovnim putevima     79.980</w:t>
        <w:br/>
        <w:t xml:space="preserve">  14) priznavanju zvanja članu posade broda                2.290</w:t>
        <w:br/>
        <w:t xml:space="preserve">  15) odobrenju za održavanje sportskih i drugih</w:t>
        <w:br/>
        <w:t xml:space="preserve">      manifestacija na unutrašnjim plovnim putevima        3.430</w:t>
        <w:br/>
        <w:t xml:space="preserve">  16) probnoj vožnji broda unutrašnje plovidbe             5.710</w:t>
        <w:br/>
        <w:t xml:space="preserve">  17) odobrenju za plovidbu stranih jahti ili čamaca</w:t>
        <w:br/>
        <w:t xml:space="preserve">      unutrašnjim plovnim putevima                         4.000</w:t>
        <w:br/>
        <w:t xml:space="preserve">  18) odobrenju za pristajanje plovila van</w:t>
        <w:br/>
        <w:t xml:space="preserve">      graničnog prelaza                                    4.5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zahtev za:</w:t>
        <w:br/>
        <w:t xml:space="preserve">  1) izdavanje brodskih isprava i knjiga brodova</w:t>
        <w:br/>
        <w:t xml:space="preserve">     unutrašnje plovidbe                                   1.370</w:t>
        <w:br/>
        <w:t xml:space="preserve">  2) izdavanje duplikata, izmenu podataka, produženje</w:t>
        <w:br/>
        <w:t xml:space="preserve">     i zamenu brodskih isprava i knjiga                      690</w:t>
        <w:br/>
        <w:t xml:space="preserve">  3) izdavanje brodske knjižice, dozvole za ukrcanje</w:t>
        <w:br/>
        <w:t xml:space="preserve">     i ovlašćenja za vršenje poslova na brodu</w:t>
        <w:br/>
        <w:t xml:space="preserve">     unutrašnje plovidbe                                   1.370</w:t>
        <w:br/>
        <w:t xml:space="preserve">  4) izdavanje duplikata, izmenu podataka i zamenu</w:t>
        <w:br/>
        <w:t xml:space="preserve">     brodske knjižice i ovlašćenja za vršenje poslova</w:t>
        <w:br/>
        <w:t xml:space="preserve">     na brodu unutrašnje plovidbe                            690</w:t>
        <w:br/>
        <w:t xml:space="preserve">  5) obavljanje osnovnog, redovnog i vanrednog</w:t>
        <w:br/>
        <w:t xml:space="preserve">     pregleda čamca i plovećeg postrojenja                   460</w:t>
        <w:br/>
        <w:t xml:space="preserve">  6) izdavanje duplikata i zamenu plovidbene dozvole</w:t>
        <w:br/>
        <w:t xml:space="preserve">     za čamac i ploveće postrojenje                          340</w:t>
        <w:br/>
        <w:t xml:space="preserve">  7) polaganje ispita za zvanje u unutrašnjoj plovidbi       690</w:t>
        <w:br/>
        <w:t xml:space="preserve">  8) polaganje ispita za upravljača i rukovaoca čamca        460</w:t>
        <w:br/>
        <w:t xml:space="preserve">  9) izdavanje duplikata i zamenu uverenja za upravljanje</w:t>
        <w:br/>
        <w:t xml:space="preserve">     i rukovaoca čamca                                       460</w:t>
        <w:br/>
        <w:t xml:space="preserve">  10) izdavanje potvrde o brisanju broda iz upisnika</w:t>
        <w:br/>
        <w:t xml:space="preserve">     brodova unutrašnje plovidbe                           1.260</w:t>
        <w:br/>
        <w:t xml:space="preserve">  11) overu zapisnika o šteti, odnosno havariji plovnih</w:t>
        <w:br/>
        <w:t xml:space="preserve">     objekata                                                800</w:t>
        <w:br/>
        <w:t xml:space="preserve">  12) kontrolu tehničke ispravnosti i evidencije za</w:t>
        <w:br/>
        <w:t xml:space="preserve">     dolazak i prolazak brodova unutrašnje plovidbe</w:t>
        <w:br/>
        <w:t xml:space="preserve">     (putnički brod, plovilo bez propulzije i sa</w:t>
        <w:br/>
        <w:t xml:space="preserve">     propulzijom, brod koji prevozi putnike kroz</w:t>
        <w:br/>
        <w:t xml:space="preserve">     granični prelaz - brod/dan)                             9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izvode iz:</w:t>
        <w:br/>
        <w:t xml:space="preserve">  1) upisnika brodova unutrašnje plovidbe                  1.140</w:t>
        <w:br/>
        <w:t xml:space="preserve">  2) upisnika čamaca i plovećih postrojenja                  340</w:t>
        <w:br/>
        <w:t xml:space="preserve">  3) registra reda plovidbe                                1.710</w:t>
        <w:br/>
        <w:t xml:space="preserve">  4) brodarske knjižice                                      340</w:t>
      </w:r>
    </w:p>
    <w:p>
      <w:pPr>
        <w:pStyle w:val="Normal"/>
        <w:rPr>
          <w:sz w:val="18"/>
          <w:szCs w:val="18"/>
          <w:lang w:val="sr-CS"/>
        </w:rPr>
      </w:pPr>
      <w:r>
        <w:rPr>
          <w:sz w:val="18"/>
          <w:szCs w:val="18"/>
          <w:lang w:val="sr-CS"/>
        </w:rPr>
        <w:t>Tarifni broj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određuje pozivni znak</w:t>
        <w:br/>
        <w:t xml:space="preserve">  čamca:</w:t>
        <w:br/>
        <w:t xml:space="preserve">  1) domaćem pravnom ili fizičkom licu                     1.490</w:t>
        <w:br/>
        <w:t xml:space="preserve">  2) stranom pravnom ili fizičkom licu                     2.9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određuje ime, oznaka,</w:t>
        <w:br/>
        <w:t xml:space="preserve">  kapetanija upisa i pozivni znak broda:</w:t>
        <w:br/>
        <w:t xml:space="preserve">  1) domaćem pravnom ili fizičkom licu                     3.620</w:t>
        <w:br/>
        <w:t xml:space="preserve">  2) stranom pravnom ili fizičkom licu                     7.240</w:t>
      </w:r>
    </w:p>
    <w:p>
      <w:pPr>
        <w:pStyle w:val="Normal"/>
        <w:rPr>
          <w:sz w:val="18"/>
          <w:szCs w:val="18"/>
          <w:lang w:val="sr-CS"/>
        </w:rPr>
      </w:pPr>
      <w:r>
        <w:rPr>
          <w:sz w:val="18"/>
          <w:szCs w:val="18"/>
          <w:lang w:val="sr-CS"/>
        </w:rPr>
        <w:t>Tarifni broj 1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dobrenje stranom pravnom ili fizičkom licu</w:t>
        <w:br/>
        <w:t xml:space="preserve">  za uplovljenje u plovne puteve u unutrašnjim</w:t>
        <w:br/>
        <w:t xml:space="preserve">  vodama                                                  24.120</w:t>
      </w:r>
    </w:p>
    <w:p>
      <w:pPr>
        <w:pStyle w:val="Normal"/>
        <w:rPr>
          <w:sz w:val="18"/>
          <w:szCs w:val="18"/>
          <w:lang w:val="sr-CS"/>
        </w:rPr>
      </w:pPr>
      <w:r>
        <w:rPr>
          <w:sz w:val="18"/>
          <w:szCs w:val="18"/>
          <w:lang w:val="sr-CS"/>
        </w:rPr>
        <w:t>Tarifni broj 1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dobrenje stranom pravnom ili fizičkom</w:t>
        <w:br/>
        <w:t xml:space="preserve">  licu za upis broda u upisnik pomorskih brodova:</w:t>
        <w:br/>
        <w:t xml:space="preserve">  1) 5000 HT                                              36.180</w:t>
        <w:br/>
        <w:t xml:space="preserve">  2) preko 5000 do 15.000 HT                              45.230</w:t>
        <w:br/>
        <w:t xml:space="preserve">  3) preko 15.000 do 30.000 HT                            60.300</w:t>
        <w:br/>
        <w:t xml:space="preserve">  4) preko 30.000 do 50.000 HT                           120.610</w:t>
        <w:br/>
        <w:t xml:space="preserve">  5) preko 50.000 HT                                     135.690</w:t>
      </w:r>
    </w:p>
    <w:p>
      <w:pPr>
        <w:pStyle w:val="Normal"/>
        <w:rPr>
          <w:sz w:val="18"/>
          <w:szCs w:val="18"/>
          <w:lang w:val="sr-CS"/>
        </w:rPr>
      </w:pPr>
      <w:r>
        <w:rPr>
          <w:sz w:val="18"/>
          <w:szCs w:val="18"/>
          <w:lang w:val="sr-CS"/>
        </w:rPr>
        <w:t>Tarifni broj 1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dobrenje stranom pravnom ili fizičkom licu</w:t>
        <w:br/>
        <w:t xml:space="preserve">  za upis broda u upisnik brodova unutrašnje</w:t>
        <w:br/>
        <w:t xml:space="preserve">  plovidbe:</w:t>
        <w:br/>
        <w:t xml:space="preserve">  1) do 500 KW                                            37.690</w:t>
        <w:br/>
        <w:t xml:space="preserve">  2) preko 500 KW do 1.000 KW                             54.270</w:t>
        <w:br/>
        <w:t xml:space="preserve">  3) preko 1.000 KW                                       75.3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obrenje stranom pravnom ili fizičkom licu</w:t>
        <w:br/>
        <w:t xml:space="preserve">  za upis broda u upisnik brodova unutrašnje plovidbe:</w:t>
        <w:br/>
        <w:t xml:space="preserve">  1) do 500 TN                                            18.090</w:t>
        <w:br/>
        <w:t xml:space="preserve">  2) preko 500 TN do 1.000 TN                             27.140</w:t>
        <w:br/>
        <w:t xml:space="preserve">  3) preko 1.000 do 2.000 TN                              90.460</w:t>
        <w:br/>
        <w:t xml:space="preserve">  4) preko 2.000 TN                                      120.610</w:t>
      </w:r>
    </w:p>
    <w:p>
      <w:pPr>
        <w:pStyle w:val="Normal"/>
        <w:rPr>
          <w:sz w:val="18"/>
          <w:szCs w:val="18"/>
          <w:lang w:val="sr-CS"/>
        </w:rPr>
      </w:pPr>
      <w:r>
        <w:rPr>
          <w:sz w:val="18"/>
          <w:szCs w:val="18"/>
          <w:lang w:val="sr-CS"/>
        </w:rPr>
        <w:t>Tarifni broj 1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dozvolu stranom pravnom ili fizičkom licu</w:t>
        <w:br/>
        <w:t xml:space="preserve">  da može vršiti kabotažni prevoz putnika i</w:t>
        <w:br/>
        <w:t xml:space="preserve">  stvari na unutrašnjim vodama                            60.300</w:t>
      </w:r>
    </w:p>
    <w:p>
      <w:pPr>
        <w:pStyle w:val="Normal"/>
        <w:rPr>
          <w:sz w:val="18"/>
          <w:szCs w:val="18"/>
          <w:lang w:val="sr-CS"/>
        </w:rPr>
      </w:pPr>
      <w:r>
        <w:rPr>
          <w:sz w:val="18"/>
          <w:szCs w:val="18"/>
          <w:lang w:val="sr-CS"/>
        </w:rPr>
        <w:t>Tarifni broj 1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e za:</w:t>
        <w:br/>
        <w:t xml:space="preserve">  1) uvid u katastar istražnih prava i eksploatacio-</w:t>
        <w:br/>
        <w:t xml:space="preserve">     nih polja, knjigu isprava i evidenciju preduzeća</w:t>
        <w:br/>
        <w:t xml:space="preserve">     kojima je dato odobrenje za eksploataciju             1.510</w:t>
        <w:br/>
        <w:t xml:space="preserve">  2) izdavanje odobrenja za uvoz naftnih derivata          7.540</w:t>
        <w:br/>
        <w:t xml:space="preserve">  3) utvrđivanje i overu rezervi mineralnih sirovina      45.700</w:t>
      </w:r>
    </w:p>
    <w:p>
      <w:pPr>
        <w:pStyle w:val="Normal"/>
        <w:rPr>
          <w:sz w:val="18"/>
          <w:szCs w:val="18"/>
          <w:lang w:val="sr-CS"/>
        </w:rPr>
      </w:pPr>
      <w:r>
        <w:rPr>
          <w:sz w:val="18"/>
          <w:szCs w:val="18"/>
          <w:lang w:val="sr-CS"/>
        </w:rPr>
        <w:t>Tarifni broj 1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iz oblasti geologije i rudarstva</w:t>
        <w:br/>
        <w:t xml:space="preserve">  koja se donose na osnovu zahteva:</w:t>
        <w:br/>
        <w:t xml:space="preserve">  1) za izdavanje odobrenja za istraživanje               34.280</w:t>
        <w:br/>
        <w:t xml:space="preserve">  2) za produžetak istražnog prava                        11.430</w:t>
        <w:br/>
        <w:t xml:space="preserve">  3) za izdavanje odobrenja za eksploataciju</w:t>
        <w:br/>
        <w:t xml:space="preserve">     mineralnih sirovina                                  68.550</w:t>
        <w:br/>
        <w:t xml:space="preserve">  4) za ispiranje plemenitih metala                        4.520</w:t>
        <w:br/>
        <w:t xml:space="preserve">  5) zahteva za izdvođenje rudarskih radova               57.130</w:t>
        <w:br/>
        <w:t xml:space="preserve">  6) za izvođenje radova po uprošćenom rudarskom</w:t>
        <w:br/>
        <w:t xml:space="preserve">     projektu                                             22.850</w:t>
        <w:br/>
        <w:t xml:space="preserve">  7) kojim se odobrava upotreba rudarskog objekta</w:t>
        <w:br/>
        <w:t xml:space="preserve">     (upotrebna dozvola)                                  45.700</w:t>
        <w:br/>
        <w:t xml:space="preserve">  8) o ispunjenosti uslova za obavljanje poslova</w:t>
        <w:br/>
        <w:t xml:space="preserve">     održavanja gasovoda i unutrašnjih gasnih instalacija  9.050</w:t>
      </w:r>
    </w:p>
    <w:p>
      <w:pPr>
        <w:pStyle w:val="Normal"/>
        <w:rPr>
          <w:sz w:val="18"/>
          <w:szCs w:val="18"/>
          <w:lang w:val="sr-CS"/>
        </w:rPr>
      </w:pPr>
      <w:r>
        <w:rPr>
          <w:sz w:val="18"/>
          <w:szCs w:val="18"/>
          <w:lang w:val="sr-CS"/>
        </w:rPr>
        <w:t>Tarifni broj 117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zahtev za izdavanje, odnosno produženje važnosti</w:t>
        <w:br/>
        <w:t xml:space="preserve">  energetske dozvole                                       3.4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e donosi republički organ,</w:t>
        <w:br/>
        <w:t xml:space="preserve">  kojim se pribavlja energetska dozvola za</w:t>
        <w:br/>
        <w:t xml:space="preserve">  izgradnju novih ili rekonstrukciju postojećih</w:t>
        <w:br/>
        <w:t xml:space="preserve">  energetskih objekata, kao i za produženje</w:t>
        <w:br/>
        <w:t xml:space="preserve">  važnosti energetske dozvole - 0,03% na</w:t>
        <w:br/>
        <w:t xml:space="preserve">  predračunsku vrednost izgradnje, odnosno</w:t>
        <w:br/>
        <w:t xml:space="preserve">  rekonstrukcije objekata.</w:t>
      </w:r>
    </w:p>
    <w:p>
      <w:pPr>
        <w:pStyle w:val="Normal"/>
        <w:rPr>
          <w:sz w:val="18"/>
          <w:szCs w:val="18"/>
          <w:lang w:val="sr-CS"/>
        </w:rPr>
      </w:pPr>
      <w:r>
        <w:rPr>
          <w:sz w:val="18"/>
          <w:szCs w:val="18"/>
          <w:lang w:val="sr-CS"/>
        </w:rPr>
        <w:t>Tarifni broj 117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zahtev za sticanje svojstva povlašćenog</w:t>
        <w:br/>
        <w:t xml:space="preserve">  proizvođača električne energije                          1.140</w:t>
        <w:br/>
        <w:t xml:space="preserve">  Za rešenje kojim se utvrđuje ispunjenost</w:t>
        <w:br/>
        <w:t xml:space="preserve">  uslova za sticanje svojstva povlašćenog</w:t>
        <w:br/>
        <w:t xml:space="preserve">  proizvođača električne energije                         11.430</w:t>
      </w:r>
    </w:p>
    <w:p>
      <w:pPr>
        <w:pStyle w:val="Normal"/>
        <w:rPr>
          <w:sz w:val="18"/>
          <w:szCs w:val="18"/>
          <w:lang w:val="sr-CS"/>
        </w:rPr>
      </w:pPr>
      <w:r>
        <w:rPr>
          <w:sz w:val="18"/>
          <w:szCs w:val="18"/>
          <w:lang w:val="sr-CS"/>
        </w:rPr>
        <w:t>Tarifni broj 1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uverenja koja izdaju organi, ako ovim zakonom</w:t>
        <w:br/>
        <w:t xml:space="preserve">  nije drukčije propisano                                    150</w:t>
      </w:r>
    </w:p>
    <w:p>
      <w:pPr>
        <w:pStyle w:val="Normal"/>
        <w:rPr>
          <w:sz w:val="18"/>
          <w:szCs w:val="18"/>
          <w:lang w:val="sr-CS"/>
        </w:rPr>
      </w:pPr>
      <w:r>
        <w:rPr>
          <w:sz w:val="18"/>
          <w:szCs w:val="18"/>
          <w:lang w:val="sr-CS"/>
        </w:rPr>
        <w:t>Tarifni broj 1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vode iz matičnih knjiga:</w:t>
        <w:br/>
        <w:t xml:space="preserve">  1) na domaćem obrascu                                       80</w:t>
        <w:br/>
        <w:t xml:space="preserve">  2) na međunarodnom obrascu                                 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Izbegla i  prognana lica sa  teritorije bivše SFRJ  i raseljena lica  sa</w:t>
        <w:br/>
        <w:t xml:space="preserve">  teritorije APKM,  na osnovu odgovarajućih  isprava kojima dokazuju  svoj</w:t>
        <w:br/>
        <w:t xml:space="preserve">  status, taksu po ovom tarifnom broju plaćaju umanjenu za 70%</w:t>
      </w:r>
    </w:p>
    <w:p>
      <w:pPr>
        <w:pStyle w:val="Normal"/>
        <w:rPr>
          <w:sz w:val="18"/>
          <w:szCs w:val="18"/>
          <w:lang w:val="sr-CS"/>
        </w:rPr>
      </w:pPr>
      <w:r>
        <w:rPr>
          <w:sz w:val="18"/>
          <w:szCs w:val="18"/>
          <w:lang w:val="sr-CS"/>
        </w:rPr>
        <w:t>Tarifni broj 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duplikat javne isprave koju izdaje osnovna</w:t>
        <w:br/>
        <w:t xml:space="preserve">  ili srednja škola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novu javnu ispravu koju izdaje ustanova u</w:t>
        <w:br/>
        <w:t xml:space="preserve">  oblasti višeg i univerzitetskog obrazovanja                450</w:t>
      </w:r>
    </w:p>
    <w:p>
      <w:pPr>
        <w:pStyle w:val="Normal"/>
        <w:rPr>
          <w:sz w:val="18"/>
          <w:szCs w:val="18"/>
          <w:lang w:val="sr-CS"/>
        </w:rPr>
      </w:pPr>
      <w:r>
        <w:rPr>
          <w:sz w:val="18"/>
          <w:szCs w:val="18"/>
          <w:lang w:val="sr-CS"/>
        </w:rPr>
        <w:t>Tarifni broj 1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eru potpisa, prepisa ili autentičnosti</w:t>
        <w:br/>
        <w:t xml:space="preserve">  rukopisa (od svakog polutabaka originala)                  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veru prevoda plaća se 40% od takse iz tačke 1) ovog</w:t>
        <w:br/>
        <w:t xml:space="preserve">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Polutabakom, u smislu ovog zakona, smatra  se list hartije od dve strane</w:t>
        <w:br/>
        <w:t xml:space="preserve">  normalnog kancelarijskog formata ili manj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Ako je  rukopis, odnosno prepis,  čija se overa  vrši, pisan na  stranom</w:t>
        <w:br/>
        <w:t xml:space="preserve">  jeziku, plaća se dvostruka taksa iz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Izbegla i  prognana lica sa  teritorije bivše SFRJ  i raseljena lica  sa</w:t>
        <w:br/>
        <w:t xml:space="preserve">  teritorije APKM,  na osnovu odgovarajućih  isprava kojima dokazuju  svoj</w:t>
        <w:br/>
        <w:t xml:space="preserve">  status, u  roku od šest  meseci od izdavanja  originala, taksu za  overu</w:t>
        <w:br/>
        <w:t xml:space="preserve">  prepisa  izvoda i  uverenja iz  matičnih knjiga  iz ovog  tarifnog broja</w:t>
        <w:br/>
        <w:t xml:space="preserve">  plaćaju umanjenu za 70% .</w:t>
      </w:r>
    </w:p>
    <w:p>
      <w:pPr>
        <w:pStyle w:val="Normal"/>
        <w:rPr>
          <w:sz w:val="18"/>
          <w:szCs w:val="18"/>
          <w:lang w:val="sr-CS"/>
        </w:rPr>
      </w:pPr>
      <w:r>
        <w:rPr>
          <w:sz w:val="18"/>
          <w:szCs w:val="18"/>
          <w:lang w:val="sr-CS"/>
        </w:rPr>
        <w:t>Tarifni broj 1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uverenja koja se izdaju iz matičnih knjiga:</w:t>
        <w:br/>
        <w:t xml:space="preserve">  1) o slobodnom bračnom stanju                              450</w:t>
        <w:br/>
        <w:t xml:space="preserve">  2) ostala uverenja                                         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Izbegla i  prognana lica sa  teritorije bivše SFRJ  i raseljena lica  sa</w:t>
        <w:br/>
        <w:t xml:space="preserve">  teritorije APKM,  na osnovu odgovarajućih  isprava kojima dokazuju  svoj</w:t>
        <w:br/>
        <w:t xml:space="preserve">  status, taksu po ovom tarifnom broju plaćaju umanjenu za 70%</w:t>
      </w:r>
    </w:p>
    <w:p>
      <w:pPr>
        <w:pStyle w:val="Normal"/>
        <w:rPr>
          <w:sz w:val="18"/>
          <w:szCs w:val="18"/>
          <w:lang w:val="sr-CS"/>
        </w:rPr>
      </w:pPr>
      <w:r>
        <w:rPr>
          <w:sz w:val="18"/>
          <w:szCs w:val="18"/>
          <w:lang w:val="sr-CS"/>
        </w:rPr>
        <w:t>Tarifni broj 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eru ugovora plaća se taksa od 0,003% na</w:t>
        <w:br/>
        <w:t xml:space="preserve">  osnovicu koju čini vrednost iz ugovora.</w:t>
      </w:r>
    </w:p>
    <w:p>
      <w:pPr>
        <w:pStyle w:val="Normal"/>
        <w:rPr>
          <w:sz w:val="18"/>
          <w:szCs w:val="18"/>
          <w:lang w:val="sr-CS"/>
        </w:rPr>
      </w:pPr>
      <w:r>
        <w:rPr>
          <w:sz w:val="18"/>
          <w:szCs w:val="18"/>
          <w:lang w:val="sr-CS"/>
        </w:rPr>
        <w:t>Tarifni broj 1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eru punomoćja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Ako organ  uprave vrši prevod i  overu prevoda plaća se,  pored takse po</w:t>
        <w:br/>
        <w:t xml:space="preserve">  ovom tarifnom broju i taksa po tarifnom broju 127. ove tarife.</w:t>
      </w:r>
    </w:p>
    <w:p>
      <w:pPr>
        <w:pStyle w:val="Normal"/>
        <w:rPr>
          <w:sz w:val="18"/>
          <w:szCs w:val="18"/>
          <w:lang w:val="sr-CS"/>
        </w:rPr>
      </w:pPr>
      <w:r>
        <w:rPr>
          <w:sz w:val="18"/>
          <w:szCs w:val="18"/>
          <w:lang w:val="sr-CS"/>
        </w:rPr>
        <w:t>Tarifni broj 1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eru geodetskog plana                                1.060</w:t>
      </w:r>
    </w:p>
    <w:p>
      <w:pPr>
        <w:pStyle w:val="Normal"/>
        <w:rPr>
          <w:sz w:val="18"/>
          <w:szCs w:val="18"/>
          <w:lang w:val="sr-CS"/>
        </w:rPr>
      </w:pPr>
      <w:r>
        <w:rPr>
          <w:sz w:val="18"/>
          <w:szCs w:val="18"/>
          <w:lang w:val="sr-CS"/>
        </w:rPr>
        <w:t>Tarifni broj 1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eru heliografske kopije plana (crteža)</w:t>
        <w:br/>
        <w:t xml:space="preserve">  plaća se od celog i započetog kvadratnog metra           1.510</w:t>
      </w:r>
    </w:p>
    <w:p>
      <w:pPr>
        <w:pStyle w:val="Normal"/>
        <w:rPr>
          <w:sz w:val="18"/>
          <w:szCs w:val="18"/>
          <w:lang w:val="sr-CS"/>
        </w:rPr>
      </w:pPr>
      <w:r>
        <w:rPr>
          <w:sz w:val="18"/>
          <w:szCs w:val="18"/>
          <w:lang w:val="sr-CS"/>
        </w:rPr>
        <w:t>Tarifni broj 1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prepisivanje službenih akata koje se vrši kod</w:t>
        <w:br/>
        <w:t xml:space="preserve">  organa                                                     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repisivanje akata ili drugih dokumenata na</w:t>
        <w:br/>
        <w:t xml:space="preserve">  stranom jeziku od polutabaka originala                     230</w:t>
      </w:r>
    </w:p>
    <w:p>
      <w:pPr>
        <w:pStyle w:val="Normal"/>
        <w:rPr>
          <w:sz w:val="18"/>
          <w:szCs w:val="18"/>
          <w:lang w:val="sr-CS"/>
        </w:rPr>
      </w:pPr>
      <w:r>
        <w:rPr>
          <w:sz w:val="18"/>
          <w:szCs w:val="18"/>
          <w:lang w:val="sr-CS"/>
        </w:rPr>
        <w:t>Tarifni broj 1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eru prevoda sa jednog na drugi jezik:</w:t>
        <w:br/>
        <w:t xml:space="preserve">  1) ako tekst originala ne sadrži više od 100 reči          230</w:t>
        <w:br/>
        <w:t xml:space="preserve">  2) ako tekst originala sadrži više od 100 reči, plaća</w:t>
        <w:br/>
        <w:t xml:space="preserve">     se od svakog celog ili započetog polutabaka             300</w:t>
      </w:r>
    </w:p>
    <w:p>
      <w:pPr>
        <w:pStyle w:val="Normal"/>
        <w:rPr>
          <w:sz w:val="18"/>
          <w:szCs w:val="18"/>
          <w:lang w:val="sr-CS"/>
        </w:rPr>
      </w:pPr>
      <w:r>
        <w:rPr>
          <w:sz w:val="18"/>
          <w:szCs w:val="18"/>
          <w:lang w:val="sr-CS"/>
        </w:rPr>
        <w:t>Tarifni broj 1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1) za overu kopije plana veličine polutabaka</w:t>
        <w:br/>
        <w:t xml:space="preserve">     (format 22/35 cm)                                       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overu kopije  plana veličine  preko jednog  polutabaka plaća se osim</w:t>
        <w:br/>
        <w:t xml:space="preserve">  osnovne  takse za  jedan polutabak,  još onoliko  puta po  50 dinara  za</w:t>
        <w:br/>
        <w:t xml:space="preserve">  koliko je polutabaka ta kopija veća od jednog polutabak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2) za overu prepisa i izvoda iz katastarskog operata</w:t>
        <w:br/>
        <w:t xml:space="preserve">     i terenskog elaborata premera, plaća se taksa</w:t>
        <w:br/>
        <w:t xml:space="preserve">     prema broju tabaka obrasca korišćenog za prepis,</w:t>
        <w:br/>
        <w:t xml:space="preserve">     i to:</w:t>
        <w:br/>
        <w:t xml:space="preserve">     (1) za prvi tabak (katastarski obrazac)                 300</w:t>
        <w:br/>
        <w:t xml:space="preserve">     (2) za svaki dalji tabak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početi polutabak kopije plana, odnosno započeti</w:t>
        <w:br/>
        <w:t xml:space="preserve">  tabak (katastarski obrazac) elaborata premera računa</w:t>
        <w:br/>
        <w:t xml:space="preserve">  se kao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3) za odobrenje planova koje izrađuju pravna i</w:t>
        <w:br/>
        <w:t xml:space="preserve">     fizička lica ovlašćena za vršenje geodetskih radova</w:t>
        <w:br/>
        <w:t xml:space="preserve">     plaća se taksa po tački 1) ovog tarifnog bro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overu plana  po ovom  tarifnom broju  ne plaća  se taksa po tarifnom</w:t>
        <w:br/>
        <w:t xml:space="preserve">  broju 125. ove tarife.</w:t>
      </w:r>
    </w:p>
    <w:p>
      <w:pPr>
        <w:pStyle w:val="Normal"/>
        <w:rPr>
          <w:sz w:val="18"/>
          <w:szCs w:val="18"/>
          <w:lang w:val="sr-CS"/>
        </w:rPr>
      </w:pPr>
      <w:r>
        <w:rPr>
          <w:sz w:val="18"/>
          <w:szCs w:val="18"/>
          <w:lang w:val="sr-CS"/>
        </w:rPr>
        <w:t>Tarifni broj 1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tehnički pregled mašinskih, elektromašinskih,</w:t>
        <w:br/>
        <w:t xml:space="preserve">  plinskih i drugih postrojenja, kao i radio-stanica</w:t>
        <w:br/>
        <w:t xml:space="preserve">  koja po postojećim propisima podležu obaveznom</w:t>
        <w:br/>
        <w:t xml:space="preserve">  pregledu radi dobijanja odobrenja za upotrebu,</w:t>
        <w:br/>
        <w:t xml:space="preserve">  plaća se po radnom času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po ovom  tarifnom broju računa se za svaki  ceo ili započeti radni</w:t>
        <w:br/>
        <w:t xml:space="preserve">  čas svakog radnika koji u tehničkom pregledu učestvuje.</w:t>
      </w:r>
    </w:p>
    <w:p>
      <w:pPr>
        <w:pStyle w:val="Normal"/>
        <w:rPr>
          <w:sz w:val="18"/>
          <w:szCs w:val="18"/>
          <w:lang w:val="sr-CS"/>
        </w:rPr>
      </w:pPr>
      <w:r>
        <w:rPr>
          <w:sz w:val="18"/>
          <w:szCs w:val="18"/>
          <w:lang w:val="sr-CS"/>
        </w:rPr>
        <w:t>Tarifni broj 1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donošenje rešenja o promenama u katastarskom</w:t>
        <w:br/>
        <w:t xml:space="preserve">  operatu po ispravama, bez uviđaja na licu mesta,</w:t>
        <w:br/>
        <w:t xml:space="preserve">  i to:</w:t>
        <w:br/>
        <w:t xml:space="preserve">  1) u katastru nepokretnosti                                300</w:t>
        <w:br/>
        <w:t xml:space="preserve">  2) u katastru zemljišta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u  plaća  podnosilac  zahteva  prilikom  podnošenja  zahteva  organu</w:t>
        <w:br/>
        <w:t xml:space="preserve">  nadležnom za geodetske poslove.</w:t>
      </w:r>
    </w:p>
    <w:p>
      <w:pPr>
        <w:pStyle w:val="Normal"/>
        <w:rPr>
          <w:sz w:val="18"/>
          <w:szCs w:val="18"/>
          <w:lang w:val="sr-CS"/>
        </w:rPr>
      </w:pPr>
      <w:r>
        <w:rPr>
          <w:sz w:val="18"/>
          <w:szCs w:val="18"/>
          <w:lang w:val="sr-CS"/>
        </w:rPr>
        <w:t>Tarifni broj 1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donošenje rešenja o promenama u katastarskom</w:t>
        <w:br/>
        <w:t xml:space="preserve">  operatu za koje je potrebno izvršiti uviđaj na</w:t>
        <w:br/>
        <w:t xml:space="preserve">  licu mesta, i to:</w:t>
        <w:br/>
        <w:t xml:space="preserve">  1) u katastru nepokretnosti                                450</w:t>
        <w:br/>
        <w:t xml:space="preserve">  2) u katastru zemljišta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u  plaća  podnosilac  zahteva  prilikom  podnošenja  zahteva  organu</w:t>
        <w:br/>
        <w:t xml:space="preserve">  nadležnom za geodetske poslove.</w:t>
      </w:r>
    </w:p>
    <w:p>
      <w:pPr>
        <w:pStyle w:val="Normal"/>
        <w:rPr>
          <w:sz w:val="18"/>
          <w:szCs w:val="18"/>
          <w:lang w:val="sr-CS"/>
        </w:rPr>
      </w:pPr>
      <w:r>
        <w:rPr>
          <w:sz w:val="18"/>
          <w:szCs w:val="18"/>
          <w:lang w:val="sr-CS"/>
        </w:rPr>
        <w:t>Tarifni broj 1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potvrde o kontroli temelja građe-</w:t>
        <w:br/>
        <w:t xml:space="preserve">  vinskih objekata i kontroli osovina saobraćajnica          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u  plaća  podnosilac  zahteva  prilikom  podnošenja  zahteva  organu</w:t>
        <w:br/>
        <w:t xml:space="preserve">  nadležnom za geodetske poslove.</w:t>
      </w:r>
    </w:p>
    <w:p>
      <w:pPr>
        <w:pStyle w:val="Normal"/>
        <w:rPr>
          <w:sz w:val="18"/>
          <w:szCs w:val="18"/>
          <w:lang w:val="sr-CS"/>
        </w:rPr>
      </w:pPr>
      <w:r>
        <w:rPr>
          <w:sz w:val="18"/>
          <w:szCs w:val="18"/>
          <w:lang w:val="sr-CS"/>
        </w:rPr>
        <w:t>Tarifni broj 1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e donosi organ u vršenju poverenih</w:t>
        <w:br/>
        <w:t xml:space="preserve">  poslova kojima se odobrava izgradnja objekta</w:t>
        <w:br/>
        <w:t xml:space="preserve">  (stalnog ili privremenog) plaća se taksa, i to:</w:t>
        <w:br/>
        <w:t xml:space="preserve">  1) za svaki ekonomski objekat u poljoprivredi              150</w:t>
        <w:br/>
        <w:t xml:space="preserve">  2) za ostale građevinske objekte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Za  rešenje  kojim  se  na  postojećem  objektu odobrava rekonstrukcija,</w:t>
        <w:br/>
        <w:t xml:space="preserve">  doziđivanje, nadziđivanje, adaptacija i dr. plaća se 50% od odgovarajuće</w:t>
        <w:br/>
        <w:t xml:space="preserve">  takse po ovom tarifnom broju.</w:t>
      </w:r>
    </w:p>
    <w:p>
      <w:pPr>
        <w:pStyle w:val="Normal"/>
        <w:rPr>
          <w:sz w:val="18"/>
          <w:szCs w:val="18"/>
          <w:lang w:val="sr-CS"/>
        </w:rPr>
      </w:pPr>
      <w:r>
        <w:rPr>
          <w:sz w:val="18"/>
          <w:szCs w:val="18"/>
          <w:lang w:val="sr-CS"/>
        </w:rPr>
        <w:t>Tarifni broj 1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utvrđuje ispunjenost uslova</w:t>
        <w:br/>
        <w:t xml:space="preserve">  za izradu tehničke dokumentacije po zakonu kojim</w:t>
        <w:br/>
        <w:t xml:space="preserve">  se uređuje izgradnja objekata                            8.440</w:t>
      </w:r>
    </w:p>
    <w:p>
      <w:pPr>
        <w:pStyle w:val="Normal"/>
        <w:rPr>
          <w:sz w:val="18"/>
          <w:szCs w:val="18"/>
          <w:lang w:val="sr-CS"/>
        </w:rPr>
      </w:pPr>
      <w:r>
        <w:rPr>
          <w:sz w:val="18"/>
          <w:szCs w:val="18"/>
          <w:lang w:val="sr-CS"/>
        </w:rPr>
        <w:t>Tarifni broj 1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e donosi republički organ kojim</w:t>
        <w:br/>
        <w:t xml:space="preserve">  se odobrava izgradnja objekta (stalnog ili pri-</w:t>
        <w:br/>
        <w:t xml:space="preserve">  vremenog) plaća se taksa od 0,5% na predračunsku</w:t>
        <w:br/>
        <w:t xml:space="preserve">  vrednost objek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Predračunska vrednost po objektu uvećava  se, za vreme od momenta njenog</w:t>
        <w:br/>
        <w:t xml:space="preserve">  utvrđivanja (datum overe projekta) do dana podnošenja zahteva za rešenje</w:t>
        <w:br/>
        <w:t xml:space="preserve">  primenom indeksa rasta  cena na malo u tom  periodu zaključno sa mesecom</w:t>
        <w:br/>
        <w:t xml:space="preserve">  koji prethodi mesecu kada je zahtev podnet.</w:t>
      </w:r>
    </w:p>
    <w:p>
      <w:pPr>
        <w:pStyle w:val="Normal"/>
        <w:rPr>
          <w:sz w:val="18"/>
          <w:szCs w:val="18"/>
          <w:lang w:val="sr-CS"/>
        </w:rPr>
      </w:pPr>
      <w:r>
        <w:rPr>
          <w:sz w:val="18"/>
          <w:szCs w:val="18"/>
          <w:lang w:val="sr-CS"/>
        </w:rPr>
        <w:t>Tarifni broj 13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utvrđuje ispunjenost uslova</w:t>
        <w:br/>
        <w:t xml:space="preserve">  za izvođenje radova po zakonu kojim se uređuje</w:t>
        <w:br/>
        <w:t xml:space="preserve">  izgradnja objekta                                        9.050</w:t>
      </w:r>
    </w:p>
    <w:p>
      <w:pPr>
        <w:pStyle w:val="Normal"/>
        <w:rPr>
          <w:sz w:val="18"/>
          <w:szCs w:val="18"/>
          <w:lang w:val="sr-CS"/>
        </w:rPr>
      </w:pPr>
      <w:r>
        <w:rPr>
          <w:sz w:val="18"/>
          <w:szCs w:val="18"/>
          <w:lang w:val="sr-CS"/>
        </w:rPr>
        <w:t>Tarifni broj 1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e kojim se odobrava upotreba objekta</w:t>
        <w:br/>
        <w:t xml:space="preserve">  plaća se taksa od 0,05% na predračunsku vrednost objek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Predračunska vrednost po projektu uvećava se, za vreme od momenta njenog</w:t>
        <w:br/>
        <w:t xml:space="preserve">  utvrđivanja  (datum  overe  projekta)  do  dana  podnošenja  zahteva  za</w:t>
        <w:br/>
        <w:t xml:space="preserve">  rešenje, primenom indeksa rasta cena na  malo u tom periodu zaključno sa</w:t>
        <w:br/>
        <w:t xml:space="preserve">  mesecom koji prethodi mesecu kada je zahtev podnet.</w:t>
      </w:r>
    </w:p>
    <w:p>
      <w:pPr>
        <w:pStyle w:val="Normal"/>
        <w:rPr>
          <w:sz w:val="18"/>
          <w:szCs w:val="18"/>
          <w:lang w:val="sr-CS"/>
        </w:rPr>
      </w:pPr>
      <w:r>
        <w:rPr>
          <w:sz w:val="18"/>
          <w:szCs w:val="18"/>
          <w:lang w:val="sr-CS"/>
        </w:rPr>
        <w:t>Tarifni broj 1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prvi pregled kod proizvođača i sve naredne</w:t>
        <w:br/>
        <w:t xml:space="preserve">  preglede kod korisnika parnih postrojenja</w:t>
        <w:br/>
        <w:t xml:space="preserve">  (parnih i vrelovodnih kotlova, zagrejača vode</w:t>
        <w:br/>
        <w:t xml:space="preserve">  i pregrejača para, parnih sudova pod pritiskom)</w:t>
        <w:br/>
        <w:t xml:space="preserve">  koji se vrši po zahtevu korisnika                        4.520</w:t>
      </w:r>
    </w:p>
    <w:p>
      <w:pPr>
        <w:pStyle w:val="Normal"/>
        <w:rPr>
          <w:sz w:val="18"/>
          <w:szCs w:val="18"/>
          <w:lang w:val="sr-CS"/>
        </w:rPr>
      </w:pPr>
      <w:r>
        <w:rPr>
          <w:sz w:val="18"/>
          <w:szCs w:val="18"/>
          <w:lang w:val="sr-CS"/>
        </w:rPr>
        <w:t>Tarifni broj 1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izdavanje rešenja o utvrđivanju ispunjenosti</w:t>
        <w:br/>
        <w:t xml:space="preserve">  uslova poslovnih prostorija u pogledu tehničke</w:t>
        <w:br/>
        <w:t xml:space="preserve">  opremljenosti, zaštite na radu i drugih propisa-</w:t>
        <w:br/>
        <w:t xml:space="preserve">  nih uslova po zahtevu stranke, i to:</w:t>
        <w:br/>
        <w:t xml:space="preserve">  1) do 50 m2                                                230</w:t>
        <w:br/>
        <w:t xml:space="preserve">  2) preko 50 m2 do 200 m2                                   450</w:t>
        <w:br/>
        <w:t xml:space="preserve">  3) preko 200 m2                                            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izgradnji  telekomunikacionih objekata</w:t>
        <w:br/>
        <w:t xml:space="preserve">  plaća se taksa od 0,3% na predračunsku vrednost.</w:t>
      </w:r>
    </w:p>
    <w:p>
      <w:pPr>
        <w:pStyle w:val="Normal"/>
        <w:rPr>
          <w:sz w:val="18"/>
          <w:szCs w:val="18"/>
          <w:lang w:val="sr-CS"/>
        </w:rPr>
      </w:pPr>
      <w:r>
        <w:rPr>
          <w:sz w:val="18"/>
          <w:szCs w:val="18"/>
          <w:lang w:val="sr-CS"/>
        </w:rPr>
        <w:t>Tarifni broj 1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saglasnost da je tehničko-tehnološka</w:t>
        <w:br/>
        <w:t xml:space="preserve">  dokumentacija izrađena u skladu sa</w:t>
        <w:br/>
        <w:t xml:space="preserve">  veterinarsko-sanitarnim uslovima</w:t>
        <w:br/>
        <w:t xml:space="preserve">  propisanim za tu vrstu objekata, i</w:t>
        <w:br/>
        <w:t xml:space="preserve">  to za:</w:t>
        <w:br/>
        <w:t xml:space="preserve">  1) proizvodnju i držanje životinja                       2.290</w:t>
        <w:br/>
        <w:t xml:space="preserve">  2) klanje životinja, obradu, preradu i</w:t>
        <w:br/>
        <w:t xml:space="preserve">     uskladištenje proizvoda životinjskog</w:t>
        <w:br/>
        <w:t xml:space="preserve">     porekla:</w:t>
        <w:br/>
        <w:t xml:space="preserve">     (1) većeg obima proizvodnje (industrijski)           13.710</w:t>
        <w:br/>
        <w:t xml:space="preserve">     (2) manjeg obima proizvodnje (zanatski)               6.860</w:t>
        <w:br/>
        <w:t xml:space="preserve">     (3) objekti (prostorije) u domaćinstvu                2.290</w:t>
        <w:br/>
        <w:t xml:space="preserve">  3) prodaju životinja (stočne pijace, otkupna mesta)     13.710</w:t>
        <w:br/>
        <w:t xml:space="preserve">  4) prodaju proizvoda životinjskog porekla</w:t>
        <w:br/>
        <w:t xml:space="preserve">     van poslovnih prostorija (zelene pijace,</w:t>
        <w:br/>
        <w:t xml:space="preserve">     vašari)                                              13.710</w:t>
        <w:br/>
        <w:t xml:space="preserve">  5) sakupljanje, uskladištenje i preradu</w:t>
        <w:br/>
        <w:t xml:space="preserve">     sirovina i otpadaka životinjskog porekla              6.860</w:t>
        <w:br/>
        <w:t xml:space="preserve">  6) neškodljivo uklanjanje životinjskih leševa           13.710</w:t>
        <w:br/>
        <w:t xml:space="preserve">  7) proizvodnju stočne hrane                              6.8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ređivanje karantina za uvezene životinje, vrstu</w:t>
        <w:br/>
        <w:t xml:space="preserve">  i način dijagnostičkih ispitivanja i stručnu</w:t>
        <w:br/>
        <w:t xml:space="preserve">  organizaciju koja će vršiti ta ispitivanja               2.2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dređivanje karantina za uvezene pošiljke</w:t>
        <w:br/>
        <w:t xml:space="preserve">  proizvoda, sirovina i otpadaka životinjskog</w:t>
        <w:br/>
        <w:t xml:space="preserve">  porekla, semena za veštačko osemenjavanje i</w:t>
        <w:br/>
        <w:t xml:space="preserve">  oplođenih jajnih ćelija za oplođavanje životinja</w:t>
        <w:br/>
        <w:t xml:space="preserve">  i drugih predmeta kojima se može prenositi</w:t>
        <w:br/>
        <w:t xml:space="preserve">  zarazna bolest, vrste i načina dijagnostičkih</w:t>
        <w:br/>
        <w:t xml:space="preserve">  ispitivanja i stručne organizacije koja će</w:t>
        <w:br/>
        <w:t xml:space="preserve">  vršiti ta ispitivanja                                    2.290</w:t>
      </w:r>
    </w:p>
    <w:p>
      <w:pPr>
        <w:pStyle w:val="Normal"/>
        <w:rPr>
          <w:sz w:val="18"/>
          <w:szCs w:val="18"/>
          <w:lang w:val="sr-CS"/>
        </w:rPr>
      </w:pPr>
      <w:r>
        <w:rPr>
          <w:sz w:val="18"/>
          <w:szCs w:val="18"/>
          <w:lang w:val="sr-CS"/>
        </w:rPr>
        <w:t>Tarifni broj 1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zahtev za:</w:t>
        <w:br/>
        <w:t xml:space="preserve">  1) utvrđivanje ispunjenosti uslova za obavljanje</w:t>
        <w:br/>
        <w:t xml:space="preserve">     poslova proizvodnje reproduktivnog materijala</w:t>
        <w:br/>
        <w:t xml:space="preserve">     šumskog drveća                                          800</w:t>
        <w:br/>
        <w:t xml:space="preserve">  2) upis u Registar polaznog materijala za</w:t>
        <w:br/>
        <w:t xml:space="preserve">     proizvodnju reproduktivnog materijala šumskog</w:t>
        <w:br/>
        <w:t xml:space="preserve">     drveća, matičnjaka, šumskih rasadnika i</w:t>
        <w:br/>
        <w:t xml:space="preserve">     rasadnika ukrasnog drveća i žbunja                      800</w:t>
      </w:r>
    </w:p>
    <w:p>
      <w:pPr>
        <w:pStyle w:val="Normal"/>
        <w:rPr>
          <w:sz w:val="18"/>
          <w:szCs w:val="18"/>
          <w:lang w:val="sr-CS"/>
        </w:rPr>
      </w:pPr>
      <w:r>
        <w:rPr>
          <w:sz w:val="18"/>
          <w:szCs w:val="18"/>
          <w:lang w:val="sr-CS"/>
        </w:rPr>
        <w:t>Tarifni broj 141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rešenje o priznavanju novostvorene sorte,</w:t>
        <w:br/>
        <w:t xml:space="preserve">  odnosno odobravanju uvođenja u proizvodnju</w:t>
        <w:br/>
        <w:t xml:space="preserve">  strane sorte, odnosno zaštiti sorte poljoprivrednog</w:t>
        <w:br/>
        <w:t xml:space="preserve">  bilja                                                      4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saglasnosti za uvoz reproduktivnog</w:t>
        <w:br/>
        <w:t xml:space="preserve">  materijala stranih sorti za koje nije odobreno</w:t>
        <w:br/>
        <w:t xml:space="preserve">  uvođenje u proizvodnju ako se uvozi za oplemenji-</w:t>
        <w:br/>
        <w:t xml:space="preserve">  vanje bilja i vođenje postupka odobravanja</w:t>
        <w:br/>
        <w:t xml:space="preserve">  uvođenja u proizvodnju stranih sorti                       4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kojim se utvrđuje da pravno ili</w:t>
        <w:br/>
        <w:t xml:space="preserve">  fizičko lice ispunjava uslove za ispitivanje</w:t>
        <w:br/>
        <w:t xml:space="preserve">  sorti na oglednom polju, odnosno laboratoriji            2.110</w:t>
      </w:r>
    </w:p>
    <w:p>
      <w:pPr>
        <w:pStyle w:val="Normal"/>
        <w:rPr>
          <w:sz w:val="18"/>
          <w:szCs w:val="18"/>
          <w:lang w:val="sr-CS"/>
        </w:rPr>
      </w:pPr>
      <w:r>
        <w:rPr>
          <w:sz w:val="18"/>
          <w:szCs w:val="18"/>
          <w:lang w:val="sr-CS"/>
        </w:rPr>
        <w:t>Tarifni broj 141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rešenje o priznavanju novostvorene domaće</w:t>
        <w:br/>
        <w:t xml:space="preserve">  sorte voćaka, vinove loze i hmelja, odnosno</w:t>
        <w:br/>
        <w:t xml:space="preserve">  upisu u Registar sorti voćaka, vinove loze</w:t>
        <w:br/>
        <w:t xml:space="preserve">  i hmelja strane sorte                                    4.8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rešenje o upisu proizvođača, uvoznika i</w:t>
        <w:br/>
        <w:t xml:space="preserve">  prometnika sadnim materijalom u Registar</w:t>
        <w:br/>
        <w:t xml:space="preserve">  proizvođača sadnog materijala voćaka,</w:t>
        <w:br/>
        <w:t xml:space="preserve">  vinove loze i hmelja                                     2.110</w:t>
      </w:r>
    </w:p>
    <w:p>
      <w:pPr>
        <w:pStyle w:val="Normal"/>
        <w:rPr>
          <w:sz w:val="18"/>
          <w:szCs w:val="18"/>
          <w:lang w:val="sr-CS"/>
        </w:rPr>
      </w:pPr>
      <w:r>
        <w:rPr>
          <w:sz w:val="18"/>
          <w:szCs w:val="18"/>
          <w:lang w:val="sr-CS"/>
        </w:rPr>
        <w:t>Tarifni broj 1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baveštenje o:</w:t>
        <w:br/>
        <w:t xml:space="preserve">  1) razvrstavanju pravnih lica po delatnostima</w:t>
        <w:br/>
        <w:t xml:space="preserve">     i određivanju matičnog broja                          1.510</w:t>
        <w:br/>
        <w:t xml:space="preserve">  2) promeni delatnosti pravnih lica                       1.510</w:t>
      </w:r>
    </w:p>
    <w:p>
      <w:pPr>
        <w:pStyle w:val="Normal"/>
        <w:rPr>
          <w:sz w:val="18"/>
          <w:szCs w:val="18"/>
          <w:lang w:val="sr-CS"/>
        </w:rPr>
      </w:pPr>
      <w:r>
        <w:rPr>
          <w:sz w:val="18"/>
          <w:szCs w:val="18"/>
          <w:lang w:val="sr-CS"/>
        </w:rPr>
        <w:t>Tarifni broj 1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davanje odobrenja za priređivanje posebnih</w:t>
        <w:br/>
        <w:t xml:space="preserve">  igara na sreću:</w:t>
        <w:br/>
        <w:t xml:space="preserve">  1) u igračnicama (kockarnica, kazino i sl.)             75.380</w:t>
        <w:br/>
        <w:t xml:space="preserve">  2) na automatima - po automatu                           9.0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avanje odobrenja za priređivanje ostalih igara</w:t>
        <w:br/>
        <w:t xml:space="preserve">  na sreću                                                15.0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po  ovom  tarifnom  broju  plaća  se  ako  drugim  propisom  nije</w:t>
        <w:br/>
        <w:t xml:space="preserve">  predviđeno plaćanje posebne takse,  odnosno naknade za davanje odobrenja</w:t>
        <w:br/>
        <w:t xml:space="preserve">  za priređivanje igara na sreću.</w:t>
      </w:r>
    </w:p>
    <w:p>
      <w:pPr>
        <w:pStyle w:val="Normal"/>
        <w:rPr>
          <w:sz w:val="18"/>
          <w:szCs w:val="18"/>
          <w:lang w:val="sr-CS"/>
        </w:rPr>
      </w:pPr>
      <w:r>
        <w:rPr>
          <w:sz w:val="18"/>
          <w:szCs w:val="18"/>
          <w:lang w:val="sr-CS"/>
        </w:rPr>
        <w:t>Tarifni broj 1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vlašćenja za rad na radio-telegrafskim i</w:t>
        <w:br/>
        <w:t xml:space="preserve">  radio-telefonskim stanicama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ovlašćenja za rad na amaterskim radio-stanicama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tehnički pregled radio-stanice plaća se iznos</w:t>
        <w:br/>
        <w:t xml:space="preserve">  po utrošenom radnom satu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prijavu o prestanku radio-stanice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amatersku radio-stanicu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dozvolu za radio-stanicu koju koriste građani</w:t>
        <w:br/>
        <w:t xml:space="preserve">  (27 MHz)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pis početka rada u dozvolu za radio-stanicu</w:t>
        <w:br/>
        <w:t xml:space="preserve">  amaterskog radio-operatera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pis početka rada u dozvolu za radio-stanicu</w:t>
        <w:br/>
        <w:t xml:space="preserve">  koju koriste građani (27 MHz)                              150</w:t>
      </w:r>
    </w:p>
    <w:p>
      <w:pPr>
        <w:pStyle w:val="Normal"/>
        <w:rPr>
          <w:sz w:val="18"/>
          <w:szCs w:val="18"/>
          <w:lang w:val="sr-CS"/>
        </w:rPr>
      </w:pPr>
      <w:r>
        <w:rPr>
          <w:sz w:val="18"/>
          <w:szCs w:val="18"/>
          <w:lang w:val="sr-CS"/>
        </w:rPr>
        <w:t>Tarifni broj 1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davanje saglasnosti na uvoz medicinske i</w:t>
        <w:br/>
        <w:t xml:space="preserve">  druge opreme za oslobađanje od plaćanja carine           5.280</w:t>
      </w:r>
    </w:p>
    <w:p>
      <w:pPr>
        <w:pStyle w:val="Normal"/>
        <w:rPr>
          <w:sz w:val="18"/>
          <w:szCs w:val="18"/>
          <w:lang w:val="sr-CS"/>
        </w:rPr>
      </w:pPr>
      <w:r>
        <w:rPr>
          <w:sz w:val="18"/>
          <w:szCs w:val="18"/>
          <w:lang w:val="sr-CS"/>
        </w:rPr>
        <w:t>Tarifni broj 1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opomenu kojom se obveznik poziva da plati</w:t>
        <w:br/>
        <w:t xml:space="preserve">  taksu                                                      150</w:t>
      </w:r>
    </w:p>
    <w:p>
      <w:pPr>
        <w:pStyle w:val="Normal"/>
        <w:rPr>
          <w:sz w:val="18"/>
          <w:szCs w:val="18"/>
          <w:lang w:val="sr-CS"/>
        </w:rPr>
      </w:pPr>
      <w:r>
        <w:rPr>
          <w:sz w:val="18"/>
          <w:szCs w:val="18"/>
          <w:lang w:val="sr-CS"/>
        </w:rPr>
        <w:t>Tarifni broj 1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žalbu protiv rešenja o prekršaju donesenom</w:t>
        <w:br/>
        <w:t xml:space="preserve">  u prvom stepenu koju ulažu pravna lica, odgovorno</w:t>
        <w:br/>
        <w:t xml:space="preserve">  lice u pravnom licu i građani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žalbu protiv rešenja carinarnice donesenog</w:t>
        <w:br/>
        <w:t xml:space="preserve">  u upravnom postupku, koju ulažu pravna lica i</w:t>
        <w:br/>
        <w:t xml:space="preserve">  građani                                                  1.2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Taksa se plaća prvostepenom organu prilikom ulaganja žalbe.</w:t>
      </w:r>
    </w:p>
    <w:p>
      <w:pPr>
        <w:pStyle w:val="Normal"/>
        <w:rPr>
          <w:sz w:val="18"/>
          <w:szCs w:val="18"/>
          <w:lang w:val="sr-CS"/>
        </w:rPr>
      </w:pPr>
      <w:r>
        <w:rPr>
          <w:sz w:val="18"/>
          <w:szCs w:val="18"/>
          <w:lang w:val="sr-CS"/>
        </w:rPr>
        <w:t>Tarifni broj 1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zahtev za zaštitu prava ponuđača za:</w:t>
        <w:br/>
        <w:t xml:space="preserve">  1) nabavke velike vrednosti                              6.030</w:t>
        <w:br/>
        <w:t xml:space="preserve">  2) nabavke male vrednosti                                3.020</w:t>
      </w:r>
    </w:p>
    <w:p>
      <w:pPr>
        <w:pStyle w:val="Normal"/>
        <w:rPr>
          <w:sz w:val="18"/>
          <w:szCs w:val="18"/>
          <w:lang w:val="sr-CS"/>
        </w:rPr>
      </w:pPr>
      <w:r>
        <w:rPr>
          <w:sz w:val="18"/>
          <w:szCs w:val="18"/>
          <w:lang w:val="sr-CS"/>
        </w:rPr>
        <w:t>Tarifni broj 1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rešenja o ispunjenosti uslova za:</w:t>
        <w:br/>
        <w:t xml:space="preserve">  1) obrađivače duvana                                     1.510</w:t>
        <w:br/>
        <w:t xml:space="preserve">  2) obavljanje proizvodnje duvanskih proizvoda</w:t>
        <w:br/>
        <w:t xml:space="preserve">     i ispunjenosti uslova za pravo učešća na</w:t>
        <w:br/>
        <w:t xml:space="preserve">     javnom tenderu za dobijanje dozvole za</w:t>
        <w:br/>
        <w:t xml:space="preserve">     obavljanje proizvodnje tih proizvoda                452.280</w:t>
        <w:br/>
        <w:t xml:space="preserve">  3) obavljanje trgovine na veliko duvanskim</w:t>
        <w:br/>
        <w:t xml:space="preserve">     proizvodima                                          45.230</w:t>
        <w:br/>
        <w:t xml:space="preserve">  4) obavljanje trgovine na malo duvanskim</w:t>
        <w:br/>
        <w:t xml:space="preserve">     proizvodima po objektu                                  150</w:t>
      </w:r>
    </w:p>
    <w:p>
      <w:pPr>
        <w:pStyle w:val="Normal"/>
        <w:rPr>
          <w:sz w:val="18"/>
          <w:szCs w:val="18"/>
          <w:lang w:val="sr-CS"/>
        </w:rPr>
      </w:pPr>
      <w:r>
        <w:rPr>
          <w:sz w:val="18"/>
          <w:szCs w:val="18"/>
          <w:lang w:val="sr-CS"/>
        </w:rPr>
        <w:t>Tarifni broj 1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Iznos takse</w:t>
        <w:br/>
        <w:t xml:space="preserve">  Za upis u registre koji se vode kod Agencije</w:t>
        <w:br/>
        <w:t xml:space="preserve">  za duvan                                                 1.5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upis promena u registre iz stava 1. ovog</w:t>
        <w:br/>
        <w:t xml:space="preserve">  tarifnog broja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Za brisanje iz registara iz stava 1. ovog</w:t>
        <w:br/>
        <w:t xml:space="preserve">  tarifnog broja, po zahtevu lica na koje se</w:t>
        <w:br/>
        <w:t xml:space="preserve">  odnose podaci iz tih registara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t>NAPOMENA:</w:t>
        <w:br/>
        <w:t xml:space="preserve">  Stav 3. ovog tarifnog broja ne odnosi se na registar o markama duvanskih</w:t>
        <w:br/>
        <w:t xml:space="preserve">  proizvoda koje su stavljene u promet u Republici.</w:t>
      </w:r>
    </w:p>
    <w:p>
      <w:pPr>
        <w:pStyle w:val="Normal"/>
        <w:rPr>
          <w:sz w:val="18"/>
          <w:szCs w:val="18"/>
          <w:lang w:val="sr-CS"/>
        </w:rPr>
      </w:pPr>
      <w:r>
        <w:rPr>
          <w:sz w:val="18"/>
          <w:szCs w:val="18"/>
          <w:lang w:val="sr-CS"/>
        </w:rPr>
        <w:t>Tarifni broj 1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lang w:val="sr-CS"/>
        </w:rPr>
      </w:pPr>
      <w:r>
        <w:rPr>
          <w:sz w:val="18"/>
          <w:szCs w:val="18"/>
          <w:lang w:val="sr-CS"/>
        </w:rPr>
        <w:br/>
        <w:t xml:space="preserve">  Za izdavanje rešenja o prethodnoj</w:t>
        <w:br/>
        <w:t xml:space="preserve">  saglasnosti za unošenje naziva "Srbija"</w:t>
        <w:br/>
        <w:t xml:space="preserve">  u poslovno ime privrednog subjekta                     285.640</w:t>
      </w:r>
    </w:p>
    <w:p>
      <w:pPr>
        <w:pStyle w:val="Normal"/>
        <w:rPr>
          <w:sz w:val="18"/>
          <w:szCs w:val="18"/>
          <w:lang w:val="sr-CS"/>
        </w:rPr>
      </w:pPr>
      <w:r>
        <w:rPr>
          <w:sz w:val="18"/>
          <w:szCs w:val="18"/>
          <w:lang w:val="sr-CS"/>
        </w:rPr>
        <w:t>Tarifni broj 152.</w:t>
      </w:r>
    </w:p>
    <w:p>
      <w:pPr>
        <w:pStyle w:val="Normal"/>
        <w:rPr>
          <w:sz w:val="18"/>
          <w:szCs w:val="18"/>
          <w:lang w:val="pl-PL"/>
        </w:rPr>
      </w:pPr>
      <w:r>
        <w:rPr>
          <w:sz w:val="18"/>
          <w:szCs w:val="18"/>
          <w:lang w:val="sr-CS"/>
        </w:rPr>
        <w:br/>
        <w:t xml:space="preserve">  Za rešenje o ispunjenosti uslova za početak</w:t>
        <w:br/>
        <w:t xml:space="preserve">  rada ustanova socijalne zaštite za smeštaj</w:t>
        <w:br/>
        <w:t xml:space="preserve">  korisnika                                               11.250</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31:00Z</dcterms:created>
  <dc:creator> </dc:creator>
  <dc:description/>
  <dc:language>en-US</dc:language>
  <cp:lastModifiedBy>slobodanka.stankovic</cp:lastModifiedBy>
  <dcterms:modified xsi:type="dcterms:W3CDTF">2008-02-02T12:20:00Z</dcterms:modified>
  <cp:revision>6</cp:revision>
  <dc:subject/>
  <dc:title>ЗАКОН О РЕПУБЛИЧКИМ АДМИНИСТРАТИВНИМ ТАКСАМА </dc:title>
</cp:coreProperties>
</file>