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</w:rPr>
        <w:t>UREDBA O KANCELARIJSKOM POSLOVANjU ORGANA DRŽAVNE UPRAVE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sz w:val="20"/>
          <w:szCs w:val="20"/>
        </w:rPr>
        <w:t>("Službeni glasnik Republike Srbije", broj 80/92)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1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Ovom uredbom uređuje se kancelarijsko poslovanje ministarstava i posebnih organizacija (u daljem tekstu: organi državne uprave)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Ova uredba primenjuje se i na službu Narodne skupštine, predsednika Republike i Vlade, organe opština, gradova, grada Beograda i autonomnih pokrajina kad vrše poverene poslove državne uprave iz okvira prava i dužnosti Republike, kao i na preduzeća i druge organizacije kad vrše javna ovlašćenj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2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Kancelarijsko poslovanje obuhvata: primanje, pregledanje, raspoređivanje, evidentiranje, dostavljanje u rad i otpremanje pošte; administrativno-tehničko obrađivanje akata; arhiviranje i čuvanje arhiviranih predmeta; izlučivanje bezvrednog registraturskog materijala i predaja arhivske građe nadležnom arhivu; praćenje efikasnosti i ažurnosti rada organa državne uprave; preduzeća i drugih organizacija kada vode upravni postupak rešavajući o pravima, obavezama i pravnim interesima građana i drugih stranak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3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Izrazi upotrebljeni u ovoj uredbi imaju sledeća značenja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1) podnesak je svaki zahtev, obrazac koji se koristi za automatsku obradu podataka, predlog, prijava, molba, žalba, prigovor i drugo saopštenje kojim se građani, pravna lica i druge stranke obraćaju organima državne uprave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2) akt je svaki pisani sastav kojim se pokreće; dopunjuje, menja, prekida ili završava neka službena radnja organa državne uprave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3) prilog je pisani sastav (dokument, tabela, grafikon, crtež i sl.) ili fizički predmet koji se prilaže uz akt radi dopunjavanja, objašnjenja ili dokazivanja sadržine akta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4) predmet je skup svih podnesaka, akata i priloga koji se odnose na isto pitanje ili zadatak i kao takvi čine jedinstvenu celinu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5) dosije je skup više predmeta koji se odnose na istu materiju ili na isto pravno ili fizičko lice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6) fascikla je skup više predmeta ili dosijea koji se posle završenog postupka čuvaju sređeni u istom omotu (kutija i slično)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7) registraturski materijal čine predmeti i akti, fotografski i fonografski snimci i na drugi način sastavljeni zapisi i dokumenti, knjige i kartoteke o evidentiranju tih spisa, zapisa i dokumenata, kao i mikrofilmovi o njima primljeni i nastali u radu organa državne uprave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8) arhivska građa predstavlja pisani, crtani, štampani, fotografski, filmovani, fonografski i na drugi način zabeleženi izvorni i reprodukovani dokumentarni materijal od posebnog značaja za istoriju, kulturu i druge potrebe, koji je nastao u radu organa državne uprave, preduzeća i organizacija u vršenju javnih ovlašćenja bez obzira kada je nastao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9) prijemna kancelarija je organizaciona jedinica u kojoj se obavljaju sledeći poslovi: informisanje i pružanje stručne pomoći strankama za sastavljanje podnesaka; neposredni prijem podneska od stranaka; osnovno obaveštavanje stranaka o stanju rešavanja njihovih zahteva i drugih podnesaka kao i rešavaju određeni predmeti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10) pisarnica je organizaciona jedinica u kojoj se obavljaju sledeći poslovi: primanje podnesaka od stranaka; prijem, otvaranje, pregledanje i raspoređivanje pošte; evidentiranje predmeta; združivanje akata; dostavljanje predmeta i akata unutrašnjim organizacionim jedinicama; otpremanje pošte; čuvanje predmeta u rokovniku; razvođenje predmeta kao i njihovo arhiviranje čuvanje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 w:val="20"/>
          <w:szCs w:val="20"/>
        </w:rPr>
        <w:t>11) arhiva je sastavni deo pisarnice ili posebna organizaciona jedinica sa istim ili sličnim uslovima za rad, u kojoj se čuvaju završeni (arhivirani) predmeti, evidencije o predmetima kao i ostali registraturski materijal do predaje nadležnom arhivu ili do njegovog uništenja.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4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U kancelarijskom poslovanju predmeti se dele na upravne i ostale predmete, pri čemu se upravnim predmetima smatraju predmeti u kojima se vodi upravni postupak u kojem se rešava o pravima, obavezama i pravnim interesima građana, pravnih lica i drugih stranak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5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Za svaki organ državne uprave vodi se osnovna evidencija o predmetim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Vlada Republike Srbije može odlučiti da se za dva ili više organa državne uprave organizuje zajednička pisarnica odnosno jedinstvena osnovna evidencija predmeta i jedinstvena arhiv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6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Osnovna evidencija o aktima i predmetima po osnovu jedinstvenih klasifikacionih znaka vodi se po sistemu kartoteke, skraćenog delovodnika ili putem automatske obrade podatak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7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Osnovna evidencija o svim aktima i predmetima kao minimum podataka sadrži: klasifikacioni znak iz jedinstvene klasifikacije akata i predmeta po materiji; osnovne podatke o pošiljaocu i primaocu, podatke iz kojih se može da utvrdi gde se predmet odnosno akt nalazi u toku njegove obrade do arhiviranj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Pored elemenata iz stava 1. ovog člana, osnovna evidencija o predmetima i aktima upravnog postupka sadrži sledeće podatke o: roku rešavanja (da li je predmet rešen u zakonskom roku ili nije); ishodu rešavanja (usvojen, odbijen, odbačen zahtev); uloženim pravnim sredstvima i odluci povodom uloženih pravnih sredstava (odbačena ili odbijena žalba; poništeno rešenje); o tome da li je rešenje izvršeno, kao i druge neophodne podatke značajne za praćenje ostvarivanja prava, obaveza i na zakonu zasnovanih pravnih interesa građana, pravnih lica i drugih stranak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8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Svi predmeti i akti u kancelarijskom poslovanju obavezno se klasifikuju po materiji koja je po decimalnom sistemu svrstana u 10 glavnih grupa. Glavne grupe su razvrstane u 10 grupa, a grupe su razvrstane u 10 podgrup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U skladu sa potrebama organa državne uprave, odnosno drugih organa, službi, preduzeća i drugih organizacija na koje se primenjuje ova uredba, mogu se obavezni klasifikacioni znakovi dalje raščlanjavati u decimalnom sistemu, s tim da se ovim raščlanjavanjem ne remeti osnovna klasifikacija po materiji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Akt o raščlanjavanju obaveznih klasifikacionih znakova iz stava 1. ovog člana donosi za organe državne uprave ministar nadležan za poslove u oblasti uprave, a za druge organe, službe i preduzeća i organizacije na koje se primenjuje ova uredba - lica koja rukovode tim organima, službama i preduzećima i organizacijam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9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Evidencija o aktima vodi se po pravilu u okviru predmet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Ako je to neophodno zbog specifičnosti određenih vrsta akata i predmeta, o aktima i predmetima izuzetno se mogu voditi evidencije i u okviru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0"/>
        </w:rPr>
        <w:t xml:space="preserve">1) popisa akata - kada su u pitanju akti i predmeti iste vrste koje organ državne uprave prima i po kojima se vodi isti postupak ili se radi o masovnijem prijemu predmeta iste vrste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0"/>
          <w:szCs w:val="20"/>
        </w:rPr>
        <w:t>2) dosijea - kada je rešavanje određenih pitanja olakšano združivanjem više predmeta u dosije (u boračko-invalidskoj zaštiti; penzijskom i invalidskom osiguranju itd.).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O kojim vrstama predmeta će se voditi evidencija iz stava 1. ovog člana odlučuje funkcioner koji rukovodi organom državne uprave u čijem sastavu se nalazi pisarnic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10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Akti i predmeti koji su propisom određeni kao državna vojna i službena tajna evidentiraju se u posebne evidencije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Ako posebnim propisom nije određeno, funkcioner koji rukovodi organom državne uprave u skladu sa zakonom i drugim propisom određuje koji se akti i predmeti smatraju tajnim, stepen tajnosti odnosno poverljivosti, način postupanja sa tim aktima i predmetima i utvrđuje mere njihove zaštite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11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Akti službene prepiske obavezno sadrže: zaglavlje koje se sastoji iz naziva države, naziva i sedišta organa, klasifikacionog znaka, broja i datuma akta; naziva i sedišta primaoca; tekst akta; broj priloga koji se prilažu uz predmet odnosno akt; otiska službenog pečata i funkcije i potpisa ovlašćenog lic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12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Za podneske po kojima se rešava u upravnom postupku koji su neposredno predati organu izdaje se potvrda o prijemu podnesk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Potvrda o prijemu podneska sadrži podatke koji se odnose na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1) datum prijema podneska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2) rok u kome je organ nadležan za rešavanje dužan da donese odluku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3) pravno sredstvo koje stranka može upotrebiti ako joj nije u propisanom roku dostavljena odluka po zahtevu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4) organ kojem se predaje pravno sredstvo i visina takse; i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0"/>
          <w:szCs w:val="20"/>
        </w:rPr>
        <w:t>5) organ kojem se izjavljuje pravno sredstvo i organ kod kog se pravno sredstvo može izjaviti usmeno na zapisnik.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Rokove rešavanja predmeta u organu utvrđuje funkcioner koji rukovodi organom, u skladu sa zakonom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Potvrdu o prijemu podneska potpisuje službeno lice koje je primilo podnesak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13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U toku radnog vremena predmeti i akti i drugi materijali ne smeju se ostavljati bez nadzora. Po završetku radnog vremena akti i drugi službeni materijali, pečati, žigovi i štambilji i drugo drže se u zaključanim stolovima, ormanima ili zaključanim radnim prostorijama u kojima je obezbeđena njihova sigurnost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14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Osnovna evidencija o predmetima i aktima vodi se u posebnoj organizacionoj jedinici - pisarnici, zajedničkoj pisarnici za dva ili više organa državne uprave ili u samom organu državne uprave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Član 15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Završeni (arhivirani) predmeti i drugi registraturski materijali čuvaju se u arhivi u odgovarajućim registraturskim jedinicama (fasciklama, kutijama, registratorima), smeštenim u odgovarajuće police ili ormane, u podesnim, suvim i svetlim prostorijama osiguranim od nestajanja, vlage i drugih oštećenj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Na registraturskim jedinicama upisuju se sledeći podaci: naziv organa u čijem je radu nastao registraturski materijal; godina nastanka materijala i klasifikaciona oznaka, broj predmeta kao i redni broj pod kojim je registraturska jedinica upisana u arhivsku knjigu. Na registaturskim jedinicama se takođe stavlja oznaka o roku čuvanja predmet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Akti i predmeti koji su određeni kao državna, vojna ili službena tajna i evidencije o njima čuvaju se izdvojeno u ormanima i čeličnim kasama na način kojim se obezbeđuje čuvanje njihove tajnosti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Član 16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Sav registraturski materijal zajedno sa osnovnim evidencijama upisuje se u arhivsku knjigu po godinama i klasifikacionim znacim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Arhivska knjiga vodi se kao opšti inventarski pregled celokupnog arhivskog materijala iz ranijih godin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Član 17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Završeni predmeti i drugi registraturski materijali čuvaju se u arhivi prema rednim brojevima iz arhivske knjige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Član 18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Organi državne uprave dužni su u skladu sa utvrđenim listama kategorija registraturskog materijala, i rokovima čuvanja, da vrše tekuće odabiranje i izlučivanje bezvrednog registraturskog materijal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Ako Vlada drukčije ne odluči za svaki organ državne uprave, utvrđuje se posebna lista registraturskog materijala sa rokovima čuvanja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Član 19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Obrađivač predmeta pre arhiviranje predmeta stavlja oznaku "a/a" za arhiviranje predmeta sa rokom čuvanja koji je utvrđen u listi registraturskog materijala. Svi predmeti i akti za koje je listama kategorija registraturskog materijala utvrđeno da predstavljaju arhivsku građu dobijaju oznaku - "arhivska građa"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Član 20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Ne smeju se staviti u arhivu predmeti u kojima nije obrađen spoljni i unutrašnji deo omota spisa, a kod upravnih predmeta ako nema odgovarajuće odluke kojom se upravni postupak okončava i dokaz o dostavljanju odgovarajućeg upravnog akta stranci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Član 21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U izvršenju ove uredbe ministar nadležan za poslove u oblasti uprave doneće posebno uputstvo. 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  <w:lang w:val="ru-RU"/>
        </w:rPr>
        <w:t xml:space="preserve">Član 22.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Ova uredba stupa na snagu osmog dana od dana objavljivanja u "Službenom glasniku Republike Srbije"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5:48:00Z</dcterms:created>
  <dc:creator> </dc:creator>
  <dc:description/>
  <dc:language>en-US</dc:language>
  <cp:lastModifiedBy>slobodanka.stankovic</cp:lastModifiedBy>
  <dcterms:modified xsi:type="dcterms:W3CDTF">2008-02-04T10:39:00Z</dcterms:modified>
  <cp:revision>5</cp:revision>
  <dc:subject/>
  <dc:title>UREDBA O KANCELARIJSKOM POSLOVANJU ORGANA DRŽAVNE UPRAVE </dc:title>
</cp:coreProperties>
</file>