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2"/>
        <w:rPr>
          <w:rFonts w:ascii="Verdana" w:hAnsi="Verdana" w:cs="Verdana"/>
          <w:b/>
          <w:b/>
          <w:bCs/>
          <w:sz w:val="20"/>
          <w:lang w:val="sr-Latn-CS" w:eastAsia="sr-Latn-CS"/>
        </w:rPr>
      </w:pPr>
      <w:bookmarkStart w:id="0" w:name="10001000"/>
      <w:bookmarkEnd w:id="0"/>
      <w:r>
        <w:rPr>
          <w:rFonts w:cs="Verdana" w:ascii="Verdana" w:hAnsi="Verdana"/>
          <w:b/>
          <w:bCs/>
          <w:sz w:val="20"/>
          <w:lang w:val="sr-Latn-CS" w:eastAsia="sr-Latn-CS"/>
        </w:rPr>
        <w:t xml:space="preserve">ZAKON O MINISTARSTVIMA 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>("Službeni glasnik RS", broj 43/2007)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80" w:after="280"/>
        <w:ind w:hanging="0"/>
        <w:jc w:val="left"/>
        <w:outlineLvl w:val="3"/>
        <w:rPr>
          <w:rFonts w:ascii="Verdana" w:hAnsi="Verdana" w:cs="Verdana"/>
          <w:b/>
          <w:b/>
          <w:bCs/>
          <w:sz w:val="20"/>
          <w:lang w:val="sr-Latn-CS" w:eastAsia="sr-Latn-CS"/>
        </w:rPr>
      </w:pPr>
      <w:bookmarkStart w:id="1" w:name="10002000"/>
      <w:bookmarkEnd w:id="1"/>
      <w:r>
        <w:rPr>
          <w:rFonts w:cs="Verdana" w:ascii="Verdana" w:hAnsi="Verdana"/>
          <w:b/>
          <w:bCs/>
          <w:sz w:val="20"/>
          <w:lang w:val="sr-Latn-CS" w:eastAsia="sr-Latn-CS"/>
        </w:rPr>
        <w:t xml:space="preserve">I UVODNA ODREDBA 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Ovim zakonom obrazuju se ministarstva i posebne organizacije i utvrđuje njihov delokrug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Posebne organizacije mogu se obrazovati i njihov delokrug se može utvrditi i posebnim zakonom. 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80" w:after="280"/>
        <w:ind w:hanging="0"/>
        <w:jc w:val="left"/>
        <w:outlineLvl w:val="3"/>
        <w:rPr>
          <w:rFonts w:ascii="Verdana" w:hAnsi="Verdana" w:cs="Verdana"/>
          <w:b/>
          <w:b/>
          <w:bCs/>
          <w:sz w:val="20"/>
          <w:lang w:val="sr-Latn-CS" w:eastAsia="sr-Latn-CS"/>
        </w:rPr>
      </w:pPr>
      <w:bookmarkStart w:id="2" w:name="10003000"/>
      <w:bookmarkEnd w:id="2"/>
      <w:r>
        <w:rPr>
          <w:rFonts w:cs="Verdana" w:ascii="Verdana" w:hAnsi="Verdana"/>
          <w:b/>
          <w:bCs/>
          <w:sz w:val="20"/>
          <w:lang w:val="sr-Latn-CS" w:eastAsia="sr-Latn-CS"/>
        </w:rPr>
        <w:t xml:space="preserve">II MINISTARSTVA 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a jesu: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) Ministarstvo spoljnih poslov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) Ministarstvo odbran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3) Ministarstvo unutrašnjih poslov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4) Ministarstvo finansij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5) Ministarstvo pravd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6) Ministarstvo za državnu upravu i lokalnu samoupravu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7) Ministarstvo poljoprivrede, šumarstva i vodoprivred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8) Ministarstvo ekonomije i regionalnog razvoj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9) Ministarstvo rudarstva i energetik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0) Ministarstvo za infrastrukturu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11) Ministarstvo za telekomunikacije i informatičko društvo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2) Ministarstvo trgovine i uslug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3) Ministarstvo rada i socijalne politik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4) Ministarstvo nauke,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5) Ministarstvo zaštite životne sredin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6) Ministarstvo prosvet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7) Ministarstvo omladine i sport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8) Ministarstvo kulture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19) Ministarstvo zdravlj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0) Ministarstvo vera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1) Ministarstvo za dijasporu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28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2) Ministarstvo za Kosovo i Metohiju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spoljnih poslova obavlja poslove državne uprave koji se odnose na: spoljnu politiku i održavanje odnosa Republike Srbije s drugim državama, međunarodnim organizacijama i institucijama; praćenje međunarodnih odnosa i bilateralne saradnje s drugim državama i njihov razvoj; učestvovanje u zaključivanju, ratifikovanju i primeni međunarodnih ugovora, prema zakonu kojim se uređuje zaključivanje međunarodnih ugovora i prema delokrugu ministarstava koji je određen ovim zakonom; zaštitu prava i interesa Republike Srbije i njenih državljana i pravnih lica u inostranstvu; obaveštavanje strane javnosti o politici Republike Srbije; informisanje iseljenika, lica srpskog porekla i državljana Republike Srbije u inostranstvu o politici Republike Srbije; praćenje delatnosti stranih sredstava javnog informisanja koja se odnosi na Republiku Srbiju; pripremu učešća predstavnika Republike Srbije na međunarodnim konferencijama ili pregovorima za zaključivanje međunarodnih ugovora; poslove vezane za akreditovane zvanične predstavnike država i međunarodnih organizacija; prikupljanje, čuvanje i objavljivanje dokumentacije o spoljnoj politici Republike Srbije, kao i druge poslove koji su određeni zakonom kojim se uređuju inostrani poslovi i drugim zakonim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odbrane obavlja poslove državne uprave koji se odnose na: politiku odbrane i strategijsko planiranje (strategijski pregled odbrane, strategija odbrane, planovi i programi razvoja sistema odbrane i vojna doktrina); međunarodnu saradnju u oblasti odbrane i vojne saradnje; planiranje i pripremanje mobilizacije građana, državnih organa, privrednih društava, drugih pravnih lica i Vojske Srbije za izvršavanje zadataka u vanrednom stanju, stanju neposredne ratne opasnosti i ratnom stanju; izradu akata i planskih dokumenata kojima se planiraju mere i radnje za rad građana, državnih organa, privrednih društava i drugih pravnih lica i za upotrebu Vojske Srbije i drugih snaga odbrane u vanrednom stanju, stanju neposredne ratne opasnosti i ratnom stanju; vojnu obavezu, radnu obavezu i materijalnu obavezu; službu osmatranja i obaveštavanja; organizovanje veza i kripto zaštite za potrebe državnih organa i Vojske Srbije; usklađivanje organizacije veza i informativnih i telekomunikacionih sistema u Republici Srbiji za potrebe odbrane; uređivanje i pripremanje teritorije Republike Srbije za potrebe odbrane; istraživanje, razvoj, proizvodnju i promet naoružanja i vojne opreme; opremanje i naoružavanje Vojske Srbije i drugih snaga odbrane; bezbednost značajnu za odbranu; vojno školstvo; naučnoistraživački rad značajan za odbranu; statusna i druga pitanja profesionalnih pripadnika Vojske Srbije, kao i druge poslove koji su određeni zakonom kojim se uređuje odbrana i drugim zakonim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Inspektorat odbrane, kao organ uprave u sastavu Ministarstva odbrane, obavlja inspekcijske poslove koji se odnose na: usklađivanje priprema za odbranu; sprovođenje odluka i akata predsednika Republike i Vlade; ostvarivanje i usklađivanje organizacije vez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Vojna služba bezbednosti i vojno-obaveštajna služba, kao organi uprave u sastavu Ministarstva odbrane, obavljaju poslove bezbednosti značajne za odbranu koji su određeni zakonom kojim se uređuju službe bezbednosti i drugim zakonim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unutrašnjih poslova obavlja poslove državne uprave koji se odnose na: zaštitu života, lične i imovinske bezbednosti građana; sprečavanje i otkrivanje krivičnih dela i pronalaženje i hvatanje učinilaca krivičnih dela i njihovo privođenje nadležnim organima; održavanje javnog reda i mira; pružanje pomoći u slučaju opasnosti; obezbeđivanje zborova i drugih okupljanja građana; obezbeđivanje određenih ličnosti i objekata, uključujući i strana diplomatska i konzularna predstavništva na teritoriji Republike Srbije; bezbednost, regulisanje i kontrolu saobraćaja na putevima; bezbednost državne granice i kontrolu prelaska granice i kretanja i boravka u graničnom pojasu; boravak stranaca; promet i prevoz oružja, municije, eksplozivnih i određenih drugih opasnih materija; ispitivanje ručnog vatrenog oružja, naprava i municije; zaštitu od požara; državljanstvo; jedinstveni matični broj građana; prebivalište i boravište građana; lične karte; putne isprave; međunarodnu pomoć i druge oblike međunarodne saradnje u oblasti unutrašnjih poslova, uključujući i readmisiju; ilegalne migracije; azil; obučavanje kadrova; upravno rešavanje u drugostepenom postupku po osnovu propisa o izbeglicam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6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Ministarstvo finansija obavlja poslove državne uprave koji se odnose na: republički budžet; utvrđivanje konsolidovanog bilansa javnih prihoda i javnih rashoda; sistem i politiku poreza, taksa i drugih javnih prihoda; politiku javnih rashoda; upravljanje raspoloživim sredstvima javnih finansija Republike Srbije; javni dug i finansijsku imovinu Republike Srbije; javne nabavke; makroekonomsku i fiskalnu analizu, kvantifikaciju mera ekonomske politike; devizni sistem i kreditne odnose sa inostranstvom; nadzor nad primenom propisa koji se odnose na promet roba i usluga sa inostranstvom i obavljanje delatnosti u inostranstvu sa stanovišta deviznog poslovanja i kreditnih odnosa sa inostranstvom i druge poslove devizne inspekcije, u skladu sa zakonom; sistem finansijskih odnosa sa inostranstvom i međunarodnim finansijskim organizacijama; pripremu, zaključivanje i primenu međunarodnih ugovora o izbegavanju dvostrukog oporezivanja; carinski sistem, carinsku tarifu, mere vancarinske zaštite i slobodne zone; osnove sistema doprinosa za socijalno osiguranje; obezbeđivanje finansiranja obaveznog socijalnog osiguranja; finansijske efekte sistema utvrđivanja i obračuna zarada koje se finansiraju iz budžeta Republike Srbije, teritorijalne autonomije i lokalne samouprave i fondova organizacija obaveznog socijalnog osiguranja; kreditno-monetarni sistem; bankarski sistem; osiguranje imovine i lica; usklađivanje aktivnosti u oblasti planiranja, obezbeđivanja i korišćenja donacija, evropskih fondova i drugih oblika razvojne pomoći iz inostranstva; sistem plaćanja i platni promet; hartije od vrednosti i tržište kapitala; sistem računovodstva i revizije računovodstvenih iskaza; knjigovodstvo; privatizaciju i sanaciju banaka i drugih finansijskih organizacija; prijavljivanje u stečajnim postupcima potraživanja Republike Srbije; zaštitu imovine Republike Srbije u inostranstvu; ostvarivanje alimentacionih potraživanja iz inostranstva; eksproprijaciju; svojinskopravne i druge stvarno-pravne odnose; režim i promet nepokretnosti; dvovlasnička imanja; primenu sporazuma o pitanjima sukcesije; pružanje pravne pomoći povodom strane nacionalizovane imovine obeštećene međunarodnim ugovorima; sprečavanje pranja novca; igre na sreću; budžetsku kontrolu i reviziju direktnih i indirektnih korisnika sredstava budžeta Republike Srbije, teritorijalne autonomije i lokalne samouprave i organizacija obaveznog socijalnog osiguranja i javnih preduzeća; upravni nadzor u imovinskopravnim poslovima; fiskalne monopole, drugostepeni upravni i prekršajni postupak u oblastima iz delokruga ministarstva, u skladu sa zakonom; obezbeđivanje sredstava solidarnosti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Uprava carina, kao organ uprave u sastavu Ministarstva finansija, obavlja poslove državne uprave i stručne poslove koji se odnose na: carinjenje robe, carinski nadzor i druge poslove kontrole putnika i prometa robe i usluga sa inostranstvom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7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pravde obavlja poslove državne uprave koji se odnose na: krivično zakonodavstvo i zakonodavstvo o privrednim prestupima i prekršajima; obligacione odnose; nasleđivanje; postupak pred sudovima, izuzev upravnog spora; organizaciju i rad pravosudnih organa i organa za prekršaje; veštačenje; izvršenje sankcija; amnestiju i pomilovanje; ekstradiciju; prikupljanje podataka o izvršenim krivičnim delima protiv čovečnosti i drugih dobara zaštićenih međunarodnim pravom; donošenje, uz saglasnost Vlade, rešenja o predaji okrivljenih lica Međunarodnom tribunalu za krivično gonjenje lica odgovornih za teška kršenja međunarodnog humanitarnog prava počinjena na teritoriji bivše Jugoslavije od 1991. godine, a na osnovu pravnosnažnih i izvršnih sudskih odluka; advokaturu i druge pravosudne profesije; izbor i statusna pitanja nosilaca pravosudnih funkcija; stručno usavršavanje zaposlenih u pravosudnim organima i organima za prekršaje; međunarodnu pravnu pomoć; pripremu propisa o postupku pred Ustavnim sudom i pravnom dejstvu odluka Ustavnog sud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8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državnu upravu i lokalnu samoupravu obavlja poslove državne uprave koji se odnose na: organizaciju i rad ministarstava i posebnih organizacija, izuzev pripreme propisa; zaštitnika građana; upravnu inspekciju; upravni postupak i upravni spor; radne odnose u državnim organima, izuzev pripreme propisa; stručno usavršavanje zaposlenih u državnim organima; matične knjige; pečate; političko i drugo organizovanje, izuzev sindikalnog organizovanja; opšta pitanja položaja pripadnika nacionalnih manjina; vođenje registra nacionalnih saveta nacionalnih manjina; izbor nacionalnih saveta nacionalnih manjina; neposredno izjašnjavanje građana; sistem lokalne samouprave i teritorijalne autonomije i izbore za organe lokalne samouprave; teritorijalnu organizaciju Republike Srbije; komunalne delatnosti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9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poljoprivrede, šumarstva i vodoprivrede obavlja poslove državne uprave koji se odnose na: strategiju i politiku razvoja poljoprivrede i prehrambene industrije; analizu proizvodnje i tržišta poljoprivrednih proizvoda; bilanse poljoprivredno-prehrambenih proizvoda i sistem robnih rezervi osnovnih poljoprivredno-prehrambenih proizvoda; mere tržišno cenovne politike, strukturne politike i zemljišne politike u poljoprivredi; mere podsticaja za unapređenje poljoprivredne proizvodnje; predlaganje sistemskih rešenja i mera zaštite pri uvozu poljoprivrednih i prehrambenih proizvoda; zaštitu i korišćenje poljoprivrednog zemljišta; proizvodnju agrarnih inputa za poljoprivrednu i prehrambenu industriju, proizvodnju i promet alkoholnih i bezalkoholnih pića, etanola, duvana i proizvoda od duvana i prehrambenih proizvoda; kontrolu kvaliteta poljoprivrednih proizvoda i prehrambenih proizvoda, vina, alkoholnih i bezalkoholnih pića, voćnih sokova, koncentrisanih voćnih sokova, voćnih nektara, voćnih sokova u prahu, mineralnih voda, etanola, duvana i proizvoda od duvana u unutrašnjem i spoljnom prometu; ruralni razvoj; stručne poljoprivredne službe; sistem tržišnih informacija u poljoprivredi; proizvodnju, certifikaciju i kontrolu kvaliteta i prometa semena i sadnog materijala; priznavanje i zaštitu sorti bilja i rasa domaćih životinja; utvrđivanje ispunjenosti uslova, procenu rizika i sprovođenje mera kontrole vezanih za biološku sigurnost kod ograničene upotrebe, uvođenja u proizvodnju, stavljanje u promet i uvoz genetički modifikovanih organizama; očuvanje i održivo korišćenje biljnih i životinjskih genetičkih resursa za hranu i poljoprivredu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Uprava za veterinu, kao organ uprave u sastavu Ministarstva poljoprivrede, šumarstva i vodoprivrede, obavlja poslove državne uprave i stručne poslove koji se odnose na: zdravstvenu zaštitu životinja; veterinarsku i sanitarnu kontrolu u proizvodnji i u unutrašnjem i spoljnom prometu životinja, proizvoda, sirovina i otpadaka životinjskog porekla, semena za veštačko osemenjivanje, oplođenih jajnih ćelija za oplođavanje životinja, embriona i drugih organizama i predmeta kojima se može preneti zarazna bolest, hrane za životinje i komponenti za proizvodnju hrane za životinje; registraciju i kontrolu rada objekata za proizvodnju namirnica životinjskog porekla (klanice, mlekare i dr.); kontrolu objekata za proizvodnju hrane za životinje i neškodljivo uklanjanje leševa i otpadaka životinjskog porekla, kao i objekata za njihovu preradu; kontrolu proizvodnje i unutrašnji i spoljni promet lekova i bioloških sredstava za upotrebu u veterini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Uprava za zaštitu bilja, kao organ uprave u sastavu Ministarstva poljoprivrede, šumarstva i vodoprivrede, obavlja poslove državne uprave i stručne poslove koji se odnose na: zaštitu bilja od zaraznih bolesti i štetočina; kontrolu sredstava za zaštitu bilja i đubriva u proizvodnji, unutrašnjem i spoljnom prometu; kontrolu primene sredstava za zaštitu bilja; proizvodnju i registraciju sredstava za zaštitu bilja i ishranu bilja; fitosanitarni nadzor i inspekciju u unutrašnjem i spoljnom prometu bilja, semena i sadnog materijal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a direkcija za vode, kao organ uprave u sastavu Ministarstva poljoprivrede, šumarstva i vodoprivrede, obavlja poslove državne uprave i stručne poslove koji se odnose na: politiku vodoprivrede; višenamensko korišćenje voda; vodosnabdevanje, izuzev distribucije vode; zaštitu od voda; sprovođenje mera zaštite voda i plansku racionalizaciju potrošnje vode; uređenje vodnih režima; praćenje i održavanje režima voda koji čine i presecaju granicu Republike Srbij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Uprava za šume, kao organ uprave u sastavu Ministarstva poljoprivrede, šumarstva i vodoprivrede, obavlja poslove državne uprave i stručne poslove koji se odnose na: politiku šumarstva; očuvanje šuma; unapređenje i korišćenje šuma i divljači; sprovođenje mera zaštite šuma i divljači; kontrolu semena i sadnog materijala u šumarstvu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0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Ministarstvo ekonomije i regionalnog razvoja obavlja poslove državne uprave koji se odnose na: privredu i privredni razvoj; ravnomerni regionalni razvoj; položaj privrednih društava i drugih oblika poslovanja; povezivanje privrednih društava i drugih oblika organizovanja za obavljanje delatnosti; upotrebu naziva Republike Srbije u poslovnom imenu privrednog društva; poslovno i finansijsko restrukturiranje privrednih društava i drugih oblika poslovanja; privatizaciju; stečaj; standardizaciju; tehničke propise; akreditaciju; mere i dragocene metale; strukturno prilagođavanje privrede; utvrđivanje industrijske politike; predlaganje mera ekonomske politike za rast industrijske proizvodnje u celini i po pojedinim granama; predlaganje mera za podsticanje investicionih ulaganja; podsticanje razvoja privrede i nedovoljno razvijenih područja; predlaganje mera ekonomske politike za razvoj malih i srednjih preduzeća i preduzetnika; koordinaciju poslova u vezi s procenom vrednosti kapitala; osiguranje bankarskih kredita za razvoj malih i srednjih preduzeća i preduzetnika; kreditiranje i osiguranje izvoznih poslova i investicija u inostranstvu; koordinaciju poslova u vezi sa vlasničkim povezivanjem privrednih društava sa strateškim inostranim investitorima; pripremu propisa u oblasti privrednih društava i preduzetništva, privatizacije, stečaja, standardizacije, tehničkih propisa, akreditacije, mera i dragocenih metala, kao i drugih propisa koji se odnose na reforme privrede; uticaj mera ekonomske politike na kretanje industrijske proizvodnje u celini i po pojedinim granam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ekonomije i regionalnog razvoja obavlja poslove državne uprave koji se odnose na: unapređenje ekonomskih odnosa sa inostranstvom; predlaganje i sprovođenje mera u oblasti ekonomskih odnosa sa inostranstvom; zaključivanje i praćenje primene međunarodnih trgovinskih ugovora; politiku i režim spoljne trgovine; spoljnu trgovinu naoružanjem, vojnom opremom i robom dvostruke namene (kontrolisanom robom); strana ulaganja; propise u oblasti koncesija; praćenje aktivnosti domaćih privrednih subjekata u inostranstvu; unapređenje i praćenje ekonomske bilateralne i regionalne saradnje; praćenje saradnje organa Republike Srbije s međunarodnim ekonomskim organizacijama i agencijama Organizacije ujedinjenih nacija; delegiranje diplomata zaduženih za ekonomsku saradnju u diplomatsko-konzularna predstavništva Republike Srbij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Ministarstvo ekonomije i regionalnog razvoja obavlja i poslove državne uprave koji se odnose na: integralno planiranje razvoja turizma; zaštitu, rezervaciju i održivo korišćenje turističkih prostora; prostorno organizovanje i koordinaciju aktivnosti na unapređenju razvoja turizma; promociju turizma; istraživanje turističkog tržišta i razvoj turističkih informacionih sistema; podsticanje razvoja turizma; obezbeđivanje materijalnih i drugih uslova za razvoj i promociju turizma; obavljanje nautičke delatnosti; kategorizaciju marina; obavljanje delatnosti i pružanje usluga na javnim skijalištima; usluge turističkih vodiča i turističkih animatora; ostale turističke i druge usluge, inspekcijski nadzor u oblasti turizm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ekonomije i regionalnog razvoja obavlja i poslove državne uprave koji se odnose i na: zapošljavanje u zemlji i inostranstvu i materijalno obezbeđenje za slučaj privremene nezaposlenosti; zapošljavanje invalida; evidencije u oblasti rada i zapošljavanja; zaključivanje opštih ugovora o zapošljavanju sa inostranim poslodavcima i njihovim asocijacijama; praćenje kretanja na domaćem i inostranom tržištu rada; aktivne i pasivne mere na tržištu rada; prikupljanje, obradu i objavljivanje podataka i informacija o zapošljavanju, nezaposlenosti u zemlji i zapošljavanju građana u inostranstvu; praćenje spoljnih migracija; utvrđivanje jedinstvenih standarda i kodeksa šifara za vođenje evidencija u oblasti rad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irekcija za mere i dragocene metale, kao organ uprave u sastavu Ministarstva ekonomije i regionalnog razvoja, obavlja stručne poslove i poslove državne uprave koji se odnose na: kontrolu mera i dragocenih metala; zakonske merne jedinice; etalone; merila, kao i druge poslove koji su određeni zakonom kojim se uređuje metrologija i drugim zakonim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1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rudarstva i energetike obavlja poslove državne uprave koji se odnose na: rudarstvo; energetiku; energetski bilans Republike Srbije; naftnu i gasnu privredu; bezbedan cevovodni transport gasovitih i tečnih ugljovodonika; nuklearna energetska postrojenja čija je namena proizvodnja električne odnosno toplotne energije, proizvodnju, korišćenje i odlaganje radioaktivnih materijala u tim objektima; izradu bilansa mineralnih sirovina; geološka istraživanja koja se odnose na eksploataciju mineralnih sirovina, osim za podzemne vode; izradu godišnjih i srednjoročnih programa detaljnih istražnih radova u oblasti geoloških istraživanja koja se odnose na eksploataciju mineralnih sirovina i obezbeđivanje materijalnih i drugih uslova za realizaciju tih programa; preduzimanje mera radi obezbeđivanja uslova za funkcionisanje javnih preduzeća u oblastima za koje je ministarstvo obrazovano; nadzor u oblastima iz delokruga ministarstva, kao i druge poslove određene zakonom. </w:t>
      </w:r>
      <w:r>
        <w:br w:type="page"/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2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infrastrukturu obavlja poslove državne uprave u oblasti železničkog, drumskog, vodnog i vazdušnog saobraćaja, koji se odnose na: uređenje i obezbeđenje saobraćajnog sistema; unutrašnji i međunarodni prevoz i intermodalni transport; uređenje i bezbednost tehničko-tehnološkog sistema saobraćaja; obligacione i svojinskopravne odnose; inspekcijski nadzor, izuzev inspekcijskog nadzora u oblasti vazdušnog saobraćaja; strategiju razvoja saobraćaja, planove razvoja i planove vezane za organizaciju saobraćajnog sistema i organizaciju prevoza; izdavanje upotrebne dozvole za saobraćajni objekat i infrastrukturu; organizovanje finansijske i tehničke kontrole; međunarodne poslove u oblasti saobraćaja; mere za podsticanje istraživanja i razvoja u oblasti saobraćaj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infrastrukturu obavlja i poslove državne uprave koji se odnose na: prostorno planiranje i urbanizam; utvrđivanje uslova za izgradnju objekata; uređivanje stambenih odnosa i stambenog poslovanja; građevinarstvo; građevinsko zemljište; poslove inženjerske geodezij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3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telekomunikacije i informatičko društvo obavlja poslove državne uprave u oblasti telekomunikacija i informatičkog društva koji se odnose na: poštanski i telekomunikacioni saobraćaj međunarodni telekomunikacioni i poštanski saobraćaj; uređenje i bezbednost tehničko-tehnološkog sistema telekomunikacionog i poštanskog saobraćaja; inspekcijski nadzor; strategiju razvoja telekomunikacionog i poštanskog saobraćaja; izdavanje upotrebne dozvole za telekomunikacione objekte i infrastrukturu; organizovanje finansijske i tehničke kontrole; međunarodne poslove u oblasti poštanskog saobraćaja i telekomunikacija; mere za podsticanje istraživanja i razvoja u oblasti poštanskog saobraćaja i telekomunikacija; utvrđivanje predloga plana namene radio frekvencijskih opsega i donošenje plana raspodele radio frekvencija; odlučivanje o broju i rokovima, odnosno periodu na koji se izdaje licenca za javne telekomunikacione mreže, odnosno za usluge za koje se može izdati ograničen broj dozvola, kao i o minimalnim uslovima za izdavanje tih dozvola; utvrđivanje liste osnovnih usluga (univerzalni servis) koje treba da pruže operatori javnih fiksnih telekomunikacionih mreža; mere radi sprečavanja unakrsnog vlasništva ili drugih oblika povezivanja između telekomunikacionih operatera da bi se zabranilo i sprečilo stvaranje dominantnog položaja i obezbedila slobodna konkurencija; utvrđivanje politike i strategije izgradnje informacionog društva; pripremu zakona, drugih propisa, standarda i mera u oblasti elektronskog poslovanja; primenu informatike i interneta; pružanje informacionih usluga; razvoj i unapređenje akademske računarske mreže; koordinaciju u izradi strateško-razvojnih dokumenata na nivou Republike Srbije; razvoj i funkcionisanje informacione infrastruktur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4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trgovine i usluga obavlja poslove državne uprave koji se odnose na: funkcionisanje tržišta; strategiju i politiku razvoja trgovine; unutrašnju trgovinu; promet robe i usluga; praćenje ukupnih trgovinskih tokova i predlaganje odgovarajućih mera; predlaganje sistemskih rešenja i propisa u oblasti posebnih dažbina pri uvozu poljoprivrednih i prehrambenih proizvoda; iniciranje mera prilagođavanja propisa i mera ekonomske politike iz oblasti carinskog i vancarinskog poslovanja; kontrolu kvaliteta industrijsko-neprehrambenih proizvoda u proizvodnji i prometu i kontrolu usluga; kontrolu merila i mernih jedinica, upotrebe robnih i uslužnih žigova, znaka kvaliteta i oznake porekla proizvoda; snabdevenost tržišta i cene; sprečavanje monopolskog delovanja i nelojalne konkurencije; zaštitu potrošača; osnivanje i rad robnih berzi i berzanskih posrednika; inspekcijski nadzor u oblasti trgovin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Republička direkcija za robne rezerve, kao organ uprave u sastavu Ministarstva trgovine i usluga, obavlja poslove državne uprave i stručne poslove koji se odnose na: organizaciju sistema robnih rezervi; obrazovanje, smeštaj, čuvanje i obnavljanje republičkih robnih rezervi; utvrđivanje obima, strukture i kvaliteta bilansa robnih rezervi; upravljanje tokovima količina sa ciljem održavanja rezervi na nivou neophodnog minimuma; izgradnju skladišnih kapaciteta za potrebe republičkih robnih rezervi; materijalno-finansijsko i evidenciono poslovanje robnim rezervam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5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rada i socijalne politike obavlja poslove državne uprave koji se odnose na: sistem u oblasti radnih odnosa i prava iz rada u svim oblicima rada izuzev u državnim organima; zarade i ostala primanja iz radnog odnosa i plate u javnom sektoru izuzev u državnim organima; bezbednost i zdravlje na radu; inspekcijski nadzor u oblasti radnih odnosa i bezbednosti i zdravlja na radu sindikalno organizovanje; štrajk; ostvarivanje prava iz radnog odnosa radnika privremeno zaposlenih u inostranstvu; zaštitu građana zaposlenih u inostranstvu; saradnju s međunarodnim organizacijama u oblasti rada i zapošljavanja; međunarodne konvencije u oblasti rada, bezbednosti i zdravlja na radu i socijalnog osiguranja u oblasti zapošljavanja; ravnopravnost polova; sistem socijalne zaštite; sistem porodičnopravne zaštite; brak; planiranje porodice, porodicu i decu; sistem penzijskog i invalidskog osiguranja; socijalno osiguranje i zaštitu vojnih osiguranika; učestvovanje u pripremi, zaključivanju i primeni međunarodnih ugovora o socijalnom osiguranju; boračko-invalidsku zaštitu, zaštitu civilnih invalida rata i članova porodica lica na obaveznoj vojnoj službi; negovanje tradicija oslobodilačkih ratova Srbije; zaštitu spomenika i spomen-obeležja oslobodilačkih ratova Srbije, vojnih grobova i grobalja boraca, u zemlji i inostranstvu; boračko-invalidske i invalidske organizacije i udruženj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Inspektorat za rad, kao organ uprave u sastavu Ministarstva rada i socijalne politike, obavlja inspekcijske poslove i s njima povezane stručne poslove u oblasti radnih odnosa i bezbednosti i zdravlja na radu koji se odnose na: redovni i kontrolni nadzor; uviđaj smrtnih, teških i kolektivnih povreda na radu; utvrđivanje ispunjenosti propisanih uslova u oblasti bezbednosti i zdravlja na radu, pre početka obavljanja delatnosti poslodavc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6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nauke obavlja poslove državne uprave koji se odnose na: sistem, razvoj i unapređenje naučnoistraživačke delatnosti u funkciji naučnog, tehnološkog i privrednog razvoja; utvrđivanje i realizaciju politike i strategije naučnog i tehnološkog razvoja; utvrđivanje i realizaciju programa naučnih, tehnoloških i razvojnih istraživanja; usavršavanje kadrova za naučnoistraživački rad; utvrđivanje i realizaciju inovacione politike; podsticanje tehnopreduzetništva, transfera znanja i tehnologija u privredu; razvoj i unapređenje inovacionog sistema u Republici Srbiji; razvoj funkcionisanja sistema naučno-tehnoloških informacija i programa razvoja naučno-tehnološke infrastrukture; istraživanje u oblasti nuklearne energije; sigurnost nuklearnih objekata; proizvodnju i odlaganje radioaktivnog materijala, izuzev u nuklearnim energetskim postrojenjim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7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štite životne sredine obavlja poslove državne uprave koji se odnose na: sistem zaštite i održivog korišćenja prirodnih bogatstava, odnosno resursa (vazduha, voda, zemljišta, mineralnih sirovina, šuma, riba, divljih biljnih i životinjskih vrsta), izradu strateških dokumenata, planova i programa istraživanja u oblasti održivog korišćenja prirodnih bogatstava i obnovljivih izvora energije; izradu bilansa rezervi podzemnih voda, normativa i standarda za izradu geoloških karata; izradu programa istražnih radova u oblasti osnovnih geoloških istraživanja koja se odnose na održivo korišćenje resursa, a za podzemne vode i detaljnih istražnih radova; obezbeđivanje materijalnih i drugih uslova za realizaciju tih programa; sistem zaštite i unapređenja životne sredine; osnove zaštite životne sredine; zaštitu prirode; zaštitu ozonskog omotača; praćenje klimatskih promena; prekogranično zagađenje vazduha i vode; utvrđivanje i sprovođenje zaštite prirodnih celina od značaja za Republiku Srbiju; utvrđivanje uslova zaštite životne sredine u planiranju prostora i izgradnji objekata; ranu najavu akcidenata; zaštitu od buke i vibracija; zaštitu od jonizujućeg i nejonizujućeg zračenja; proizvodnju, promet otrova i drugih opasnih materija, izuzev droga i prekursora; upravljanje hemikalijama; upravljanje otpadom, izuzev radioaktivnim otpadom; odobravanje prekograničnog prometa otpada i zaštićenih biljnih i životinjskih vrsta; inspekcijski nadzor u oblasti održivog korišćenja prirodnih bogatstava i zaštite životne sredine i u drugim navedenim oblastima; ekološki inspekcijski nadzor na granici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Agencija za zaštitu životne sredine, kao organ u sastavu Ministarstva zaštite životne sredine, sa svojstvom pravnog lica, obavlja stručne poslove koji se odnose na: razvoj, usklađivanje i vođenje nacionalnog informacionog sistema zaštite životne sredine (praćenje stanja činilaca životne sredine, katastar zagađivača i dr.); prikupljanje i objedinjavanje podataka o životnoj sredini, njihovu obradu i izradu izveštaja o stanju životne sredine i sprovođenju politike zaštite životne sredine; razvoj postupaka za obradu podataka o životnoj sredini i njihovu procenu; vođenje podataka o najboljim dostupnim tehnikama i praksama i njihovoj primeni u oblasti zaštite životne sredine; saradnju sa Evropskom agencijom za zaštitu životne sredine (EEA) i Evropskom mrežom za informacije i posmatranje (EIONET)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8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prosvete obavlja poslove državne uprave koji se odnose na: istraživanje, planiranje i razvoj predškolskog, osnovnog, srednjeg, višeg i visokog obrazovanja i učeničkog i studentskog standarda; dopunsko obrazovanje dece domaćih državljana u inostranstvu; upravni nadzor u predškolskom, osnovnom, srednjem, višem i visokom obrazovanju i učeničkom i studentskom standardu; stručno-pedagoški nadzor u predškolskom, osnovnom i srednjem obrazovanju i učeničkom standardu; nadzor nad stručnim radom u višem obrazovanju; organizaciju, vrednovanje rada i nadzor nad stručnim usavršavanjem zaposlenih u prosveti; nostrifikaciju i ekvivalenciju javnih isprava stečenih u inostranstvu; unapređenje društvene brige o obdarenim učenicima i studentima; unapređenje društvene brige o učenicima i studentima sa posebnim potrebama; omladinu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19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 xml:space="preserve">Ministarstvo omladine i sporta obavlja poslove državne uprave koje se odnose na: sprovođenje nacionalne politike i nacionalne strategije za mlade i na akcione planove i programe; podsticanje mladih da se organizuju i udružuju i da učestvuju u društvenim tokovima; zaštitu interesa mladih i pomoć mladima da ostvare te interese; davanje saveta mladima i podučavanje mladih vezano za zapošljavanje i volonterski rad; saradnju sa omladinskim organizacijama i udruženjima pri organizovanju međunarodnih omladinskih manifestacija i skupova u Republici Srbiji; pomoć omladinskim organizacijama i udruženjima u njihovom radu i promovisanje omladinskih organizacija i udruženja; omogućavanje omladinskim organizacijama i udruženjima iz Republike Srbije da učestvuju na skupovima i manifestacijama za mlade u inostranstvu; podsticanje i ostvarivanje međunarodne saradnje koja se odnosi na omladinu; praćenje i procenu mesta i uloge mladih u Republici Srbiji; sport, fizičku kulturu, izgradnju sportskih objekata i infrastrukture; ostvarivanje prava stranih sportista i sportskih organizacija i saveza u Republici Srbiji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0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kulture obavlja poslove državne uprave koji se odnose na: razvoj i unapređenje kulture i umetničkog stvaralaštva; praćenje i istraživanje u oblasti kulture; obezbeđivanje materijalne osnove za delatnosti kulture; razvoj i unapređenje književnog, prevodilačkog, muzičkog i scenskog stvaralaštva, likovnih i primenjenih umetnosti i dizajna, filmskog i stvaralaštva u oblasti drugih audio-vizuelnih medija; zaštitu kulturnih dobara; bibliotečku, izdavačku, kinematografsku i muzičko-scensku delatnost; zadužbine, fondacije i fondove; sistem javnog informisanja; delatnost stranih informativnih ustanova, stranih sredstava javnog informisanja, dopisništava i dopisnika u Republici Srbiji; registraciju stranih informativnih ustanova i pružanje pomoći u radu stranim novinarima i dopisnicima; saradnju u oblasti zaštite kulturne baštine, kulturnog stvaralaštva i informisanja na jeziku i pismu pripadnika srpskog naroda u regionu; osnivanje i razvoj kulturno-informativnih centara u inostranstvu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1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dravlja obavlja poslove državne uprave koji se odnose na: sistem zdravstvene zaštite; sistem obaveznog zdravstvenog osiguranja, drugih oblika zdravstvenog osiguranja i doprinosa za zdravstveno osiguranje; bliže uređivanje prava iz zdravstvenog osiguranja; učestvovanje u pripremi i sprovođenju međunarodnih sporazuma o obaveznom socijalnom osiguranju; sadržaj zdravstvene zaštite, očuvanje i unapređenje zdravlja građana i praćenje zdravstvenog stanja i zdravstvenih potreba stanovništva; organizaciju zdravstvene zaštite; stručno usavršavanje i specijalizaciju zdravstvenih radnika; zdravstvenu inspekciju; organizaciju nadzora nad stručnim radom zdravstvene službe; obezbeđivanje zdravstvene zaštite iz javnih prihoda; zdravstvenu zaštitu stranaca; evidencije u oblasti zdravstva; uslove za uzimanje i presađivanje delova ljudskog tela; proizvodnju i promet lekova, medicinskih sredstava i pomoćnih lekovitih sredstava i inspekcijske poslove u tim oblastima; proizvodnju i promet opojnih droga i prekursora nedozvoljenih droga; iskopavanje i prenošenje umrlih lica u zemlji, prenošenje umrlih lica iz inostranstva u zemlju i iz zemlje u inostranstvo; sanitarnu inspekciju; zdravstveni i sanitarni nadzor u oblasti zaštite stanovništva od zaraznih i nezaraznih bolesti, zdravstvene ispravnosti životnih namirnica i predmeta opšte upotrebe u proizvodnji i prometu, javnog snabdevanja stanovništva higijenski ispravnom vodom za piće i drugim oblastima određenim zakonom; kontrolu sanitarno-higijenskog stanja objekata pod sanitarnim nadzorom i sredstava javnog saobraćaja; sanitarni nadzor nad licima koja su zakonom stavljena pod zdravstveni nadzor, kao i nadzor nad postrojenjima, uređajima i opremom koja se koristi radi obavljanja delatnosti pod sanitarnim nadzorom; utvrđivanje sanitarno-higijenskih i zdravstvenih uslova objekata pod sanitarnim nadzorom u postupcima izgradnje ili rekonstrukcije i redovnu kontrolu nad tim objektima; sanitarni nadzor na državnoj granici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2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dijasporu obavlja poslove državne uprave koji se odnose na: položaj državljana Republike Srbije koji žive izvan Republike Srbije; poboljšanje uslova za ostvarenje biračkog prava državljana Republike Srbije koji žive u inostranstvu; poboljšanje veza iseljenika, lica srpskog porekla i državljana Republike Srbije koji žive u inostranstvu i njihovih organizacija s Republikom Srbijom; stvaranje uslova za uključivanje iseljenika, lica srpskog porekla i državljana Republike Srbije koji žive u inostranstvu u politički, ekonomski i kulturni život Republike Srbije i njihov povratak u Republiku Srbiju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3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vera obavlja poslove državne uprave koji se odnose na: afirmaciju i razvoj slobode veroispovedanja; saradnju države sa srpskom pravoslavnom crkvom, ostalim crkvama i verskim zajednicama i unapređenje njihovog položaja u društvu; afirmisanje verskih osnova i sadržaja srpskog nacionalnog identiteta; zaštitu verskih komponenata u kulturnom i etničkom identitetu nacionalnih manjina; saradnju države sa eparhijama srpske pravoslavne crkve u inostranstvu i pomoć u očuvanju i razvoju duhovne, nacionalne i kulturne samobitnosti srpskog naroda izvan Republike Srbije; razvoj i afirmisanje vrednosti religijske kulture; razvoj verskog obrazovanja i pomoć pri uključivanju u sistem obrazovanja; nastavni plan i program verske nastave u osnovnoj i srednjoj školi i druge poslove u ostvarivanju i organizovanju verske nastave; pružanje podrške i pomoći u sakralnom graditeljstvu i u zaštiti crkvenog kulturnog nasleđa; pružanje pomoći u zaštiti pravnog i društvenog položaja crkava i verskih zajednica, ostvarivanju njihovih zakonom utvrđenih prava, regulisanju i poboljšanju socijalno-materijalnog položaja nosilaca vere (sveštenomonaštvo, verski službenici, đaci i studenti verskih škola); vođenje registra crkava i verskih zajednic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4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Kosovo i Metohiju obavlja poslove državne uprave koji se odnose na: funkcionisanje institucija Republike Srbije na teritoriji Kosova i Metohije; obrazovanje, zdravstvo, socijalnu politiku, kulturu, infrastrukturu i telekomunikacije u srpskim područjima Kosova i Metohije; delovanje Srpske pravoslavne crkve; obnovu duhovnog i kulturnog nasleđa; finansijsku, pravnu, tehničku i kadrovsku pomoć u svim oblastima značajnim za Srbe i druge nealbanske zajednice na teritoriji Kosova i Metohije; saradnju s Komesarijatom za izbeglice u delu koji se odnosi na interno raseljena lica sa Kosova i Metohije; formulisanje predloga zakona kojim se uređuje suštinska autonomija Kosova i Metohije; saradnju s civilnom i vojnom misijom Ujedinjenih nacija na Kosovu i Metohiji (UNMIK i KFOR); predlaganje Vladi novog Državnog pregovaračkog tima koji je zadužen za sve međunarodne aktivnosti oko nastavka pregovora o rešenju budućeg statusa Kosova i Metohije; rukovođenje aktivnostima Državnog pregovaračkog tima; održavanje stalnih međunarodnih kontakata sa učesnicima u međunarodnom pregovaračkom procesu o određivanju budućeg statusa Kosova i Metohij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5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a u okviru svog delokruga ostvaruju međunarodnu saradnju i staraju se o njenom unapređenju i obezbeđuju usklađivanje propisa sa pravom Evropske unij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6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a u okviru svog delokruga obavljaju sledeće poslove državne uprave koji se odnose na zaključivanje i primenu međunarodnih ugovora: predlažu pokretanje postupka za vođenje pregovora i zaključivanje međunarodnih ugovora s drugim državama i međunarodnim organizacijama, predlažu teme i platforme za pregovore i predlažu sastav delegacije u pregovorima; pripremaju nacrte međunarodnih ugovora i obavljaju poslove za delegacije koje vode pregovore za njihovo zaključivanje; podnose Vladi izveštaj o toku pregovora; pripremaju nacrte zakona o ratifikaciji međunarodnih ugovora; zaključuju administrativne ugovore za primenu međunarodnih ugovora, na osnovu ovlašćenja sadržanih u njima; primenjuju ratifikovane međunarodne ugovore i zaključene administrativne ugovor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7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a u okviru svog delokruga obavljaju poslove državne uprave koji se odnose na pripremu tehničkih propisa. 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80" w:after="280"/>
        <w:ind w:hanging="0"/>
        <w:jc w:val="left"/>
        <w:outlineLvl w:val="3"/>
        <w:rPr>
          <w:rFonts w:ascii="Verdana" w:hAnsi="Verdana" w:cs="Verdana"/>
          <w:b/>
          <w:b/>
          <w:bCs/>
          <w:sz w:val="20"/>
          <w:lang w:val="sr-Latn-CS" w:eastAsia="sr-Latn-CS"/>
        </w:rPr>
      </w:pPr>
      <w:bookmarkStart w:id="3" w:name="10029000"/>
      <w:bookmarkEnd w:id="3"/>
      <w:r>
        <w:rPr>
          <w:rFonts w:cs="Verdana" w:ascii="Verdana" w:hAnsi="Verdana"/>
          <w:b/>
          <w:bCs/>
          <w:sz w:val="20"/>
          <w:lang w:val="sr-Latn-CS" w:eastAsia="sr-Latn-CS"/>
        </w:rPr>
        <w:t xml:space="preserve">III POSEBNE ORGANIZACIJE 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8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Posebne organizacije jesu: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) Republički sekretarijat za zakonodavstvo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) Republički zavod za razvoj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3) Republički zavod za statistiku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4) Republički hidrometeorološki zavod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5) Republički geodetski zavod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6) Republička direkcija za imovinu Republike Srbije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7) Republički zavod za informatiku i internet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8) Agencija za razvoj infrastrukture lokalne samouprave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9) Agencija za strana ulaganja i promociju izvoza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0) Centar za razminiranje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1) Zavod za intelektualnu svojinu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2) Direkcija za unutrašnje plovne puteve "Plovput"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3) Geomagnetski zavod; 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28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4) Zavod za socijalno osiguranj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29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i sekretarijat za zakonodavstvo obavlja stručne poslove koji se odnose na: izgrađivanje, praćenje i unapređenje pravnog sistema; obezbeđivanje usaglašenosti propisa i opštih akata u pravnom sistemu u postupku njihovog donošenja i staranje o njihovoj normativno-tehničkoj i jezičkoj valjanosti; nadzor nad objavljivanjem i staranje o objavljivanju propisa i drugih akata Vlade, ministarstava i drugih organa i organizacija za koje je to zakonom određeno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i sekretarijat za zakonodavstvo priprema propise koji se odnose na: izbore za republičke organe, državne simbole, službenu upotrebu jezika i pisama, organizaciju i način rada Vlade, sistem državne uprave i organizaciju i rad ministarstava i posebnih organizacija, radne odnose u državnim organima, kao i druge propise koji ne spadaju u delokrug ministarstav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0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i zavod za razvoj obavlja stručne poslove koji se odnose na: društveno-ekonomski razvoj Republike Srbije i razvojnu ekonomsku politiku Republike Srbije; strategiju i politiku regionalnog razvoja; funkcionisanje i dogradnju sistema privrednog, socijalnog, regionalnog i održivog razvoja; okvire, kriterijume i pravce strukturnog prilagođavanja privrede i prestrukturiranja preduzeća; izradu analiza privrednog, socijalnog i regionalnog razvoja; demografski razvoj; koordiniranje i usmeravanje regionalnog razvoja; izradu posebnih regionalnih programa; razvoj sistema podsticaja za ulaganje u nedovoljno razvijena područja i ravnomerni regionalni razvoj; okvire, kriterijume i pravce usmeravanja sredstava za regionalni razvoj; pripremu i ocenu opravdanosti razvojnih i investicionih programa koji su od interesa za Republiku Srbiju; procene osnovnih ekonomskih proporcija i bilansa; simuliranje, testiranje i ocenu efekata ekonomskih i razvojnih mera i institucionalnih promena; razvoj i unapređenje metodologije analiza i planiranja razvoja i primenu metodoloških instrumenata; projektovanje baza podataka i razvoj informacionih sistema u funkciji ekonomskih analiz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1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i zavod za statistiku obavlja stručne poslove koji se odnose na: donošenje programa, organizaciju i sprovođenje statističkih istraživanja, odnosno izradu metodologije, prikupljanje, obradu, statističku analizu i objavljivanje statističkih podataka; pripremu i donošenje jedinstvenih statističkih standarda; razvoj, održavanje i korišćenje republičkih administrativnih i statističkih registara; formiranje i održavanje sistema nacionalnih računa; saradnju i stručnu koordinaciju sa organima i organizacijama ovlašćenim za vršenje statističkih istraživanja; saradnju sa međunarodnim organizacijama radi standardizacije i obezbeđivanja uporedivosti podataka; obradu podataka radi utvrđivanja rezultata izbora i referenduma na republičkom nivou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2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i hidrometeorološki zavod obavlja stručne poslove koji se odnose na: meteorološki, meteorološko-radarski, agrometeorološki i hidrološki osmatrački i analitičko-prognostički sistem; sistematska meteorološka, klimatološka, agrometeorološka i hidrološka merenja i osmatranja i sprovođenje propisanih i usaglašenih programa za kontrolu kvaliteta vazduha, površinskih voda i podzemnih voda prve izdani i padavina; banku osmotrenih i izmerenih hidroloških i meteoroloških podataka; praćenje, analiziranje i prognoziranje stanja i promena vremena, klime i voda, uključujući kvalitet vazduha i voda; razvoj metoda, operativno osmatranje i najavu pojava nepogoda u atmosferi i hidrosferi; utvrđivanje stepena gradoopasnosti i delovanje na gradonosne oblake, uključujući i druge vidove veštačkog uticaja na vreme; istraživanje procesa u atmosferi i hidrosferi i razvoj metoda i modela za prognozu vremena, klime i voda; modifikaciju vremena; izradu predloga za korišćenje energetskog potencijala Sunca i vetra; hidrometeorološku podršku rečnoj plovidbi; ostvarivanje i čuvanje etalona i baždarenje meteoroloških i hidroloških instrumenata; saradnju u oblasti međunarodnih hidroloških i meteoroloških informacionih sistema; izvršavanje međunarodnih obaveza u domenu meteorologije i hidrologij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3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i geodetski zavod obavlja stručne poslove i poslove državne uprave koji se odnose na: državni premer i katastar i upis prava na nepokretnostima i njihovu obnovu i održavanje; izradu osnovne državne karte; održavanje registra prostornih jedinica; utvrđivanje kućnih brojeva, označavanje zgrada brojevima i označavanje naziva naseljenih mesta, ulica i trgova; vođenje registra kućnih brojeva, ulica i trgova; bonitiranje zemljišta; utvrđivanje katastarskog prihoda; uređenje zemljišta putem komasacije; povezivanje geodetskih mreža i razmenu geodetskih i kartografskih podataka sa susednim državama; izradu i razvoj geodetskog informacionog sistema; vođenje arhiva tehničke dokumentacije državnog premera, planova i karat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Nadzor nad radom Republičkog geodetskog zavoda vrši Ministarstvo za infrastrukturu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4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a direkcija za imovinu Republike Srbije vodi jedinstvenu evidenciju o nepokretnostima i zbirnu evidenciju pokretnih stvari (po vrsti i vrednosti) u državnoj svojini i obavlja stručne poslove i poslove državne uprave koji se odnose na: pribavljanje, otuđenje, davanje na korišćenje, odnosno u zakup nepokretnosti u državnoj svojini; sprovođenje mera zaštite državne imovine putem inspekcijskog nadzora; vođenje upravnog postupka radi utvrđivanja postojanja i važenja pravnog osnova za korišćenje državne imovine; upravljanje sredstvima u državnoj svojini (održavanje, osiguranje); raspoređivanje na korišćenje stambenih zgrada, odnosno stanova i poslovnih prostorija; čuvanje i evidenciju poklona u državnoj svojini; uknjižbu državne svojine na nepokretnostima; staranje o naplati zakupnin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5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Republički zavod za informatiku i internet obavlja stručne poslove i poslove državne uprave koji se odnose na: unapređenje, razvoj i funkcionisanje informacionog sistema državnih organa, lokalne samouprave i javnih službi; primenu i korišćenje interneta u radu državnih organa, lokalne samouprave i javnih službi; zaštitu podataka; razvoj i primenu standarda u uvođenju informacionih tehnologija u državnim organim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Nadzor nad radom Republičkog zavoda za informatiku i internet vrši Ministarstvo za telekomunikacije i informatičko društvo. </w:t>
      </w:r>
      <w:r>
        <w:br w:type="page"/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6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Agencija za razvoj infrastrukture lokalne samouprave obavlja stručne poslove koji se odnose na: podsticanje razvoja i unapređenje infrastrukture jedinica lokalne samouprave (opština, gradova i grada Beograda) neposrednim povezivanjem banaka, finansijskih organizacija, predstavnika nadležnih organa drugih država, gradova i opština, kao i drugih razvojnih organizacija i davalaca sredstava donacija, odnosno sredstava kredita, s jedne strane, i jedinica lokalne samouprave koje Agenciji podnesu projekte za razvoj infrastrukture s druge strane (posredovanje u pronalaženju izvora finansiranja infrastrukturnih projekata); pružanje stručne pomoći u pripremi, izradi i izvođenju infrastrukturnih projekata; preduzimanje aktivnosti kojima se povećava učešće domaćih banaka i međunarodnih finansijskih institucija u kreditiranju infrastrukture jedinica lokalne samouprave radi obezbeđivanja uslova za razvoj domaćeg tržišta kredita, a naročito povoljnih kredita radi finansiranja infrastrukturnih projekata; usklađivanje aktivnosti sa drugim nadležnim organima i organizacijama kojima se doprinosi obezbeđivanju uslova za razvoj i unapređenje položaja i rada javnih preduzeća u uslovima tržišne ekonomije a koje osnivaju jedinice lokalne samouprav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Agencija za razvoj infrastrukture lokalne samouprave ima svojstvo pravnog lic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7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Agencija za strana ulaganja i promociju izvoza obavlja stručne poslove koji se odnose na promociju direktnih stranih ulaganja u Republiku Srbiju i koji obuhvataju: pripremu, razvoj i predstavljanje informacija o različitim poslovnim mogućnostima i prednostima ulaganja u privredu Republike Srbije; obaveštavanje stranih ulagača o programima za ulaganja i izvoz i mogućnostima za konkretna strana ulaganja u određenim oblastima; pružanje stručne pomoći stranim ulagačima u procesu donošenja odluke o izboru oblasti i lokaliteta za ulaganje; pružanje pomoći stranim ulagačima prilikom pribavljanja licenci i dozvola za obavljanje određenih delatnosti ili ulaganja pred nadležnim organima i ovlašćenim organizacijama, ako su takve dozvole potrebne; organizovanje neposrednih kontakata domaćih pravnih i fizičkih lica i zainteresovanih stranih ulagača; saradnju sa odgovarajućim institucijama i organizacijama u zemlji i inostranstvu radi povećanja direktnih stranih ulaganja; stvaranje i ažuriranje baze podataka o mogućnostima Republike Srbije u oblasti stranih ulaganj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Agencija za strana ulaganja i promociju izvoza obavlja i stručne poslove koji se odnose na promociju izvoza i koji obuhvataju: ukazivanje na komparativne prednosti Republike Srbije u osnovnim ciljnim sektorima; pružanje stručne pomoći pojedinim preduzećima u razvoju njihovih izvoznih mogućnosti; obaveštavanje izvoznika iz Republike Srbije o potrebama potencijalnih stranih korisnika domaćih proizvoda i usluga i obaveštavanje stranih korisnika o mogućnostima domaćih izvoznika; saradnju sa odgovarajućim institucijama i organizacijama u zemlji i inostranstvu radi povećanja i razvoja izvoza; stvaranje i ažuriranje baze podataka o mogućnostima Republike Srbije u oblasti izvoz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Agencija za strana ulaganja i promociju izvoza ima svojstvo pravnog lic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Nadzor nad radom Agencije za strana ulaganja i promociju izvoza vrši Ministarstvo ekonomije i regionalnog razvoja. </w:t>
      </w:r>
      <w:r>
        <w:br w:type="page"/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8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Centar za razminiranje obavlja stručne poslove u oblasti humanitarnog razminiranja koji se odnose na: usklađivanje razminiranja u Republici Srbiji; pripremu propisa iz oblasti razminiranja; prikupljanje, obrađivanje i čuvanje podataka i vođenje evidencija o površinama koje su zagađene minama i drugim neeksplodiranim ubojitim sredstvima, o razminiranim površinama, o nastradalima od mina i drugih neeksplodiranih ubojitih sredstava; opšte i tehničko izviđanje površina za koje se sumnja da su zagađene minama ili drugim neeksplodiranim ubojitim sredstvima; izradu planova i projekata za razminiranje i praćenje njihovog ostvarivanja; izradu projektnih zadataka za razminiranje; izdavanje odobrenja preduzećima i drugim organizacijama za obavljanje poslova razminiranja; izdavanje pirotehničke knjižice licima koja su osposobljena za obavljanje poslova razminiranja; odobravanje planova izvođača radova za obavljanje razminiranja na određenoj površini i izdavanje uverenja da je određena površina razminirana, odnosno očišćena od mina i drugih neeksplodiranih ubojitih sredstava; kontrolu kvaliteta razminiranja; upoznavanje stanovništva sa opasnostima od mina i drugih neeksplodiranih ubojitih sredstava; učešće u obuci lica za obavljanje poslova opšteg i tehničkog izviđanja i razminiranja; praćenje primene međunarodnih ugovora i standarda u oblasti razminiranja; ostvarivanje međunarodne saradnj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Centar za razminiranje ima svojstvo pravnog lic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39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Zavod za intelektualnu svojinu obavlja stručne poslove i poslove državne uprave koji se odnose na: patent i mali patent, žig, dizajn, oznaku geografskog porekla, topografiju integrisanog kola, autorsko pravo i srodna prava; primenu međunarodnih ugovora iz oblasti zaštite intelektualne svojine i predstavljanje i zastupanje interesa Republike Srbije u specijalizovanim međunarodnim organizacijama za zaštitu intelektualne svojine; nadzor nad radom organizacija za kolektivno ostvarivanje autorskog prava i srodnih prava; razvoj u oblasti zaštite intelektualne svojine; informaciono-obrazovne poslove u oblasti zaštite intelektualne svojine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Nadzor nad radom Zavoda za intelektualnu svojinu vrši Ministarstvo nauk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0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irekcija za unutrašnje plovne puteve "Plovput" obavlja stručne poslove i poslove državne uprave koji se odnose na: održavanje plovnosti u skladu s propisanom kategorijom plovnog puta; obeležavanje plovnih puteva, postavljanje i ispravnost objekata bezbednosti plovidbe na njima; hidrografsko snimanje plovnih puteva i praćenje i analizu njihovog stanja i obaveštavanje o njihovom stanju; istraživanje i izradu projektne dokumentacije iz oblasti bezbednosti plovidbe i regulisanja rečnih tokova; nadzor nad izvođenjem radova na plovnim putevima; davanje saglasnosti za izgradnju hidrograđevinskih objekata, luka i pristaništa, mostova i marina; davanje saglasnosti na postavljanje cevi i kablova na plovnim putevima i davanje mišljenja na postavljanje plovnih objekata koji se ne premeštaju često; uspostavljanje i razvoj rečnih informacionih servisa; održavanje i razvoj međunarodnih i međudržavnih plovnih puteva; određivanje zimovnika, skloništa i sidrišta na međunarodnim i međudržavnim plovnim putevim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irekcija za unutrašnje plovne puteve "Plovput" ima svojstvo pravnog lic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1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Geomagnetski zavod obavlja stručne poslove iz oblasti geomagnetizma i aeronomije koji se odnose na: proučavanje prostornih i vremenskih karakteristika električnog, magnetskog i elektromagnetskog polja zemlje, praćenje vremenske varijacije tih polja i proučavanje njihovih uzroka; praćenje i proučavanje stanja i procesa u magnetosferi i jonosferi i izrađivanje jonosferske prognoze; proučavanje prostiranja elektromagnetskih talasa, utvrđivanje električnih parametara zemlje i izrađivanje odgovarajućih karata; proučavanje permanentnog magnetskog polja zemlje, utvrđivanje njegove regionalne konfiguracije i izrađivanje i izdavanje odgovarajućih geomagnetskih karata; proučavanje zakonomernosti razvoja magnetskog polja zemlje i geomagnetskih pojava koje prethode zemljotresu; proučavanje uticaja geomagnetskih polja na žive organizme; uspostavljanje, održavanje i merenje na osnovnoj mreži geomagnetskih tačaka i sekularnim stanicama; detaljna merenja, kao i merenja na aerodromima i drugim lokacijama i izrađivanje odgovarajućih tematskih karata; vršenje kalibracije instrumenata i uređaja, kao i druge poslove određene zakonom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Geomagnetski zavod ima svojstvo pravnog lic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2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Zavod za socijalno osiguranje obavlja stručne poslove i poslove državne uprave koji se odnose na: primenu međunarodnih ugovora o socijalnom osiguranju; izradu administrativnih ugovora za primenu međunarodnih ugovora o socijalnom osiguranju i izradu sporazuma o naknadi troškova zdravstvene zaštite; izradu dvojezičnih obrazaca za primenu međunarodnih ugovora o socijalnom osiguranju; učešće u obračunu troškova zdravstvene zaštite, kao i druge poslove određene zakonom. 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80" w:after="280"/>
        <w:ind w:hanging="0"/>
        <w:jc w:val="left"/>
        <w:outlineLvl w:val="3"/>
        <w:rPr>
          <w:rFonts w:ascii="Verdana" w:hAnsi="Verdana" w:cs="Verdana"/>
          <w:b/>
          <w:b/>
          <w:bCs/>
          <w:sz w:val="20"/>
          <w:lang w:val="sr-Latn-CS" w:eastAsia="sr-Latn-CS"/>
        </w:rPr>
      </w:pPr>
      <w:bookmarkStart w:id="4" w:name="10044000"/>
      <w:bookmarkEnd w:id="4"/>
      <w:r>
        <w:rPr>
          <w:rFonts w:cs="Verdana" w:ascii="Verdana" w:hAnsi="Verdana"/>
          <w:b/>
          <w:bCs/>
          <w:sz w:val="20"/>
          <w:lang w:val="sr-Latn-CS" w:eastAsia="sr-Latn-CS"/>
        </w:rPr>
        <w:t xml:space="preserve">IV PRELAZNE I ZAVRŠNE ODREDBE 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3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anom stupanja na snagu ovog zakona nastavljaju rad, u skladu sa delokrugom utvrđenim ovim zakonom: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) Ministarstvo spoljnih poslov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) Ministarstvo odbrane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3) Ministarstvo unutrašnjih poslov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4) Ministarstvo finansij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5) Ministarstvo pravde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6) Ministarstvo za državnu upravu i lokalnu samoupravu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7) Ministarstvo poljoprivrede, šumarstva i vodoprivrede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8) Ministarstvo rudarstva i energetike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9) Ministarstvo kulture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0) Ministarstvo zdravlj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1) Ministarstvo ver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2) Ministarstvo za dijasporu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3) Republički sekretarijat za zakonodavstvo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4) Republički zavod za razvoj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5) Republički zavod za statistiku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6) Republički hidrometeorološki zavod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7) Republički geodetski zavod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8) Republička direkcija za imovinu Republike Srbije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9) Republički zavod za informatiku i internet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0) Agencija za razvoj infrastrukture lokalne samouprave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1) Agencija za strana ulaganja i promociju izvoza;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28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>22) Centar za razminiranje.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trgovine, turizma i usluga nastavlja rad danom stupanja na snagu ovog zakona, u skladu sa delokrugom utvrđenim ovim zakonom, kao Ministarstvo trgovine i uslug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prosvete i sporta nastavlja rad danom stupanja na snagu ovog zakona, u skladu sa delokrugom utvrđenim ovim zakonom, kao Ministarstvo prosvet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4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anom stupanja na snagu ovog zakona počinju da rade prema položaju i delokrugu koji je utvrđen ovim zakonom: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) Ministarstvo ekonomije i regionalnog razvoja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) Ministarstvo za infrastrukturu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3) Ministarstvo za telekomunikacije i informatičko društvo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4) Ministarstvo rada i socijalne politike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5) Ministarstvo nauke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6) Ministarstvo zaštite životne sredine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7) Ministarstvo omladine i sporta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8) Ministarstvo za Kosovo i Metohiju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9) Inspektorat odbrane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0) Vojna služba bezbednosti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1) Vojno-obaveštajna služba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2) Direkcija za mere i dragocene metale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3) Inspektorat za rad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4) Zavod za intelektualnu svojinu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5) Direkcija za unutrašnje plovne puteve "Plovput"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6) Geomagnetski zavod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28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7) Zavod za socijalno osiguranj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5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anom stupanja na snagu ovog zakona prestaju da rade: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) Ministarstvo za međunarodne ekonomske odnose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) Ministarstvo za unutrašnje ekonomske odnose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3) Ministarstvo za ljudska i manjinska prava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4) Ministarstvo privrede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5) Ministarstvo za kapitalne investicije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6) Ministarstvo za ekonomske odnose sa inostranstvom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7) Ministarstvo rada, zapošljavanja i socijalne politike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8) Ministarstvo nauke i zaštite životne sredine; 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28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9) Zavod za statistiku. </w:t>
      </w:r>
      <w:r>
        <w:br w:type="page"/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6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ekonomije i regionalnog razvoja preuzima zaposlene i postavljena lica koja su obavljala poslove iz delokruga ovog ministarstva u Ministarstvu privrede i Ministarstvu za ekonomske odnose sa inostranstvom, kao i prava, obaveze, predmete, opremu, sredstva za rad i arhivsku građu i registraturski materijal kome nije istekao rok čuvanja (u daljem tekstu: arhiva) koji su potrebni za vršenje nadležnosti iz njegovog delokrug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ekonomije i regionalnog razvoja preuzima od Ministarstva trgovine, turizma i usluga i Ministarstva rada, zapošljavanja i socijalne politike zaposlene i postavljena lica, kao i prava, obaveze, predmete, opremu, sredstva za rad i arhivu koji su potrebni za vršenje nadležnosti u oblasti turizma i zapošljanj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ekonomije i regionalnog razvoja preuzima od Ministarstva nauke i zaštite životne sredine zaposlene i postavljena lica, kao i prava, obaveze, predmete, opremu, sredstva za rad i arhivu koji su potrebni za vršenje nadležnosti u oblasti standardizacije, tehničkih propisa i akreditacije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irekcija za mere i dragocene metale, kao organ uprave u sastavu Ministarstva ekonomije i regionalnog razvoja, preuzima poslove Zavoda za mere i dragocene metale, koji je bio organizacija u sastavu Ministarstva za unutrašnje ekonomske odnose, postavljena lica, zaposlene, prava, obaveze, predmete, opremu, sredstva za rad i arhivu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7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infrastrukturu preuzima zaposlene i postavljena lica koja su obavljala poslove iz delokruga ovog ministarstva u Ministarstvu za kapitalne investicije, kao i prava, obaveze, predmete, opremu, sredstva za rad i arhivu koji su potrebni za vršenje nadležnosti iz njegovog delokrug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8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rada i socijalne politike preuzima zaposlene i postavljena lica koja su obavljala poslove iz delokruga ovog ministarstva u Ministarstvu rada, zapošljavanja i socijalne politike, kao i prava, obaveze, predmete, opremu, sredstva za rad i arhivu koji su potrebni za vršenje nadležnosti iz njegovog delokrug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49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nauke preuzima zaposlene i postavljena lica koja su obavljala poslove iz delokruga ovog ministarstva u Ministarstvu nauke i zaštite životne sredine, kao i prava, obaveze, predmete, opremu, sredstva za rad i arhivu koji su potrebni za vršenje nadležnosti iz njegovog delokrug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0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štite životne sredine preuzima zaposlene i postavljena lica koja su obavljala poslove iz delokruga ovog ministarstva u Ministarstvu nauke i zaštite životne sredine, kao i prava, obaveze, predmete, opremu, sredstva za rad i arhivu koji su potrebni za vršenje nadležnosti iz njegovog delokruga. </w:t>
      </w:r>
      <w:r>
        <w:br w:type="page"/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1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omladine i sporta preuzima zaposlene i postavljena lica koja su obavljala poslove iz delokruga ovog ministarstva u Ministarstvu prosvete i sporta, kao i prava, obaveze, predmete, opremu, sredstva za rad i arhivu koji su potrebni za vršenje nadležnosti iz njegovog delokrug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2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o za Kosovo i Metohiju preuzima zaposlene i postavljena lica koja su obavljala poslove iz delokruga ovog ministarstva u Službi Koordinacionog centra Srbije za Kosovo i Metohiju, kao i prava, obaveze, predmete, opremu, sredstva za rad i arhivu koji su potrebni za vršenje nadležnosti iz njegovog delokruga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3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Zavod za intelektualnu svojinu preuzima poslove Zavoda za intelektualnu svojinu koji je bio organizacija u sastavu Ministarstva za unutrašnje ekonomske odnose, postavljena lica, zaposlene, prava, obaveze, predmete, opremu, sredstva za rad i arhivu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4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irekcija za unutrašnje plovne puteve "Plovput" preuzima poslove Savezne javne ustanove za održavanje i razvoj unutrašnjih plovnih puteva "Plovput" Beograd, imenovana lica, zaposlene, prava, obaveze, predmete, opremu, sredstva za rad i arhivu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5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Geomagnetski zavod preuzima poslove Savezne javne ustanove Geomagnetski zavod, imenovana lica, zaposlene, prava, obaveze, predmete, opremu, sredstva za rad i arhivu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6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Ministarstva i posebne organizacije uskladiće sa odredbama ovog zakona pravilnike o unutrašnjem uređenju i sistematizaciji radnih mesta - u roku od 30 dana od dana njegovog stupanja na snagu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7. </w:t>
      </w:r>
    </w:p>
    <w:p>
      <w:pPr>
        <w:pStyle w:val="Normal"/>
        <w:tabs>
          <w:tab w:val="clear" w:pos="1800"/>
        </w:tabs>
        <w:spacing w:before="280" w:after="28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Danom stupanja na snagu ovog zakona prestaju da važe: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1) Zakon o ministarstvima ("Službeni glasnik RS", br. 19/04, 84/04 i 79/05 - dr. zakon)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2) Uredba o Saveznoj javnoj ustanovi za održavanje i razvoj unutrašnjih plovnih puteva ("Službeni list SRJ", br. 11/97 i 42/97)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3) Uredba o Saveznoj javnoj ustanovi Geomagnetski zavod ("Službeni list SRJ", br. 11/97 i 40/97)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28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>4) Uredba o osnivanju Službe Koordinacionog centra Srbije za Kosovo i Metohiju ("Službeni glasnik RS", broj 61/06).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Verdana" w:hAnsi="Verdana" w:cs="Verdana"/>
          <w:sz w:val="20"/>
          <w:lang w:val="sr-Latn-CS" w:eastAsia="sr-Latn-CS"/>
        </w:rPr>
      </w:pPr>
      <w:r>
        <w:rPr>
          <w:rFonts w:cs="Verdana" w:ascii="Verdana" w:hAnsi="Verdana"/>
          <w:sz w:val="20"/>
          <w:lang w:val="sr-Latn-CS" w:eastAsia="sr-Latn-CS"/>
        </w:rPr>
        <w:t xml:space="preserve">Član 58. 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Verdana" w:ascii="Verdana" w:hAnsi="Verdana"/>
          <w:sz w:val="20"/>
          <w:lang w:val="sr-Latn-CS" w:eastAsia="sr-Latn-CS"/>
        </w:rPr>
        <w:t>Ovaj zakon stupa na snagu danom objavljivanja u "Službenom glasniku RS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06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0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pt;height:12.65pt;mso-wrap-distance-left:0pt;mso-wrap-distance-right:0pt;mso-wrap-distance-top:0pt;mso-wrap-distance-bottom:0pt;margin-top:0.05pt;mso-position-vertical-relative:text;margin-left:33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800"/>
      </w:tabs>
      <w:spacing w:before="280" w:after="280"/>
      <w:ind w:hanging="0"/>
      <w:jc w:val="left"/>
      <w:outlineLvl w:val="2"/>
    </w:pPr>
    <w:rPr>
      <w:rFonts w:ascii="Times New Roman" w:hAnsi="Times New Roman" w:cs="Times New Roman"/>
      <w:b/>
      <w:bCs/>
      <w:sz w:val="27"/>
      <w:szCs w:val="27"/>
      <w:lang w:val="sr-Latn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800"/>
      </w:tabs>
      <w:spacing w:before="280" w:after="28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NormalWeb">
    <w:name w:val="Normal (Web)"/>
    <w:basedOn w:val="Normal"/>
    <w:qFormat/>
    <w:pPr>
      <w:tabs>
        <w:tab w:val="clear" w:pos="180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21:00Z</dcterms:created>
  <dc:creator>slobodanka.stankovic</dc:creator>
  <dc:description/>
  <dc:language>en-US</dc:language>
  <cp:lastModifiedBy>slobodanka.stankovic</cp:lastModifiedBy>
  <dcterms:modified xsi:type="dcterms:W3CDTF">2008-02-04T10:33:00Z</dcterms:modified>
  <cp:revision>4</cp:revision>
  <dc:subject/>
  <dc:title>З А К О Н</dc:title>
</cp:coreProperties>
</file>