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Podľa článku 185 a odsek 1 a v súvislosti s článkom 28 odsek 5 bod 1 a  odsek 6 Zákona o základoch systému vzdelávania a výchovy (vestník Službeni glasnik Republike Srbije č. 88/17, 27/18 – iný zákon, 10/19 a 6/20), článku 15 a 16 odsek 2, článku 24 odsek 2 a článku 37 odsek 4 Pokrajinského parlamentného uznesenia o pokrajinskej správe (Úradný vestník APV č. 37/14, 54/14- iné uznesenie, 37/16, 29/17 a 24/2019),  pokrajinský tajomník vzdelávania, predpisov, správy a národnostných menšín - národnostných spoločenstiev vynáša</w: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212090</wp:posOffset>
                </wp:positionV>
                <wp:extent cx="560133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RAVIDLÁ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kern w:val="2"/>
                                <w:sz w:val="24"/>
                              </w:rPr>
                              <w:t>O ZMENÁCH A DOPLNENIACH PRAVIDIEL O ŠKOLSKOM KALENDÁ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PRE STREDNÉ ŠKOLY SO SÍDLOM NA ÚZEMÍ AUTONÓMNEJ POKRAJINY VOJVODINY NA ŠKOLSKÝ ROK 2020/2021 ,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7.8pt;mso-wrap-distance-left:9pt;mso-wrap-distance-right:9pt;mso-wrap-distance-top:0pt;mso-wrap-distance-bottom:0pt;margin-top:16.7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RAVIDLÁ 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pacing w:val="0"/>
                          <w:kern w:val="2"/>
                          <w:sz w:val="24"/>
                        </w:rPr>
                        <w:t>O ZMENÁCH A DOPLNENIACH PRAVIDIEL O ŠKOLSKOM KALENDÁR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PRE STREDNÉ ŠKOLY SO SÍDLOM NA ÚZEMÍ AUTONÓMNEJ POKRAJINY VOJVODINY NA ŠKOLSKÝ ROK 2020/2021 ,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lanovi"/>
        <w:rPr>
          <w:sz w:val="24"/>
          <w:szCs w:val="24"/>
        </w:rPr>
      </w:pPr>
      <w:r>
        <w:rPr>
          <w:sz w:val="24"/>
        </w:rPr>
        <w:t>Článok 1</w: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V Pravidlá o školskom kalendári pre stredné školy so sídlom na území Autonómnej pokrajiny Vojvodiny na školský rok 2020/2021 (Úradný vestník APV číslo 41/2020, 63/2020) v článku 6 odsek 3 alinea tri slová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končí sa 3. mája 2021" sa nahrádzajú slovami:  „končí sa 4. mája 2021“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Článok 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Tabuľkové zobrazenie školského kalendára pre stredné školy so sídlom na území Autonómnej pokrajiny Vojvodiny na školský rok 2020/2021, ktoré je neoddeliteľnou súčasťou Pravidiel o školskom kalendáre pre stredné školy so sídlom v Autonómnej pokrajine Vojvodiny na školský rok 2020/2021 ročník (Úradný vestník AP Vojvodiny č. 41/2020, 63/2020), sa nahrádza novým tabuľkovým zobrazením školského kalendára pre stredné školy so sídlom na území Autonómnej pokrajiny Vojvodiny na školský rok 2020/2021, ktoré je neoddeliteľnou súčasťou týchto pravidiel.</w:t>
      </w:r>
    </w:p>
    <w:p>
      <w:pPr>
        <w:pStyle w:val="Normal"/>
        <w:jc w:val="center"/>
        <w:rPr/>
      </w:pPr>
      <w:r>
        <w:rPr/>
        <w:t>Článok 3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Tieto pravidlá nadobúdajú účinnosť ôsmym dňom po uverejnení v Úradnom vestníku Autonómnej pokrajiny Vojvodiny a v súlade s článkom 53 odsek 2 Zákona o štátnej správe (vestník Službeni glasnik RS číslo 79/05, 101/07, 95/10, 99/14, 47/18 a 30/10 – iný zákon), budú uverejnené aj vo vestníku Službeni glasnik R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Číslo: 128-611-8/2021-01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 xml:space="preserve">V Novom Sade 14. 4. 2021 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OKRAJINSKÝ TAJOMNÍ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solt Szakállas</w:t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sk-SK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CommentReference">
    <w:name w:val="Comment Reference"/>
    <w:qFormat/>
    <w:rPr>
      <w:sz w:val="16"/>
      <w:szCs w:val="16"/>
      <w:lang w:val="sk-SK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sk-SK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k-SK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 w:bidi="ar-SA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k-SK" w:bidi="ar-S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sk-SK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sk-SK" w:bidi="ar-SA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  <w:lang w:val="sk-SK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sk-SK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k-SK" w:bidi="ar-SA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sk-SK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39:00Z</dcterms:created>
  <dc:creator>jelena.piger</dc:creator>
  <dc:description/>
  <cp:keywords/>
  <dc:language>en-US</dc:language>
  <cp:lastModifiedBy>Ana Vrska</cp:lastModifiedBy>
  <cp:lastPrinted>2020-12-03T12:19:00Z</cp:lastPrinted>
  <dcterms:modified xsi:type="dcterms:W3CDTF">2021-04-15T07:53:00Z</dcterms:modified>
  <cp:revision>4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