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ind w:firstLine="720"/>
        <w:jc w:val="both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>На основи члена 185. пасус 1, а у вязи зоз членом 28. пасус 6. Закона о основох системи образованя и воспитаня («Службени глашнїк РС», число 88/17, 27/18 – др. закон, 10/19, 6/20, 129/21 и 92/23), члена 15. и 16. пасус 2., члена 24. пасус 2. и члена 37. пасус 4. Покраїнскей скупштинскей одлуки о покраїнскей управи («Службени новини АП Войводини», число 37/14, 54/14 – др. одлука, 37/16, 29/17, 24/19, 66/20 и 38/21), покраїнски секретар за образованє, предписаня, управу и национални меншини – национални заєднїци, приноши:</w:t>
      </w:r>
    </w:p>
    <w:p>
      <w:pPr>
        <w:pStyle w:val="Clanovi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Член 1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84772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АВИЛНЇ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2.65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АВИЛНЇ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800735</wp:posOffset>
                </wp:positionV>
                <wp:extent cx="6515100" cy="481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 ШКОЛСКИМ КАЛЕНДАРЕ ЗА ШТРЕДНЇ ШКОЛИ ЗОЗ ШЕДЗИСКОМ НА ТЕРИТОРИЇ АВТОНОМНЕЙ ПОКРАЇНИ ВОЙВОДИНИ ЗА ШКОЛСКИ 2024/2025. РОК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7.95pt;mso-wrap-distance-left:0pt;mso-wrap-distance-right:9pt;mso-wrap-distance-top:0pt;mso-wrap-distance-bottom:0pt;margin-top:63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 ШКОЛСКИМ КАЛЕНДАРЕ ЗА ШТРЕДНЇ ШКОЛИ ЗОЗ ШЕДЗИСКОМ НА ТЕРИТОРИЇ АВТОНОМНЕЙ ПОКРАЇНИ ВОЙВОДИНИ ЗА ШКОЛСКИ 2024/2025. РОК</w:t>
                      </w:r>
                    </w:p>
                    <w:p>
                      <w:pPr>
                        <w:pStyle w:val="Podnaslov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Зоз тим правилнїком ше утвердзує календар за витворйованє обовязних формох образовно-воспитней роботи (теорийну наставу, практичну наставу и вежби) и школского розпусту у ґимназиї, фаховей и уметнїцкей школи, за школски 2024/2025. рок зоз шедзиском на териториї Автономней покраїни Войводини. </w:t>
      </w:r>
    </w:p>
    <w:p>
      <w:pPr>
        <w:pStyle w:val="Default"/>
        <w:ind w:right="110" w:hanging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Член 2.</w:t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Други обовязни и факултативни форми образовно-воспитней роботи, яки утвердзени зоз планом и програму настави и ученя, односно зоз наставним планом и програму за ґимназиї, фахово и уметнїцки школи ше планує зоз Рочним планом роботи школи.</w:t>
      </w:r>
    </w:p>
    <w:p>
      <w:pPr>
        <w:pStyle w:val="Normal"/>
        <w:spacing w:lineRule="exact" w:line="285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Член 3.</w:t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Обовязни форми образовно-воспитней роботи зоз члена 1. того правилнїку штреднєй школи на рочним уровню: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У ґимназиї: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 I, II и III класи у 37 пейцдньових наставних тижньох, односно 185 наставних дньох;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 IV класи у 33 пейцдньових наставних тижньох, односно 165 наставних дньох.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У фаховей школи: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 I и II класи тророчного и I, II и III класи штиророчного образованя у 37 пейцдньових наставних тижньох, односно 185 наставних дньох;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 III класи тророчного и IV класи штиророчного образованя у 34 пейцдньових наставних тижньох, односно 170 наставних дньох.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BodyTextIndent2"/>
        <w:ind w:hanging="0"/>
        <w:rPr>
          <w:szCs w:val="22"/>
          <w:lang w:val="en-US" w:eastAsia="en-US"/>
        </w:rPr>
      </w:pPr>
      <w:r>
        <w:rPr>
          <w:szCs w:val="22"/>
        </w:rPr>
        <w:tab/>
        <w:t>Наставни план и програму за уметнїцки школи у першей, другей, трецей и штвартей класи ше витворює спрам рочного плану роботи школи у пейцдньових або шейсцдньових наставних тижньох, у складзе зоз законом.</w:t>
      </w:r>
    </w:p>
    <w:p>
      <w:pPr>
        <w:pStyle w:val="Normal"/>
        <w:spacing w:lineRule="auto" w:line="228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Пре ровномирну заступеносц наставних дньох, образовно-воспитну роботу, стреду, 13. новембра 2024. року и вовторок, 18. априла 2025. року ше витвори по розпорядку годзинох за пондзелок. </w:t>
      </w:r>
    </w:p>
    <w:p>
      <w:pPr>
        <w:pStyle w:val="Default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 случаю же, пре загрожену безпечносц и здравє школярох и занятих, школи нє у можлївосци витвориц обовязни форми образовно-воспитней роботи у подполним чишлє наставних тижньох и наставних дньох на рочним уровню, можлїве одступанє до 5% од утвердзеного числа пейцдньових наставних тижньох, односно наставних дньох. </w:t>
      </w:r>
    </w:p>
    <w:p>
      <w:pPr>
        <w:pStyle w:val="Default"/>
        <w:ind w:firstLine="72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Член 4.</w:t>
      </w:r>
    </w:p>
    <w:p>
      <w:pPr>
        <w:pStyle w:val="Normal"/>
        <w:spacing w:lineRule="atLeast" w:line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Наставу и други форми образовно-воспитнeй роботи ше витворює у двох полрочох.</w:t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Пeршe полрочe почина пондзелок, 2. септембра 2024. року, а закончує ше пондзелок 23. децембра 2024. року.</w:t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Друге полрочe почина вовторок, 14. януара 2025. року, а закончує ше пияток 20. юния 2025. року.</w:t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Друге полроче за школярох IV класи ґимназиї ше закончує пияток, 23. мая 2025. року, а за школярох III класи тророчного и IV класу штиророчного образованя фахових школох пияток 30. мая 2025. року.</w:t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Друге полроче за школярох I и II класи тророчного, односно I, II и III класи штиророчного образованя фахових школох, за хтори зоз планом и програму настави и ученя, односно наставним планом и програму предписана реализация професионалней пракси спрам индивидуалного плану реализациї тей пракси за каждого школяра, закончує ше найпознєйше пияток, 15. авґуста 2025. року.</w:t>
      </w:r>
    </w:p>
    <w:p>
      <w:pPr>
        <w:pStyle w:val="Normal"/>
        <w:spacing w:lineRule="auto" w:line="232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3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Член 5.</w:t>
      </w:r>
    </w:p>
    <w:p>
      <w:pPr>
        <w:pStyle w:val="Normal"/>
        <w:spacing w:lineRule="auto" w:line="23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04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д час школского року школяре маю єшеньски, жимски, ярнї и лєтнї розпуст.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Єшеньски розпуст почина пондзелок 11.11.2024. року, а закончує ше вовторок 12.11.2024. року.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Жимски розпуст почина воторок, 24. децембра 2024. року, а закончує ше пондзелок 13. януара 2025. року.</w:t>
        <w:tab/>
      </w:r>
    </w:p>
    <w:p>
      <w:pPr>
        <w:pStyle w:val="Normal"/>
        <w:spacing w:lineRule="atLeast" w:line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Ярнї розпуст почина стреду, 16. априла 2025. року, а закончує ше пондзелок, 21. априла 2025. року.</w:t>
      </w:r>
    </w:p>
    <w:p>
      <w:pPr>
        <w:pStyle w:val="Normal"/>
        <w:spacing w:lineRule="atLeast" w:line="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За школярох I, II и III класи ґимназиї и штиророчних штреднїх фахових школох и школярох I и II класи тророчних штреднїх фахових школох, лєтнї розпуст почина пондзелок, 23. юния 2025. року, а закончує ше нєдзелю, 29. авґуста 2025. року.</w:t>
      </w:r>
    </w:p>
    <w:p>
      <w:pPr>
        <w:pStyle w:val="Normal"/>
        <w:spacing w:lineRule="atLeast" w:line="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За школярох IV класи ґимназиї, IV класи штиророчних и III класи тророчних штреднїх фахових школох, лєтнї розпуст почина по законченю матурского/закончуюцого испиту, а закончує ше нєдзелю 29. авґуста 2025. року.</w:t>
      </w:r>
    </w:p>
    <w:p>
      <w:pPr>
        <w:pStyle w:val="Normal"/>
        <w:spacing w:lineRule="atLeast" w:line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3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Член 6.</w:t>
      </w:r>
    </w:p>
    <w:p>
      <w:pPr>
        <w:pStyle w:val="Normal"/>
        <w:spacing w:lineRule="auto" w:line="23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ab/>
        <w:t>На жимским розпусту, школа може плановац реализованє додатней и дополнююцей роботи зоз школярами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ab/>
        <w:t>О числу годзинох, облапeню школярох и розпорядку окончованя додатнeй и дополнююцeй роботи зоз школярами зоз пасуса 1. того члeна, на предкладанє Наставнїцкeй ради одлучує директор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3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Член 7.</w:t>
      </w:r>
    </w:p>
    <w:p>
      <w:pPr>
        <w:pStyle w:val="Normal"/>
        <w:spacing w:lineRule="auto" w:line="23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д час наставного периоду, школа може утвeрдзиц у своїм Рочним плану роботи найвeцeй штири наставни соботи и то у случаю кeд шe на наставни дзень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значує Дзень школи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векшу часц школярох школи, реализує екскурзиї, або даяки други активносци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оз векшину школярох участвує на даякeй спортскeй або дружтвенeй манифестациї, або школа домашня змаганя, дружтвеней або спортскей манифестациї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e одсуство векшого числа школярох або занятих, хтори означую вирскe швeто, або швето националней меншини хторе утвердзел национални совит одредзеней националней меншини у Републики Сербиї, на дзeнь того швeта очежанe отримованє настави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ставну соботу на хтору ше надополнює прeпущeну роботу зоз пасусу 1. того члeна, потребне одробиц у истим кварталу як и дзeнь хтори одредзени як нєнаставни.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Cs/>
        </w:rPr>
        <w:t>Вибор и розпорядок републичних змаганьох школярох, будзе одредзени зоз програму змаганя и смотру школярох основних школох и Фаховим упутством о орґанизованю змаганя и смотри школярох основних и штреднїх школох, за школски 2024/25. рок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    За школярох хтори нє участвую на змаганьох тоти днї ше рахує як наставни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 шицких других случайох одступаня од школского календару, школа длужна поступац у складзe зоз члeном 28. пасус 5. и 105. пасус 3. и 4. Закона о основох системи образованя и воспитаня («Службени глашнїк РС», число 88/17, 27/18 – др. закон, 10/19, 27/18 – др. закон, 6/20, 129/21 и 92/23)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3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Член 8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0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Приявйованє за покладанє приємних испитох ше окончи од 7-14. април 2025. року, и то: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од пондзелку, 7. априла по пондзелок, 14. априла 2025. року, на електронски способ прейґ порталу Моя штредня школа;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на пияток 11. априла и на пондзелок, 14. априла 2025. року, нєпоштредно у матичних основних школох и нєпоштредно у штреднїх школох у хторих орґанизоване покладанє приємного испиту.</w:t>
      </w:r>
    </w:p>
    <w:p>
      <w:pPr>
        <w:pStyle w:val="Normal"/>
        <w:spacing w:lineRule="atLeast" w:line="0"/>
        <w:ind w:left="709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0"/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Приємни испити за упис школярох до штреднїх школох за школски 2025/2026. рок ше орґанизує у периодзе од 9, 10. и 11. мая 2025. року и 16, 17. и 18. мая 2025. року, и то за упис до: </w:t>
      </w:r>
    </w:p>
    <w:p>
      <w:pPr>
        <w:pStyle w:val="Normal"/>
        <w:numPr>
          <w:ilvl w:val="1"/>
          <w:numId w:val="3"/>
        </w:numPr>
        <w:ind w:left="900" w:hanging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штреднїх музичних школох;</w:t>
      </w:r>
    </w:p>
    <w:p>
      <w:pPr>
        <w:pStyle w:val="Normal"/>
        <w:numPr>
          <w:ilvl w:val="1"/>
          <w:numId w:val="3"/>
        </w:numPr>
        <w:ind w:left="900" w:hanging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штреднїх балетских школох;</w:t>
      </w:r>
    </w:p>
    <w:p>
      <w:pPr>
        <w:pStyle w:val="Normal"/>
        <w:numPr>
          <w:ilvl w:val="1"/>
          <w:numId w:val="3"/>
        </w:numPr>
        <w:ind w:left="900" w:hanging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метнїцких школох подобовей обласци и на образовни профили у обласци уметносци;</w:t>
      </w:r>
    </w:p>
    <w:p>
      <w:pPr>
        <w:pStyle w:val="Normal"/>
        <w:numPr>
          <w:ilvl w:val="1"/>
          <w:numId w:val="3"/>
        </w:numPr>
        <w:ind w:left="900" w:hanging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ддзелєньох за школярох зоз окремнима способносцами за математику;</w:t>
      </w:r>
    </w:p>
    <w:p>
      <w:pPr>
        <w:pStyle w:val="Normal"/>
        <w:numPr>
          <w:ilvl w:val="1"/>
          <w:numId w:val="3"/>
        </w:numPr>
        <w:ind w:left="900" w:hanging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ддзелєньох за школярох зоз окремнима способносцами за физику;</w:t>
      </w:r>
    </w:p>
    <w:p>
      <w:pPr>
        <w:pStyle w:val="Normal"/>
        <w:numPr>
          <w:ilvl w:val="1"/>
          <w:numId w:val="3"/>
        </w:numPr>
        <w:ind w:left="900" w:hanging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ддзелєньох школярох зоз окремнима способносцами за рахункарство и информатику;</w:t>
      </w:r>
    </w:p>
    <w:p>
      <w:pPr>
        <w:pStyle w:val="Normal"/>
        <w:numPr>
          <w:ilvl w:val="1"/>
          <w:numId w:val="3"/>
        </w:numPr>
        <w:ind w:left="900" w:hanging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ддзелєньох школярох зоз окремнима способносцами за сценску и аудио-визуалну уметносц;</w:t>
      </w:r>
    </w:p>
    <w:p>
      <w:pPr>
        <w:pStyle w:val="Normal"/>
        <w:numPr>
          <w:ilvl w:val="1"/>
          <w:numId w:val="3"/>
        </w:numPr>
        <w:ind w:left="900" w:hanging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ддзелєньох за школярох зоз окремнима способносцами за ґеоґрафию и историю;</w:t>
      </w:r>
    </w:p>
    <w:p>
      <w:pPr>
        <w:pStyle w:val="Normal"/>
        <w:numPr>
          <w:ilvl w:val="1"/>
          <w:numId w:val="3"/>
        </w:numPr>
        <w:ind w:left="900" w:hanging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ддзелєньох за школярох зоз окремнима способносцами за биолоґию и хемию;</w:t>
      </w:r>
    </w:p>
    <w:p>
      <w:pPr>
        <w:pStyle w:val="Normal"/>
        <w:numPr>
          <w:ilvl w:val="1"/>
          <w:numId w:val="3"/>
        </w:numPr>
        <w:ind w:left="900" w:hanging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ддзелєньох за школярох зоз окремнима способносцами за филолоґийни науки (испит зоз сербского/мацеринского язика и литератури и испит зоз странского язика);</w:t>
      </w:r>
    </w:p>
    <w:p>
      <w:pPr>
        <w:pStyle w:val="Normal"/>
        <w:numPr>
          <w:ilvl w:val="1"/>
          <w:numId w:val="3"/>
        </w:numPr>
        <w:ind w:left="900" w:hanging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штреднї школи у хторих ше часц настави трима на странским язику.</w:t>
      </w:r>
    </w:p>
    <w:p>
      <w:pPr>
        <w:pStyle w:val="Normal"/>
        <w:ind w:first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даванє документох за упис до оддзелєньох за школярох зоз окремнима способносцами за спорт ше отрима 7, 9. и 10. юния 2025 року.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Член 9.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У наставним тижню од 2. по 6. юний 2025. року у штреднїх школох ше реализує активносци вязани за пробну матуру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Школяре трецей класи образовних програмох и профилох у тирваню штирох рокох, буду покладац пробну матуру – тест зоз математики пондзелок, 2. юния 2025. року.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Член 10.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5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Термин сообщованя успиху школярох и придаваня школярских кнїжочкох, свидоцтвох и дипломох по закончeню пeршого, односно другого полроча, школа утвeрдзує зоз Рочним планом роботи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Член 11.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Clanovi"/>
        <w:rPr>
          <w:color w:val="FF0000"/>
        </w:rPr>
      </w:pPr>
      <w:r>
        <w:rPr/>
        <w:t>У школи ше прeславює дeржавни и вирски швeта, у складзe зоз Законом о державних и других шветох у Републики Сербиї («Службени глашнїк РС», число 43/01, 101/07 и 92/11).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10" w:leader="none"/>
        </w:tabs>
        <w:ind w:left="360" w:firstLine="36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У школи ше означує:</w:t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Clanovi"/>
        <w:rPr/>
      </w:pPr>
      <w:r>
        <w:rPr/>
        <w:t xml:space="preserve">- 21. октобер 2024. року – Дзень здогадованя на сербски жертви у Другей шветовей войни, як роботни дзень;         </w:t>
      </w:r>
    </w:p>
    <w:p>
      <w:pPr>
        <w:pStyle w:val="Clanovi"/>
        <w:rPr/>
      </w:pPr>
      <w:r>
        <w:rPr/>
        <w:t xml:space="preserve">- 8. новембер 2024. року – Дзень просвитних роботнїкох, як роботни дзень;  </w:t>
      </w:r>
    </w:p>
    <w:p>
      <w:pPr>
        <w:pStyle w:val="Clanovi"/>
        <w:rPr/>
      </w:pPr>
      <w:r>
        <w:rPr/>
        <w:t>- 11. новембер 2024. року – Дзень примиря у Першей шветовей войни, як нєроботни дзень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27. януар 2025. року – Святи Сава – школска слава, як роботни и нєнаставни дзень;</w:t>
      </w:r>
    </w:p>
    <w:p>
      <w:pPr>
        <w:pStyle w:val="Normal"/>
        <w:tabs>
          <w:tab w:val="clear" w:pos="720"/>
          <w:tab w:val="left" w:pos="900" w:leader="none"/>
        </w:tabs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- 15. фебруар – Стритениє – Дзень державносци, хторе ше означує 15., 16. и 17. фебруара 2025. року,  як нєроботни днї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21. фебруар – Медзинародни дзень мацеринского язика, як роботни дзень;  </w:t>
      </w:r>
    </w:p>
    <w:p>
      <w:pPr>
        <w:pStyle w:val="Normal"/>
        <w:tabs>
          <w:tab w:val="clear" w:pos="720"/>
          <w:tab w:val="left" w:pos="900" w:leader="none"/>
        </w:tabs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10. април – Дзень здогадованя на Доситея Обрадовича, велького сербского просвитителя и першого сербского министра просвити, як роботни дзень;  </w:t>
      </w:r>
    </w:p>
    <w:p>
      <w:pPr>
        <w:pStyle w:val="Clanovi"/>
        <w:rPr/>
      </w:pPr>
      <w:r>
        <w:rPr/>
        <w:t>- 22. април 2025. року – Дзень здогадованя на жертви голокаусту, ґеноциду и других жертвох фашизму у Другей шветовей войни, як роботни дзень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1. май 2025. року – Швето роботи, хторе ше означує  1. и 2. мая 2025. року, як нєроботни дзень;</w:t>
      </w:r>
    </w:p>
    <w:p>
      <w:pPr>
        <w:pStyle w:val="Normal"/>
        <w:tabs>
          <w:tab w:val="clear" w:pos="720"/>
          <w:tab w:val="left" w:pos="900" w:leader="none"/>
        </w:tabs>
        <w:ind w:left="900" w:hanging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тидзень од 5. по 9. май 2025. року, як Тидзень здогадованя и заєднїцтва под час хторого ше реализує розлични активносци хтори унапрямени на пестованє култури здогадованя и даванє почитованя нєвиним жертвом ‒ школяром и младим, розвой и промоцию гуманосци, емпатиї, толеранциї, почитованя и диялоґу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9. май 2025. року – Дзень побиди як роботни дзень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28. юний 2025. року – Видовдан – спомин на Косовску битку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лен 12.</w:t>
      </w:r>
    </w:p>
    <w:p>
      <w:pPr>
        <w:pStyle w:val="Clanovi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ab/>
        <w:t>Школярe и заняти у школи маю право нє буц на настави, односно нє робиц, на вирски швeта:</w:t>
      </w:r>
    </w:p>
    <w:p>
      <w:pPr>
        <w:pStyle w:val="Normal"/>
        <w:numPr>
          <w:ilvl w:val="0"/>
          <w:numId w:val="4"/>
        </w:numPr>
        <w:rPr>
          <w:spacing w:val="-4"/>
          <w:sz w:val="22"/>
          <w:szCs w:val="22"/>
        </w:rPr>
      </w:pPr>
      <w:r>
        <w:rPr>
          <w:sz w:val="22"/>
          <w:szCs w:val="22"/>
        </w:rPr>
        <w:t>Православни вирнїки – на пeрши дзeнь крeсней слав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rPr>
          <w:spacing w:val="-4"/>
          <w:sz w:val="22"/>
          <w:szCs w:val="22"/>
        </w:rPr>
      </w:pPr>
      <w:r>
        <w:rPr>
          <w:sz w:val="22"/>
          <w:szCs w:val="22"/>
        </w:rPr>
        <w:t>Припаднїки вирских заєднїцох хтори означую вирски швeта по Григориянским, односно Юлиянским календарe – на перши дзень Крачуна и на вельконоцни швета, починаюци од Вельконоцного пиятку заключно зоз другим дньом ш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Припаднїки исламскей заєднїци – 30. марца 2025. року, на перши дзень Рамазанского байраму и 6. юния 2025. року, на перши дзень Курбан-байраму; </w:t>
      </w:r>
    </w:p>
    <w:p>
      <w:pPr>
        <w:pStyle w:val="Normal"/>
        <w:numPr>
          <w:ilvl w:val="0"/>
          <w:numId w:val="4"/>
        </w:numPr>
        <w:rPr>
          <w:spacing w:val="-4"/>
          <w:sz w:val="22"/>
          <w:szCs w:val="22"/>
        </w:rPr>
      </w:pPr>
      <w:r>
        <w:rPr>
          <w:sz w:val="22"/>
          <w:szCs w:val="22"/>
        </w:rPr>
        <w:t>Припаднїки єврейскей заєднїци – 12. октобра 2024. року, на пeрши дзeнь Йом Кипуру и 12. априла 2025. року, на перши дзень Пасхи або Песах.</w:t>
      </w:r>
    </w:p>
    <w:p>
      <w:pPr>
        <w:pStyle w:val="Clanovi"/>
        <w:rPr>
          <w:spacing w:val="-4"/>
          <w:sz w:val="22"/>
          <w:szCs w:val="22"/>
          <w:lang w:val="en-US" w:eastAsia="en-US"/>
        </w:rPr>
      </w:pPr>
      <w:r>
        <w:rPr>
          <w:spacing w:val="-4"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лен 13.</w:t>
      </w:r>
    </w:p>
    <w:p>
      <w:pPr>
        <w:pStyle w:val="Clanovi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оз одлуками националних совитох националних меншинох утвердзени шлїдуюци национални швета националних меншинох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мадярс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5. марец – Дзень револуциї и ошлєбодительней борби 1848/49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20. авґуст – Дзень Святого Стевана и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23. октобер – Дзень початку револуциї и ошлєбодительней борби 1956. року.</w:t>
      </w:r>
    </w:p>
    <w:p>
      <w:pPr>
        <w:pStyle w:val="Normal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словац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перши викенд у авґусту – Днї словацких народних святочносцох.</w:t>
      </w:r>
    </w:p>
    <w:p>
      <w:pPr>
        <w:pStyle w:val="Normal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румунс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5. януар – датум народзеня националного поети Михая Еминескуа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4. септембер – швето Велькей Матки Божей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. децембер – Националне швето Румуниї и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7. децембер – Дзень Националного совиту.</w:t>
      </w:r>
    </w:p>
    <w:p>
      <w:pPr>
        <w:pStyle w:val="Normal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рус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7. януар – Дзень Руснацох.</w:t>
      </w:r>
    </w:p>
    <w:p>
      <w:pPr>
        <w:pStyle w:val="Normal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горватс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9. марец – швето Святого Йосипа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9. юний – датум народзеня суботицкого бискупа Ивана Антуновича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6. октобер – датум народзеня бана Йосипа Єлачича и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5. децембер – датум снованя Горватскей националней ради.</w:t>
      </w:r>
    </w:p>
    <w:p>
      <w:pPr>
        <w:pStyle w:val="Normal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бунєвац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2. фебруар – Дзень вельких прадкох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23. фебруар – Дзень вибору першого Националного совиту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5. авґуст – Дзень Дужиянци и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25. новембер – Дзень кед 1918. року у Новим Садзе отримана Велька Народна скупштина Сербох, Бунєвцох и других Славянох.</w:t>
      </w:r>
    </w:p>
    <w:p>
      <w:pPr>
        <w:pStyle w:val="Normal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ромс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4. януар – Василица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3. пияток у марцу – Бибия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8. април – Медзинародни дзень Ромох и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6. май – Дзуря.</w:t>
      </w:r>
    </w:p>
    <w:p>
      <w:pPr>
        <w:pStyle w:val="Normal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бошняц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1. май – Дзень Бошняцкей националней застави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21. април - перши дзень Рамазанского байраму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28. юний - перши дзень Курбанского Байраму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20. новембер – Дзень ЗАВНОС.</w:t>
      </w:r>
    </w:p>
    <w:p>
      <w:pPr>
        <w:pStyle w:val="Normal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українс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7. май – Дзень українскей заєднїци у Сербиї и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4. октобер – Дзень українских геройох.</w:t>
      </w:r>
    </w:p>
    <w:p>
      <w:pPr>
        <w:pStyle w:val="Normal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македонс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2. авґуст – Илинден – Дзень повстаня народу Македониї процив Туркох; 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8. септембер – Дзень державносци Републики Македониї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1. октобер – Дзень борца и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6. децембер – Дзень Националного совиту.</w:t>
      </w:r>
    </w:p>
    <w:p>
      <w:pPr>
        <w:pStyle w:val="Normal"/>
        <w:ind w:left="900" w:hanging="1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нємец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5. децембер – Дзень снованя Националного совиту.</w:t>
      </w:r>
    </w:p>
    <w:p>
      <w:pPr>
        <w:pStyle w:val="Normal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болгарс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3. марец – Дзень ошлєбодзеня од турского рабства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24. май – Дзень Кирила и Мефтода и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1. новембер – Дзень народних будительох.</w:t>
      </w:r>
    </w:p>
    <w:p>
      <w:pPr>
        <w:pStyle w:val="Normal"/>
        <w:ind w:left="900" w:hanging="1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чес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4. фебруар – Дзень ческей литератури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28. марец – Дзень образованя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16. май – Дзень Националного совиту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28. септембер – Дзень Чехох (Св. Вацлав) и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04. октобер – Дзень ческого язика.</w:t>
      </w:r>
    </w:p>
    <w:p>
      <w:pPr>
        <w:pStyle w:val="Normal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Член 14.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Таблїчкови приказ календара образовно-воспитней роботи штреднїх школох за школски 2024/2025. рок часц того правилнїку.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Член 15.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Тот правилнїк ступа на моц осми дзень по обявйованю у «Службених новинох АП Войводини», а сходно члену 53. пасус 2. Закона о дeржавнeй управи («Службени глашнїк РС», число 79/05, 101/07, 95/10, 99/14, 47/18 и 30/18 – др. закон), будзе обявени и у «Службеним глашнїку РС»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Покраїнски секретарият за образованє, предписаня, управу и национални меншини – национални заєднїци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Число: 001796018 2024 09427 001 001 000 001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У Новим Садзе, 11.6.2024. року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576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ОКРАЇНСКИ СЕКРЕТАР,</w:t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Роберт Отот</w:t>
      </w:r>
      <w:r>
        <w:rPr>
          <w:sz w:val="22"/>
          <w:szCs w:val="22"/>
          <w:lang w:val="ru-RU"/>
        </w:rPr>
        <w:t>, с.р.</w:t>
      </w:r>
    </w:p>
    <w:p>
      <w:pPr>
        <w:pStyle w:val="Normal"/>
        <w:ind w:left="576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900" w:gutter="0" w:header="0" w:top="12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‑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0"/>
      <w:numFmt w:val="bullet"/>
      <w:lvlText w:val="–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uk-UA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uk-U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uk-UA"/>
    </w:rPr>
  </w:style>
  <w:style w:type="paragraph" w:styleId="Clanovi">
    <w:name w:val="clanovi"/>
    <w:basedOn w:val="Normal"/>
    <w:qFormat/>
    <w:pPr>
      <w:tabs>
        <w:tab w:val="clear" w:pos="720"/>
        <w:tab w:val="left" w:pos="900" w:leader="none"/>
      </w:tabs>
      <w:ind w:left="900" w:hanging="180"/>
      <w:jc w:val="both"/>
    </w:pPr>
    <w:rPr>
      <w:spacing w:val="-4"/>
      <w:sz w:val="22"/>
      <w:szCs w:val="22"/>
      <w:lang w:val="uk-UA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1:14:00Z</dcterms:created>
  <dc:creator>jelena.piger</dc:creator>
  <dc:description/>
  <cp:keywords/>
  <dc:language>en-US</dc:language>
  <cp:lastModifiedBy>Natasa Perkovic</cp:lastModifiedBy>
  <cp:lastPrinted>2022-06-01T12:43:00Z</cp:lastPrinted>
  <dcterms:modified xsi:type="dcterms:W3CDTF">2024-06-19T13:21:00Z</dcterms:modified>
  <cp:revision>64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