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720"/>
        <w:jc w:val="both"/>
        <w:rPr>
          <w:rFonts w:eastAsia="Calibri"/>
          <w:lang w:val="en-US" w:eastAsia="en-US"/>
        </w:rPr>
      </w:pPr>
      <w:r>
        <w:rPr/>
        <w:t>Az oktatási és nevelési rendszer alapjairól szóló törvény (az SZK Hivatalos Közlönye, 88/2017., 27/2018. szám – más törvény, 10/2019., 6/2020., 129/2021., 92/2023. és 19/2025. szám) 185. szakaszának 1. bekezdése alapján, figyelemmel a törvény 28. szakaszának 6. bekezdésére, továbbá a tartományi közigazgatásról szóló tartományi képviselőházi rendelet (Vajdaság AT Hivatalos Lapja, 37/2014., 54/2014. szám – más rendelet, 37/2016., 29/2017., 24/2019., 66/2020. és 38/2021. szám) 15. szakasza, 16. szakaszának 2. bekezdése, 24. szakaszának 2. bekezdése és 37. szakaszának 4. bekezdése alapján, a tartományi oktatási, jogalkotási, közigazgatási és nemzeti kisebbségi – nemzeti közösségi titkár</w:t>
      </w:r>
    </w:p>
    <w:p>
      <w:pPr>
        <w:pStyle w:val="Normal"/>
        <w:spacing w:lineRule="auto" w:line="254" w:before="0" w:after="1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Clanovi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ÁLYZATOT</w:t>
      </w:r>
    </w:p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w:rPr>
          <w:sz w:val="24"/>
          <w:szCs w:val="24"/>
        </w:rPr>
        <w:t>hoz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br/>
        <w:t>A VAJDASÁG AUTONÓM TARTOMÁNYI SZÉKHELYŰ KÖZÉPISKOLÁK 2025/2026-OS TANÉVRE VONATKOZÓ ISKOLAI NAPTÁRÁRÓL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Clanovi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1. szakasz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Jelen Szabályzat meghatározza a 2025/2026-os tanév folyamán a Vajdaság autonóm tartományi székhelyű gimnáziumokban, szak- és művészeti iskolákban a nevelő-oktató munka kötelező formáinak (elméleti oktatás, gyakorlati oktatás, gyakorlatok) megvalósítását, valamint az iskolai szünetek időpontját. </w:t>
      </w:r>
    </w:p>
    <w:p>
      <w:pPr>
        <w:pStyle w:val="Default"/>
        <w:ind w:right="11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2. szakasz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 nevelő-oktató munkának a gimnáziumok, szak- és művészeti iskolák tantervében és programjában előirányzott egyéb kötelező és fakultatív formáit az iskola éves munkatervében kell megtervezni.</w:t>
      </w:r>
    </w:p>
    <w:p>
      <w:pPr>
        <w:pStyle w:val="Normal"/>
        <w:spacing w:lineRule="exact" w:line="28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3. szakasz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A jelen Szabályzat 1. szakaszában foglalt nevelő-oktató munka kötelező formáit a középiskoláknak éves szinten a következőképpen kell megvalósítaniuk: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 a gimnáziumokban: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</w:t>
        <w:tab/>
        <w:t>az első, a második és a harmadik osztályban 37 ötnapos tanítási hét, illetve 185 tanítási nap keretében,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</w:t>
        <w:tab/>
        <w:t>a negyedik osztályban 33 ötnapos tanítási hét, illetve 165 tanítási nap keretében,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 a szakközépiskolákban: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</w:t>
        <w:tab/>
        <w:t>a hároméves iskolák első és második osztályában, valamint a négyéves iskolák első, második és harmadik osztályában 37 ötnapos tanítási hét, illetve 185 tanítási nap keretében,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</w:t>
        <w:tab/>
        <w:t>a hároméves iskolák harmadik osztályában és a négyéves iskolák negyedik osztályában 34 ötnapos tanítási hét, illetve 170 tanítási nap keretében.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2"/>
        <w:ind w:hanging="0"/>
        <w:rPr>
          <w:sz w:val="24"/>
          <w:lang w:val="en-US" w:eastAsia="en-US"/>
        </w:rPr>
      </w:pPr>
      <w:r>
        <w:rPr>
          <w:sz w:val="24"/>
        </w:rPr>
        <w:tab/>
        <w:t>A művészeti iskolák első, második, harmadik és negyedik osztályában a tantervet és programot az iskola éves munkaterve szerint ötnapos vagy hatnapos tanítási hét keretében kell megvalósítani, a törvénnyel összhangban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nnak érdekében, hogy a nevelő-oktató munka a megfelelő számú tanítási nap keretében valósuljon meg, két munkaszombat kerül bevezetésre, éspedig 2025. október 11-én, szombaton, amikor a nevelő-oktató munka a hétfői órarend szerint valósul meg, valamint 2026. március 21-én, szombaton, amikor a nevelő-oktató munka a pénteki órarend szerint zajlik majd valamennyi iskolában.</w:t>
      </w:r>
    </w:p>
    <w:p>
      <w:pPr>
        <w:pStyle w:val="Poglavj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z egyenletesen képviselt tanítási napok biztosítása érdekében a nevelő-oktató munka 2025. november 19-én, szerdán és 2026. április 2-án, csütörtökön a keddi órarend szerint valósul meg.</w:t>
      </w:r>
    </w:p>
    <w:p>
      <w:pPr>
        <w:pStyle w:val="Default"/>
        <w:ind w:firstLine="7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Amennyiben a tanulók vagy a dolgozók biztonságát, illetve egészségét veszélyeztető körülmények miatt nem lehet megvalósítani a nevelő-oktató munka kötelező formáit a tanítási hetek és tanítási napok teljes számában éves szinten, lehetőség van a megállapított ötnapos tanítási hetek, illetve tanítási napok meghatározott számától való 5%-os eltérésre. </w:t>
      </w:r>
    </w:p>
    <w:p>
      <w:pPr>
        <w:pStyle w:val="Normal"/>
        <w:spacing w:lineRule="auto" w:line="23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4. szakasz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 tanítást, valamint a nevelő-oktató munka egyéb formáit két félévben kell megvalósítani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Az első félév 2025. szeptember 1-jén, hétfőn kezdődik, és 2025. december 23-án, kedden fejeződik be.</w:t>
      </w:r>
    </w:p>
    <w:p>
      <w:pPr>
        <w:pStyle w:val="Normal"/>
        <w:widowControl w:val="false"/>
        <w:ind w:right="46" w:firstLine="720"/>
        <w:jc w:val="both"/>
        <w:rPr>
          <w:lang w:val="en-US" w:eastAsia="en-US"/>
        </w:rPr>
      </w:pPr>
      <w:r>
        <w:rPr/>
        <w:t>A második félév 2026. január 12-én, hétfőn kezdődik, és 2026. június 19-én, pénteken ér véget.</w:t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 gimnáziumok negyedik osztályos tanulói számára a második félév 2026. május 22-én, pénteken ér véget, míg a hároméves szakközépiskolák harmadik osztályos tanulói, valamint a négyéves szakközépiskolák negyedik osztályos tanulói számára 2026. május 29-én, pénteken fejeződik be.</w:t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zon hároméves szakközépiskolák első és második osztályos tanulói, illetve a négyéves szakközépiskolák első, második és harmadik osztályos tanulói számára, amelyek tanterve és programja a szakmai gyakorlatot minden tanuló esetében egyéni megvalósítási terv alapján írja elő, a második félév legkésőbb 2026. augusztus 14-én, pénteken fejeződik be.</w:t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5. szakasz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A tanév folyamán a tanulók őszi, téli, tavaszi és nyári szünetet kapnak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z őszi szünet 2025. november 10-én, hétfőn kezdődik, és 2025. november 11-én, kedden ér véget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téli szünet 2025. december 24-én, szerdán kezdődik, és 2026. január 9-én, pénteken ér véget.</w:t>
      </w:r>
    </w:p>
    <w:p>
      <w:pPr>
        <w:pStyle w:val="Normal"/>
        <w:widowControl w:val="false"/>
        <w:ind w:right="94" w:firstLine="720"/>
        <w:jc w:val="both"/>
        <w:rPr>
          <w:lang w:val="en-US" w:eastAsia="en-US"/>
        </w:rPr>
      </w:pPr>
      <w:r>
        <w:rPr/>
        <w:t>A tavaszi szünet 2026. április 3-án, pénteken kezdődik, és 2026. április 14-én, kedden ér véget.</w:t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A nyári szünidő a gimnáziumok és a négyéves szakközépiskolák első, második és harmadik osztályos tanulói, valamint a hároméves szakközépiskolák első és második osztályos tanulói számára 2026. június 22-én, hétfőn kezdődik, és 2026. augusztus 31-én, hétfőn ér véget.</w:t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A nyári szünidő a gimnáziumok negyedik osztályos tanulói, a négyéves szakközépiskolák negyedik osztályos tanulói, valamint a hároméves szakközépiskolák harmadik osztályos tanulói számára az érettségi vizsga/záróvizsga befejeztével kezdődik, és 2026. augusztus 31-én, hétfőn ér véget.</w:t>
      </w:r>
    </w:p>
    <w:p>
      <w:pPr>
        <w:pStyle w:val="Normal"/>
        <w:spacing w:lineRule="auto" w:line="23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6. szakasz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/>
        <w:tab/>
        <w:t>A téli szünet ideje alatt az iskola tervezhet pót- és kiegészítő munkát a tanulókkal.</w:t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/>
        <w:tab/>
        <w:t>A jelen szakasz 1. bekezdésében foglalt óraszámról, a tanulók számáról, valamint a tanulókkal végzett pót- és kiegészítő foglalkozások rendjéről az igazgató a tantestület javaslata alapján dönt.</w:t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7. szakasz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 tanítási időszakban az iskola az éves munkatervébe legfeljebb négy tanítási szombatot iktathat be, a következő esetekben: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lang w:val="en-US" w:eastAsia="en-US"/>
        </w:rPr>
      </w:pPr>
      <w:r>
        <w:rPr/>
        <w:t xml:space="preserve">ha az iskolanapot tanítási napon ünnepelik, vagy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lang w:val="en-US" w:eastAsia="en-US"/>
        </w:rPr>
      </w:pPr>
      <w:r>
        <w:rPr/>
        <w:t xml:space="preserve">ha a tanítási napon az iskola tanulóinak többsége egyidejűleg tanulmányi kiránduláson vagy más tevékenységben vesz részt, vagy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lang w:val="en-US" w:eastAsia="en-US"/>
        </w:rPr>
      </w:pPr>
      <w:r>
        <w:rPr/>
        <w:t xml:space="preserve">ha a tanítási napon a tanulók többsége sporteseményen vagy társadalmi rendezvényen vesz részt, vagy az iskola verseny, társadalmi- vagy sportrendezvény házigazdája, vagy 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lang w:val="en-US" w:eastAsia="en-US"/>
        </w:rPr>
      </w:pPr>
      <w:r>
        <w:rPr/>
        <w:t xml:space="preserve">ha vallási ünnepen vagy a Szerb Köztársaság bizonyos nemzeti kisebbségének nemzeti tanácsa által megállapított nemzeti kisebbségi ünnepen a tanulók vagy a foglalkoztatottak nagyobb létszámú távolmaradása miatt nehézségek merülnek fel a tanítási folyamatban. </w:t>
      </w:r>
    </w:p>
    <w:p>
      <w:pPr>
        <w:pStyle w:val="Normal"/>
        <w:ind w:left="14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 jelen szakasz 1. bekezdése értelmében elmulasztott tanítási napot pótló munkaszombatot abban a negyedévben kell kijelölni, amelyikben a tanítási nap elmaradt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A köztársasági tanulmányi versenyek kiválasztását és ütemezését a 2025/26-os tanévre szóló általános iskolások verseny- és szemle programja, valamint Az általános és középiskolai versenyek és szemlék megszervezéséről szóló szakmai utasítás határozza meg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zon tanulók részére, akik a versenyeken nem vesznek részt, a feltüntetett napok tanítási napnak minősülnek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z iskolai naptártól való minden más eltérés esetén, az iskola köteles az oktatási és nevelési rendszer alapjairól szóló törvény (az SZK Hivatalos Közlönye, 88/2017., 27/2018. szám – más törvény, 10/2019., 27/2018. szám – más törvény, 6/2020., 129/2021., 92/2023. és 19/2025. szám) 28. szakaszának 5. bekezdése és 105. szakaszának 3. és 4. bekezdése szerint eljárni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right="0" w:hanging="0"/>
        <w:jc w:val="center"/>
        <w:rPr>
          <w:lang w:val="en-US" w:eastAsia="en-US"/>
        </w:rPr>
      </w:pPr>
      <w:r>
        <w:rPr/>
        <w:t>8. szakasz</w:t>
      </w:r>
    </w:p>
    <w:p>
      <w:pPr>
        <w:pStyle w:val="TextBodyIndent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en-US" w:eastAsia="en-US"/>
        </w:rPr>
      </w:pPr>
      <w:r>
        <w:rPr/>
        <w:t xml:space="preserve">Az iskolák az állami és a vallási ünnepeket a Szerb Köztársaságban az állami és más ünnepekről szóló törvénnyel (az SZK Hivatalos Közlönye, 43/2001., 101/2007. és 92/2011. szám) összhangban ünnepelik. 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 w:eastAsia="en-US"/>
        </w:rPr>
      </w:pPr>
      <w:r>
        <w:rPr/>
        <w:t>Az iskolák megemlékeznek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lang w:val="en-US" w:eastAsia="en-US"/>
        </w:rPr>
      </w:pPr>
      <w:r>
        <w:rPr/>
        <w:t>2025. október 21-én a II. világháború szerb áldozatainak emléknapjáról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lang w:val="en-US" w:eastAsia="en-US"/>
        </w:rPr>
      </w:pPr>
      <w:r>
        <w:rPr/>
        <w:t>2026. január 27-én Szent Száváról – a szellemiség napjáról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lang w:val="en-US" w:eastAsia="en-US"/>
        </w:rPr>
      </w:pPr>
      <w:r>
        <w:rPr/>
        <w:t>2026. április 22-én a holokauszt, a népirtás és a második világháborúban a fasizmus egyéb áldozatainak emléknapjáról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lang w:val="en-US" w:eastAsia="en-US"/>
        </w:rPr>
      </w:pPr>
      <w:r>
        <w:rPr/>
        <w:t>2026. május 9-én a győzelem napjáról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lang w:val="en-US" w:eastAsia="en-US"/>
        </w:rPr>
      </w:pPr>
      <w:r>
        <w:rPr/>
        <w:t>2026. június 28-án Szent Vid napjáról – a rigómezei csata emléknapjáról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lang w:val="en-US" w:eastAsia="en-US"/>
        </w:rPr>
      </w:pPr>
      <w:r>
        <w:rPr/>
        <w:t xml:space="preserve">Szent Száva és Szent Vid napja munkanapnak minősül, azonban ezeken a napokon tanítás nem folyik. A II. világháború szerb áldozatainak emléknapja, a holokauszt, a népirtás és a második világháborúban a fasizmus egyéb áldozatainak emléknapja, valamint a győzelem napja munkanapnak számítanak, kivéve, ha olyan napra esnek, amikor az iskola egyébként is szünetel.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lang w:val="en-US" w:eastAsia="en-US"/>
        </w:rPr>
      </w:pPr>
      <w:r>
        <w:rPr/>
        <w:t>Az iskolák továbbá megemlékeznek:</w:t>
      </w:r>
    </w:p>
    <w:p>
      <w:pPr>
        <w:pStyle w:val="Normal"/>
        <w:numPr>
          <w:ilvl w:val="0"/>
          <w:numId w:val="10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lang w:val="en-US" w:eastAsia="en-US"/>
        </w:rPr>
      </w:pPr>
      <w:r>
        <w:rPr/>
        <w:t>2025. november 8-án a tanügyi dolgozók napjáról,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ind w:left="1778" w:hanging="1418"/>
        <w:jc w:val="both"/>
        <w:textAlignment w:val="baseline"/>
        <w:rPr>
          <w:spacing w:val="-3"/>
          <w:lang w:val="en-US" w:eastAsia="en-US"/>
        </w:rPr>
      </w:pPr>
      <w:r>
        <w:rPr/>
        <w:t>2026. február 21-én az anyanyelv nemzetközi napjáról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lang w:val="en-US" w:eastAsia="en-US"/>
        </w:rPr>
      </w:pPr>
      <w:r>
        <w:rPr/>
        <w:t>2026. április 10-én Dositej Obradovićról, a nagy szerb népművelő és az első szerb oktatási miniszter emléknapjáról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ind w:left="720" w:hanging="360"/>
        <w:jc w:val="both"/>
        <w:textAlignment w:val="baseline"/>
        <w:rPr>
          <w:lang w:val="en-US" w:eastAsia="en-US"/>
        </w:rPr>
      </w:pPr>
      <w:r>
        <w:rPr/>
        <w:t>2026. május 4-e és 8-a között az emlékezés és az összetartozás hetéről, amelynek során különböző tevékenységek folynak az emlékezés kultúrájának ápolása, az ártatlan áldozatok – különösen a diákok és fiatalok – iránti tisztelet kifejezése, valamint az emberiesség, az empátia, a tolerancia, a tisztelet és a párbeszéd fejlesztése és népszerűsítése céljából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/>
        <w:t>9. szakasz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lang w:val="en-US" w:eastAsia="en-US"/>
        </w:rPr>
      </w:pPr>
      <w:r>
        <w:rPr/>
        <w:tab/>
        <w:t>A tanulók és az iskola dolgozói a következő vallási ünnepeken jogosultak távol maradni a tanítástól, illetve a munkavégzéstől:</w:t>
      </w:r>
    </w:p>
    <w:p>
      <w:pPr>
        <w:pStyle w:val="Normal"/>
        <w:numPr>
          <w:ilvl w:val="0"/>
          <w:numId w:val="6"/>
        </w:numPr>
        <w:jc w:val="both"/>
        <w:rPr>
          <w:spacing w:val="-4"/>
          <w:lang w:val="en-US" w:eastAsia="en-US"/>
        </w:rPr>
      </w:pPr>
      <w:r>
        <w:rPr/>
        <w:t>a pravoszláv vallásúak – a család védőszentje ünnepének első napján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spacing w:val="-4"/>
          <w:lang w:val="en-US" w:eastAsia="en-US"/>
        </w:rPr>
      </w:pPr>
      <w:r>
        <w:rPr/>
        <w:t>a vallási ünnepeket a Gergely-naptár, illetve a Julián-naptár szerint ünneplő vallásfelekezetek tagjai – a karácsony első napján, illetve a húsvéti ünnepeken nagypéntektől kezdve az ünnep második napjával bezárólag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spacing w:val="-4"/>
          <w:lang w:val="en-US" w:eastAsia="en-US"/>
        </w:rPr>
      </w:pPr>
      <w:r>
        <w:rPr/>
        <w:t xml:space="preserve">az iszlám közösség tagjai – a ramadán első napján és az áldozati ünnep első napján, </w:t>
      </w:r>
    </w:p>
    <w:p>
      <w:pPr>
        <w:pStyle w:val="Normal"/>
        <w:numPr>
          <w:ilvl w:val="0"/>
          <w:numId w:val="6"/>
        </w:numPr>
        <w:jc w:val="both"/>
        <w:rPr>
          <w:spacing w:val="-4"/>
          <w:lang w:val="en-US" w:eastAsia="en-US"/>
        </w:rPr>
      </w:pPr>
      <w:r>
        <w:rPr/>
        <w:t>a zsidó közösség tagjai – a jom kippur első napján és a paszha/pészah első napján.</w:t>
      </w:r>
    </w:p>
    <w:p>
      <w:pPr>
        <w:pStyle w:val="Normal"/>
        <w:jc w:val="both"/>
        <w:rPr>
          <w:spacing w:val="-4"/>
          <w:lang w:val="en-US" w:eastAsia="en-US"/>
        </w:rPr>
      </w:pPr>
      <w:r>
        <w:rPr>
          <w:spacing w:val="-4"/>
          <w:lang w:val="en-US" w:eastAsia="en-US"/>
        </w:rPr>
      </w:r>
    </w:p>
    <w:p>
      <w:pPr>
        <w:pStyle w:val="Normal"/>
        <w:jc w:val="center"/>
        <w:rPr>
          <w:spacing w:val="-4"/>
          <w:lang w:val="en-US" w:eastAsia="en-US"/>
        </w:rPr>
      </w:pPr>
      <w:r>
        <w:rPr/>
        <w:t>10. szakasz</w:t>
      </w:r>
    </w:p>
    <w:p>
      <w:pPr>
        <w:pStyle w:val="Clanovi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 nemzeti kisebbségek nemzeti tanácsainak határozatai a következő nemzeti kisebbségi nemzeti ünnepeket állapítják meg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lang w:val="en-US" w:eastAsia="en-US"/>
        </w:rPr>
      </w:pPr>
      <w:r>
        <w:rPr>
          <w:b/>
        </w:rPr>
        <w:t>- magyar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15-e, az 1848/49-es forradalom és szabadságharc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augusztus 20-a, Szent István-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23-a, az 1956-os forradalom és szabadságharc kezdeténe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szlovák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augusztus első hétvégéje – a szlovák népi ünnepek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román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anuár 15-e, Mihai Eminescu nemzeti költő születéséne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szeptember 4-e, Nagyboldogasszony ünnepe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1-je, Románia nemzeti ünnepe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7-e, a Nemzeti Tanács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ruszin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anuár 17-e, a ruszinok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horvát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19-e, Szent József ünnepe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únius 19-e, Ivan Antunović szabadkai püspök születéséne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16-a, Jelasics József bán születésének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15-e, a Horvát Nemzeti Tanács megalakításának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bunyevác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február 2-a, a Veliko prelo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február 23-a, az első Nemzeti Tanács megválasztásána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augusztus 15-e, Dužijanca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november 25-e, a szerbek, bunyevácok és a többi szláv nép nagy nemzetgyűlése megtartásának napja Újvidéken, 1918-ban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roma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anuár 14-e, Vasilic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harmadik péntekje – Bibi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április 8-a, nemzetközi roma nap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6-a, Szent György-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bosnyák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11-e, a bosnyák nemzeti zászló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április 21-e, a ramadán első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június 28-a, az áldozati ünnep első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november 20-a, a ZAVNOS (a sandžaki népfelszabadítás antifasiszta tanácsának)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ukrán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17-e, a szerbiai ukrán közösség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14-e, az ukrán hősö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macedón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 xml:space="preserve">* augusztus 2-a, Illés-nap – Macedónia törökök elleni népfelkelésének napja, 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szeptember 8-a, a Macedón Köztársaság államiságána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11-e, a harcosok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16-a, a Nemzeti Tanács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német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december 15-e, a Nemzeti Tanács megalakításának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bolgár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3-a, a török rabság alóli felszabadulás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24-e, Cirill és Metód napja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november 1-je, a népébresztők napja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</w:rPr>
        <w:t>- cseh nemzeti közösség: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február 4-e, a cseh irodalom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rcius 28-a, az oktatás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május 16-a, a Nemzeti Tanács napja,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szeptember 28-a, a csehek napja (Szent Vencel) és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/>
        <w:t>* október 4-e, a cseh nyelv napj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11. szakasz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A felvételi vizsgákra történő jelentkezés 2026. április 1-je és 8-a között valósul meg, éspedig:</w:t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 xml:space="preserve">1) 2026. április 1-jétől, szerdától 2026. április 8-ig, szerdáig elektronikus úton az Én középiskolám </w:t>
      </w:r>
      <w:r>
        <w:rPr>
          <w:i/>
          <w:iCs/>
        </w:rPr>
        <w:t>(Moja srednja škola)</w:t>
      </w:r>
      <w:r>
        <w:rPr/>
        <w:t xml:space="preserve"> felületen keresztül,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2) 2026. április 7-én, kedden és 2026. április 8-án, szerdán közvetlenül a központi általános iskolákban, valamint közvetlenül a felvételi vizsgákat megszervező középiskolákban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A 2026/2027-es tanévre vonatkozó középiskolai beiratkozáshoz szükséges felvételi vizsgákat 2026. május 8-án, 9-én és 10-én, valamint 2026. május 15-én, 16-án és 17-én szervezik meg, éspedig az alábbi intézményekbe/tagozatokba történő beiratkozás céljából: 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középfokú zeneiskolák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középfokú balettiskolák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képzőművészeti és művészetoktató iskolák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a matematikában kiemelkedő képességű tanulók tagozatai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a fizikában kiemelkedő képességű tanulók tagozatai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a számítástechnikában és informatikában kiemelkedő képességű tanulók tagozatai,</w:t>
      </w:r>
    </w:p>
    <w:p>
      <w:pPr>
        <w:pStyle w:val="1tekst"/>
        <w:numPr>
          <w:ilvl w:val="0"/>
          <w:numId w:val="2"/>
        </w:numPr>
        <w:spacing w:before="0" w:after="0"/>
        <w:ind w:left="720" w:right="-180" w:hanging="360"/>
        <w:jc w:val="both"/>
        <w:rPr>
          <w:lang w:val="en-US" w:eastAsia="en-US"/>
        </w:rPr>
      </w:pPr>
      <w:r>
        <w:rPr/>
        <w:t>a színpadi és audiovizuális művészetben kiemelkedő képességű tanulók tagozatai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a földrajzban és történelemben kiemelkedő képességű tanulók tagozatai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a biológiában és kémiában kiemelkedő képességű tanulók tagozatai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a nyelvtudományban kiemelkedő képességű tanulók tagozatai (szerb nyelv/anyanyelv és irodalom vizsga, valamint idegennyelv-vizsga),</w:t>
      </w:r>
    </w:p>
    <w:p>
      <w:pPr>
        <w:pStyle w:val="1tekst"/>
        <w:numPr>
          <w:ilvl w:val="0"/>
          <w:numId w:val="3"/>
        </w:numPr>
        <w:spacing w:before="0" w:after="0"/>
        <w:jc w:val="both"/>
        <w:rPr>
          <w:lang w:val="en-US" w:eastAsia="en-US"/>
        </w:rPr>
      </w:pPr>
      <w:r>
        <w:rPr/>
        <w:t>a részben idegen nyelven oktató középiskolák.</w:t>
      </w:r>
    </w:p>
    <w:p>
      <w:pPr>
        <w:pStyle w:val="1tekst"/>
        <w:spacing w:before="0" w:after="0"/>
        <w:ind w:firstLine="14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1tekst"/>
        <w:spacing w:before="0" w:after="0"/>
        <w:ind w:firstLine="720"/>
        <w:jc w:val="both"/>
        <w:rPr>
          <w:lang w:val="en-US" w:eastAsia="en-US"/>
        </w:rPr>
      </w:pPr>
      <w:r>
        <w:rPr/>
        <w:t>A sportban kiemelkedő képességű tanulók tagozataiba történő iratkozáshoz szükséges dokumentumok benyújtása 2026. június 6-án, 8-án és 9-én kerül megszervezésr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12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z első félév végén a tanulói eredmények kihirdetésének és a diákkönyvecskék kiosztásának időpontját az iskola az éves munkatervben határozza meg, a jelen Szabályzattal összhangban.</w:t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 hároméves középiskolai képzés végén a záróvizsga és a bizonyítványok kiadásának időpontját, a négyéves képzés végén pedig az érettségi vizsga és a diplomaosztó időpontját az iskola az éves munkatervében határozza meg, a jelen Szabályzattal összhangban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13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 középiskolák 2025/2026-os tanévre vonatkozó iskolai naptárának táblázatos szemléltetése a jelen Szabályzat szerves részét képezi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center"/>
        <w:rPr>
          <w:lang w:val="en-US" w:eastAsia="en-US"/>
        </w:rPr>
      </w:pPr>
      <w:r>
        <w:rPr/>
        <w:t>14. szakasz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Jelen Szabályzat a Vajdaság AT Hivatalos Lapjában való közzétételének napján lép hatályba, és az államigazgatásról szóló törvény (az SZK Hivatalos Közlönye, 79/2005., 101/2007., 95/2010., 99/2014., 47/2018. és 30/2018. szám – más törvény) 53. szakaszának 2. bekezdésével összhangban közzé kell tenni az SZK Hivatalos Közlönyében i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Tartományi Oktatási, Jogalkotási, Közigazgatási és Nemzeti Kisebbségi – Nemzeti Közösségi Titkársá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Szám: 002989551 2025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Újvidék, 2025. július 9.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60" w:hanging="0"/>
        <w:jc w:val="center"/>
        <w:rPr/>
      </w:pPr>
      <w:r>
        <w:rPr/>
        <w:t>Ótott Róbert</w:t>
      </w:r>
    </w:p>
    <w:p>
      <w:pPr>
        <w:pStyle w:val="Normal"/>
        <w:ind w:left="5760" w:hanging="0"/>
        <w:jc w:val="center"/>
        <w:rPr>
          <w:lang w:val="en-US" w:eastAsia="en-US"/>
        </w:rPr>
      </w:pPr>
      <w:r>
        <w:rPr/>
        <w:t>TARTOMÁNYI TITKÁR</w:t>
      </w:r>
    </w:p>
    <w:p>
      <w:pPr>
        <w:pStyle w:val="Normal"/>
        <w:ind w:left="576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778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u-H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hu-HU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u-HU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hu-HU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oglavje">
    <w:name w:val="Poglavje"/>
    <w:basedOn w:val="Normal"/>
    <w:qFormat/>
    <w:pPr>
      <w:suppressAutoHyphens w:val="true"/>
      <w:overflowPunct w:val="false"/>
      <w:autoSpaceDE w:val="false"/>
      <w:spacing w:before="480" w:after="0"/>
      <w:jc w:val="center"/>
    </w:pPr>
    <w:rPr>
      <w:rFonts w:ascii="Arial" w:hAnsi="Arial" w:cs="Arial"/>
      <w:sz w:val="22"/>
      <w:szCs w:val="22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02:00Z</dcterms:created>
  <dc:creator>jelena.piger</dc:creator>
  <dc:description/>
  <cp:keywords/>
  <dc:language>en-US</dc:language>
  <cp:lastModifiedBy>Sabo Orsolja</cp:lastModifiedBy>
  <cp:lastPrinted>2025-07-09T09:30:00Z</cp:lastPrinted>
  <dcterms:modified xsi:type="dcterms:W3CDTF">2025-07-11T11:07:00Z</dcterms:modified>
  <cp:revision>7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