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На основи члена 185. пасус 1, а у вязи зоз членом 28. пасус 6. Закона о основох системи образованя и воспитаня («Службени глашнїк РС», число 88/17, 27/18 – др. закон, 10/19, 6/20, 129/21, 92/2023 и 19/2025), члена 15. и 16. пасус 2.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19, 66/20 и 22/25), покраїнски секретар за образованє, предписаня, управу и национални меншини – национални заєднїци, приноши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</w:rPr>
        <w:t>Чле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10814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НЇК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ИЛНЇК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594360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МЕНКОХ ПРАВИЛНЇКА О ШКОЛСКИМ КАЛЕНДАРУ ЗА ОСНОВНИ ШКОЛИ ЗОЗ ШЕДЗИСКОМ НА ТЕРИТОРИЇ АВТОНОМНЕЙ ПОКРАЇНИ ВОЙВОДИНИ ЗА ШКОЛСКИ 2025/2026. РОК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2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</w:rPr>
                        <w:t>ВИМЕНКОХ ПРАВИЛНЇКА О ШКОЛСКИМ КАЛЕНДАРУ ЗА ОСНОВНИ ШКОЛИ ЗОЗ ШЕДЗИСКОМ НА ТЕРИТОРИЇ АВТОНОМНЕЙ ПОКРАЇНИ ВОЙВОДИНИ ЗА ШКОЛСКИ 2025/2026. РОК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 Правилнїку о школским календару за основни школи зоз шедзиском на териториї Автономней покраїни Войводини за школски 2025/2026. рок («Службени новини АПВ», число 35/25), у члену 4. пасус 3. после слова: «занятих», додава ше слова: «у складзе зоз одлуку орґану цо є компетентни за роботи явного здравя або у складзе зоз одлуку орґану цо є компетентни за роботи безпечносци и здравя на роботи,»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У пасусу 5. после слова: «занятих», додава ше слова: «у складзе зоз одлуку орґану цо є компетентни за роботи явного здравя або у складзе зоз одлуку орґану цо є компетентни за роботи безпечносци и здравя на роботи,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Член 2.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Len"/>
        <w:spacing w:before="0" w:after="0"/>
        <w:ind w:firstLine="141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 члену 5. пасус 2. после слова: «занятих», додава ше слова: «у складзе зоз одлуку орґану цо є компетентни за роботи явного здравя або у складзе зоз одлуку орґану цо є компетентни за роботи безпечносци и здравя на роботи,»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Член 3.</w:t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от правилнїк ступа моц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0 – др. закон), будзе обявени и у «Службеним глашнїку РС»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исло: 002989538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 Новим Садзе, 2.10.2025. року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ОКРАЇНСКИ СЕКРЕТАР,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Роберт Отот, с. р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uk-UA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uk-UA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uk-UA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uk-UA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uk-UA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uk-UA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51:00Z</dcterms:created>
  <dc:creator>jelena.piger</dc:creator>
  <dc:description/>
  <cp:keywords/>
  <dc:language>en-US</dc:language>
  <cp:lastModifiedBy>Bogdan Rac</cp:lastModifiedBy>
  <cp:lastPrinted>2025-07-09T09:17:00Z</cp:lastPrinted>
  <dcterms:modified xsi:type="dcterms:W3CDTF">2025-10-03T12:51:00Z</dcterms:modified>
  <cp:revision>2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