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Podľa článku 185 odsek 1 a v súvislosti s článkom 28 odsek 6 Zákona o základoch systému vzdelávania a výchovy (vestník Službeni glasnik RS č. 88/17, 27/18 – iný zákon, 10/19, 6/20, 129/21, 92/2023 a 19/2025), článku 15 a 16 odsek 2, článku 24 odsek 2 a článku 37 odsek 4 Pokrajinského parlamentného uznesenia o pokrajinskej správe (Úradný vestník AP Vojvodiny č. 37/14, 54/14 – i. uznesenie, 37/16,  29/17, 24/19, 66/20, 38/21 a 22/25) pokrajinský tajomník vzdelávania, predpisov, správy a národnostných menšín – národnostných spoločenstiev vynáša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Článok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7854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AVID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AVIDL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94360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 ZMENE PRAVIDIEL O ŠKOLSKOM KALENDÁRI PRE ZÁKLADNÉ ŠKOLY SO SÍDLOM NA ÚZEMÍ AUTONÓMNEJ POKRAJINY VOJVODINY V ŠKOLSKOM ROKU  2025/2026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</w:rPr>
                        <w:t xml:space="preserve">O ZMENE PRAVIDIEL O ŠKOLSKOM KALENDÁRI PRE ZÁKLADNÉ ŠKOLY SO SÍDLOM NA ÚZEMÍ AUTONÓMNEJ POKRAJINY VOJVODINY V ŠKOLSKOM ROKU  2025/2026 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Pravidlách o školskom kalendári pre základné školy so sídlom na území Autonómnej pokrajiny Vojvodiny na školský rok 2025/2026 (Úradný vestník APV číslo 35/25) v článku 4 odsek 3 po slove :„zamestnaných“ pridávajú sa slová: „v súlade s rozhodnutím orgánu poverenom prácou verejného zdravia alebo v súlade s rozhodnutím orgánu poverenom bezpečnosťou a zdravím v práci,“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V článku 5 sa po slove: „zamestnaných“ pridáva: „v súlade s rozhodnutím orgánu poverenom prácou verejného zdravia alebo v súlade s rozhodnutím orgánu poverenom bezpečnosťou a zdravím v práci,“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Článok 2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Len"/>
        <w:spacing w:before="0" w:after="0"/>
        <w:ind w:firstLine="141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článku 5 odsek 2  po slove: „zamestnaných“ pridávajú sa slová: „v súlade s rozhodnutím orgánu poverenom prácou verejného zdravia alebo v súlade s rozhodnutím orgánu poverenom bezpečnosťou a zdravím v práci,“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Článok 3</w:t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eto pravidlá nadobúdajú účinnosť dňom uverejnenia v Úradnom vestníku Autonómnej pokrajiny Vojvodiny a v súlade s článkom 53 odsek 2 Zákona o štátnej správe (vestník Službeni glasnik RS č. 79/05, 101/07, 95/10, 99/14, 47/18 a 30/18 – i. zákon) budú uverejnené aj vo vestníku Službeni glasnik R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íslo: 002989538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V Novom Sade 02. 10. 2025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RAJINSKÝ TAJOMNÍK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Róbert Ótott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sk-SK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sk-SK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k-SK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sk-SK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sk-SK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sk-SK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33:00Z</dcterms:created>
  <dc:creator>jelena.piger</dc:creator>
  <dc:description/>
  <cp:keywords/>
  <dc:language>en-US</dc:language>
  <cp:lastModifiedBy>Martina Bartosova</cp:lastModifiedBy>
  <cp:lastPrinted>2025-07-09T09:17:00Z</cp:lastPrinted>
  <dcterms:modified xsi:type="dcterms:W3CDTF">2025-10-03T13:00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